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Зарегистрировано в Минюсте РФ 16 марта 2006 г.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Регистрационный № 7592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Приказ МПР РФ от 27 декабря 2005 г. № 350</w:t>
      </w:r>
    </w:p>
    <w:p>
      <w:pPr>
        <w:pStyle w:val="HTMLPreformatted"/>
        <w:rPr>
          <w:lang w:val="ru-RU"/>
        </w:rPr>
      </w:pPr>
      <w:r>
        <w:rPr>
          <w:lang w:val="ru-RU"/>
        </w:rPr>
        <w:t>"Об утверждении Санитарных правил в лесах Российской Федерации"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В соответствии со статьей 98 Лесного кодекса Российской Федерации (Собрание законодательства Российской Федерации, 1997, № 5, ст. 610; 201, 353 (часть 1), ст. 5030; 2002, № 30, ст. 3033; 2002, № 52 (часть 1), ст. 5132; 2003, № 50, ст. 4857; 2003, № 52 (часть 1), ст. 5038; 2004, № 35, ст. 3607; 2004, № 52 (часть 1), ст. 5276; 2005, № 1 (часть 1), ст. 25; 2005, № 19, ст. 1752; 2005, № 30 (часть 2), ст. 3122) приказываю: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. Утвердить прилагаемые Санитарные правила в лесах Российской Федераци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2. Признать недействующими приказы Федеральной службы лесного хозяйства России: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от 15 января 1998 г. № 10 "Об утверждении Санитарных правил в лесах Российской Федерации", зарегистрированный Министерством юстиции Российской Федерации 27 января 1998 г., регистрационный № 1458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от 24 декабря 1998 г. № 214 "О внесении изменений в Санитарные правила в лесах Российской Федерации", зарегистрированный Министерством юстиции Российской Федерации 14 января 1999 г., регистрационный № 1681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от 12 января 1999 г. № 5 "Об утверждении Санитарных правил в лесах, расположенных на территории Московской области", зарегистрированный Министерством юстиции Российской Федерации 15 марта 1999 г., регистрационный № 1730. 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р Ю.П. Трутнев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Зарегистрировано в Минюсте РФ 16 марта 2006 г.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Регистрационный № 7592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Санитарные правила в лесах Российской Федерации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/>
      </w:pPr>
      <w:r>
        <w:rPr>
          <w:lang w:val="en-US"/>
        </w:rPr>
        <w:t>I</w:t>
      </w:r>
      <w:r>
        <w:rPr>
          <w:lang w:val="ru-RU"/>
        </w:rPr>
        <w:t xml:space="preserve">. Общие положения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. Настоящие Санитарные правила в лесах Российской Федерации (далее - Санитарные правила) устанавливают цели, виды лесозащитных мероприятий, порядок их проведения и санитарные требования, обеспечивающие сохранение биологической устойчивости лесных насаждений при ведении лесного хозяйства и лесопользовании в лесах Российской Федерации, а также при производстве работ, не связанных с ведением лесного хозяйства и лесопользованием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2. Настоящие Санитарные правила обязательны для исполнения всеми юридическими и физическими лицам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3. В соответствии со статьей 93 Лесного кодекса Российской Федерации выполнение комплекса лесозащитных мероприятий на территории лесного фонда Российской Федерации (далее - лесной фонд) и в лесах, не входящих в лесной фонд, обеспечивают федеральный орган исполнительной власти в области лесного хозяйства, федеральный орган исполнительной власти по надзору в сфере природопользования и их территориальные органы, органы исполнительной власти субъектов Российской Федераци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Защита лесов осуществляется наземными и авиационными методами лесхозами федерального органа исполнительной власти в области лесного хозяйства, базами авиационной охраны лесов и другими организациями федерального органа исполнительной власти в области лесного хозяйства (далее - организации Рослесхоза) или органа исполнительной власти субъекта Российской Федерации, а также федеральным органом исполнительной власти по надзору в сфере природопользования и его территориальными органами.*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4. Ведение лесного хозяйства, все виды лесопользования должны осуществляться в соответствии с принципами устойчивого развития лесов и сохранения биологического разнообраз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Защита лесов осуществляется с учетом их природных особенностей, целевого назначения, экологической и экономической ценности и представляет собой систему мероприятий, направленных на сохранение устойчивости лесов, предотвращения ущерба от уничтожения, повреждения, ослабления, загрязнения лесов, на снижение потерь от вредителей и болезней леса, иных вредных воздействий природного и антропогенного характер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Ущерб, нанесенный лесному фонду Российской Федерации (далее - лесной фонд) и лесам, не входящим в лесной фонд, из-за нарушения требований настоящих Санитарных правил, должен быть возмещен в порядке, установленном законодательством Российской Федераци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5. Защита лесов строится на основе лесозащитного районирования и принципах сохранения биоразнообразия и устойчивого управлен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В парках, лесопарках и мемориальных насаждениях наряду с выполнением общих требований настоящих Санитарных правил осуществляют индивидуальную защиту отдельных деревье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6. Лесозащитные мероприятия осуществляются в соответствии с настоящими Санитарными правилами и другими нормативными правовыми актами по защите лесов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лесного хозяйств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en-US"/>
        </w:rPr>
        <w:t>II</w:t>
      </w:r>
      <w:r>
        <w:rPr>
          <w:lang w:val="ru-RU"/>
        </w:rPr>
        <w:t xml:space="preserve">. Лесозащитное районирование территории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7. Защита лесов строится на основе лесозащитного районирования. Разработка схем лесозащитного районирования производится федеральным органом исполнительной власти в области лесного хозяйства. Результатом лесозащитного районирования является распределение территории лесного фонда и лесов, не входящих в лесной фонд, по зонам напряженности лесопатологической ситуации: низкой, слабой, средней и сильной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Основным критерием для выделения лесопатологических районов или зон служит степень вредоносности лесопатологических факторов, которая определяется через частоту их проявления и через ущерб от их воздействия. Кроме этого учитываются целевые функции лесов, оценка их экологического и хозяйственного значения, состав и уровень воздействия патогенных факторо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8. Для каждой зоны напряженности лесопатологической ситуации определяются требования к точности и достоверности лесопатологической информации, к периодичности проведения лесопатологических обследований, к перечню необходимых лесозащитных мероприятий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9. Границы зон напряженности лесопатологической ситуации целесообразно соотносить с административным делением территорий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en-US"/>
        </w:rPr>
        <w:t>III</w:t>
      </w:r>
      <w:r>
        <w:rPr>
          <w:lang w:val="ru-RU"/>
        </w:rPr>
        <w:t xml:space="preserve">. Виды лесозащитных мероприятий в лесном фонде и лесах, не входящих в лесной фонд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0. Лесозащитные мероприятия составляют комплекс мер, обязательных к выполнению всеми физическими и юридическими лицами, и направленных на выявление очагов вредителей и болезней леса, ограничение их распространения, локализацию их очагов, на профилактику возникновения таких очагов, а также на предотвращение экономического ущерба лесному хозяйству, вызываемого развитием вредителей, болезней леса и другими негативными факторами естественного и антропогенного происхожден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Лесозащитные мероприятия проводятся в лесах всех групп и категорий защитности лесов первой группы. В лесах, расположенных на территории особо охраняемых природных территорий (далее - ООПТ), лесозащитные мероприятия осуществляются в соответствии с установленным режимом пользования для данных ООПТ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1. Защита лесного фонда и лесов, не входящих в лесной фонд, осуществляется путем проведения следующих лесозащитных мероприятий: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лесопатологических обследований и лесопатологического мониторинга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надзора за развитием вредителей и болезней леса; </w:t>
      </w:r>
    </w:p>
    <w:p>
      <w:pPr>
        <w:pStyle w:val="HTMLPreformatted"/>
        <w:rPr/>
      </w:pPr>
      <w:r>
        <w:rPr>
          <w:lang w:val="ru-RU"/>
        </w:rPr>
        <w:t xml:space="preserve">разработки авиационных и наземных мер по борьбе с вредителями и болезнями леса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организации работ по профилактике болезней леса и ликвидации очагов вредителей и болезней леса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санитарно-оздоровительных мероприятий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государственного контроля за осуществлением перечисленных мероприятий. </w:t>
      </w:r>
    </w:p>
    <w:p>
      <w:pPr>
        <w:pStyle w:val="HTMLPreformatted"/>
        <w:rPr/>
      </w:pPr>
      <w:r>
        <w:rPr>
          <w:lang w:val="en-US"/>
        </w:rPr>
        <w:t>IV</w:t>
      </w:r>
      <w:r>
        <w:rPr>
          <w:lang w:val="ru-RU"/>
        </w:rPr>
        <w:t xml:space="preserve">. Лесопатологические обследования и лесопатологический мониторинг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2. Объектами лесопатологических обследований и лесопатологического мониторинга являются лесной фонд и не входящие в лесной фонд леса, преимущественно находящиеся в стадии ослабления или под воздействием постоянно действующего патологического фактора, а также сами эти факторы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3. Лесопатологические обследования - мероприятия, проводимые с целью определения характеристик санитарного состояния насаждений или характеристик неблагоприятных факторов, воздействующих на данное насаждение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4. Лесопатологические обследования делятся на текущие, экспертные, экспедиционные и аэровизуальные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Текущее обследование проводится в рамках плановых работ по лесопатологическому мониторингу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Экспертные обследования проводятся по заказу лесопользователей, или территориальных органов федерального органа исполнительной власти в области лесного хозяйства, или органов исполнительной власти субъектов Российской Федерации, или иных лиц для получения требуемых характеристик санитарного состояния лесов на определенной незначительной по площади территори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Экспедиционные и аэровизуальные лесопатологические обследования проводятся в целях выявления санитарного и лесопатологического состояния лесов и назначения лесозащитных мероприятий на территории крупных лесных массиво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Экспедиционные лесопатологические обследования делятся на два вида (наземные и авиадесантные) в зависимости от цели обследования, района работ, особенностей объекта работ, экологического и хозяйственного значения лесо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Наземные экспедиционные лесопатологические обследования проводятся в устроенных лесах в зоне интенсивного ведения лесохозяйственной и промышленной деятельност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Авиадесантные экспедиционные лесопатологические обследования проводятся в многолесных удаленных районах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5. Все виды лесопатологических обследований выполняются организациями Рослесхоз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6. Технология проведения лесопатологических обследований определяется методическими рекомендациями, утверждаемыми федеральным органом исполнительной власти в области лесного хозяйств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7. Лесопатологический мониторинг (далее - ЛПМ) - система постоянных наблюдений за состоянием лесного фонда и лесов, не входящих в лесной фонд, а также за неблагоприятными факторами, влияющими на это состояние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8. Основными целями ЛПМ являются: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оценка состояния лесного фонда и лесов, не входящих в лесной фонд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обоснование лесозащитных мероприятий, необходимых для улучшения их состояния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сбор информации для осуществления государственного управления в сфере лесного хозяйства, государственной статистической и отраслевой отчетности в области защиты лесов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прогноз развития лесопатологической ситуации для своевременного принятия решений.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9. Лесопатологический мониторинг включает в себя: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регулярные и выборочные наблюдения за состоянием объектов мониторинга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аэрокосмический мониторинг состояния лесов.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20. Районирование территории лесного фонда и лесов, не входящих в лесной фонд, по целям, методам и средствам ведения лесопатологического мониторинга ведется на ландшафтно-экологической основе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21. Набор необходимых элементов ЛПМ и видов лесопатологических обследований для конкретной территории определяется в соответствии с лесозащитным районированием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На территориях, подпадающих под действие международных соглашений в области контроля за состоянием лесов и экологического мониторинга, ЛПМ включает необходимые элементы, определяемые международными обязательствами Российской Федераци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Надзор за развитием вредителей и болезней леса является составной частью регулярных наблюдений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22. Аэрокосмический мониторинг выполняется в рамках осуществления системы регулярных выборочных наблюдений за состоянием объектов мониторинга или как разовое мероприятие в случае возникновения массовых повреждений лесо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23. По результатам ЛПМ и обследований формируются и поддерживаются базы данных локального, регионального и федерального уровней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Формы учета лесопатологической информации, структура базы данных, программное обеспечение и технические средства определяются федеральным органом исполнительной власти в области лесного хозяйств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Структура показателей лесопатологического и санитарного состояния лесов должна быть унифицирован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en-US"/>
        </w:rPr>
        <w:t>V</w:t>
      </w:r>
      <w:r>
        <w:rPr>
          <w:lang w:val="ru-RU"/>
        </w:rPr>
        <w:t xml:space="preserve">. Надзор за развитием вредителей и болезней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24. Целью надзора за появлением и распространением вредителей и болезней и других неблагоприятных факторов является получение информации о текущем состоянии и их динамик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В результате анализа полученной при надзоре информации составляют прогноз вероятного повреждения объектов лесозащиты и принимаются решения о необходимости проведения лесозащитных мероприятий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25. Общий надзор (лесопатологические наблюдения) - мероприятие, проводимое организацией, ведущей лесное хозяйство, в целях своевременного обнаружения ухудшения санитарного и лесопатологического состояния лесо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Результатом лесопатологических наблюдений является листок сигнализации (приложение 1), который в 10-дневный срок после проведения наблюдений передается в организации Рослесхоз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В месячный срок после оформления листков сигнализации организации Рослесхоза обязаны проверить данные лесопатологических наблюдений и, в случае необходимости, подготовить необходимые документы по обоснованию лесозащитных мероприятий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en-US"/>
        </w:rPr>
        <w:t>VI</w:t>
      </w:r>
      <w:r>
        <w:rPr>
          <w:lang w:val="ru-RU"/>
        </w:rPr>
        <w:t xml:space="preserve">. Разработка авиационных и наземных мер по борьбе с вредителями и болезнями леса (истребительные мероприятия)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26. Авиационные и наземные меры по борьбе с вредителями и болезнями леса (истребительные мероприятия) - комплекс мер, проводимый в очагах вредителей и болезней леса с целью снижения их влияния на состояние насаждений, а также сокращения экономического и экологического ущерба, причиняемого вредителями и болезнями лес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Оценка необходимости проведения истребительных мероприятий проводится организациями Рослесхоза на основании информации, представляемой физическими и юридическими лицами, осуществляющими лесопользование или ведение лесного хозяйства. Форма представления информации определяется федеральным органом исполнительной власти в области лесного хозяйств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27. Необходимость проведения обработок для участков, превышающих 10 га, определяют организации Рослесхоза на основании данных ЛПМ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До начала обработок участков площадью свыше 10 га, представители лесопользователей, или территориальных органов федерального органа исполнительной власти в области лесного хозяйства, или органов исполнительной власти субъектов Российской Федерации в соответствии с компетенцией, определенной в соответствии со статьями 46 и 47 Лесного кодекса Российской Федерации, совместно с представителями организации Рослесхоза проводят контрольные обследования всех участков, намеченных под обработк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По результатам контрольного обследования принимается окончательное решение о сроках проведения работ или их отмене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28. Истребительные мероприятия (обработки) проводятся путем внесения наземным или авиационным способами химических, биологических препаратов, а также энтомофагов и феромоно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29. Истребительные мероприятия могут проводиться при условии выполнения требований государственного каталога пестицидов и агрохимикатов, разрешенных к применению на территории Российской Федераци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Проведение обработок в лесах, расположенных на территории ООПТ, проводится согласно установленному для них режиму пользован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30. Мероприятия, связанные с оповещением населения, карантином и временным ограничением пребывания в лесу на период проведения истребительных мероприятий, организует лесопользователь, или территориальные органы федерального органа исполнительной власти в области лесного хозяйства, или органы исполнительной власти субъектов Российской Федерации в соответствии с компетенцией, определенной в соответствии со статьями 46 и 47 Лесного кодекса Российской Федерации, ответственные за защиту данного участк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Оповещение населения и заинтересованных организаций о временном ограничении пребывания в лесу производится не позднее, чем за 15 дней до начала выполнения работ. Ущерб, связанный с временным ограничением пребывания в лесу во время обработок, компенсации не подлежит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31. Для контроля качества обработок, проведенных на площади свыше 10 га, лица, ответственные за защиту данного участка, создают комиссию из представителей заказчика обработок, исполнителя обработок и организации Рослесхоза для определения эффективности выполненных работ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en-US"/>
        </w:rPr>
        <w:t>VII</w:t>
      </w:r>
      <w:r>
        <w:rPr>
          <w:lang w:val="ru-RU"/>
        </w:rPr>
        <w:t xml:space="preserve">. Организация работ по профилактике болезней леса и ликвидации очагов вредителей и болезней леса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32. Профилактические мероприятия - комплекс действий, направленных на поддержание устойчивости лесов и на создание условий, ограничивающих воздействие на них неблагоприятных факторо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33. Профилактические мероприятия обязаны проводить лесопользователи или организации, ведущие лесное хозяйство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34. Методические рекомендации по проведению профилактических лесозащитных мероприятий утверждаются федеральным органом исполнительной власти в области лесного хозяйств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en-US"/>
        </w:rPr>
        <w:t>VIII</w:t>
      </w:r>
      <w:r>
        <w:rPr>
          <w:lang w:val="ru-RU"/>
        </w:rPr>
        <w:t xml:space="preserve">. Санитарно-оздоровительные мероприятия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35. Юридические и физические лица, осуществляющие ведение лесного хозяйства, обязаны своевременно проводить следующие санитарно-оздоровительные мероприятия: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выборочные санитарные рубки, включающие выборку из древостоя усыхающих и сухостойных, ветровальных, буреломных, снеголомных, заселенных стволовыми вредителями и пораженных болезнями, поврежденных деревьев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сплошные санитарные рубки погибших или расстроенных насаждений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очистку леса от захламленности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другие необходимые меры защиты растущего леса.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Защиту находящихся в лесу лесоматериалов осуществляет их заготовитель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36. Необходимость проведения санитарно-оздоровительных мероприятий определяется на основе оценки санитарного состояния лесов с учетом их группы, категории защитности лесов первой группы, их транспортной доступности, а также с учетом экологической и экономической целесообразности назначения мероприятий по результатам лесопатологических обследований и ЛПМ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ru-RU"/>
        </w:rPr>
        <w:t xml:space="preserve">Сроки и технологию проведения санитарно-оздоровительных мероприятий увязывают с условиями произрастания и функциональным назначением насаждений, а также требованиями сохранения редких и исчезающих видов, занесенных в Красные книги Российской Федерации и (или) субъекта Российской Федерации (далее - Красная книга)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Для видов древесно-кустарниковой растительности, внесенных в Красную книгу, допускается вырубка только по их санитарному состоянию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При назначении и отводе в рубку видов древесно-кустарниковой растительности, внесенных в Красную книгу, должны присутствовать представители федерального органа исполнительной власти по надзору в сфере природопользован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37. Санитарно-оздоровительные мероприятия назначают в насаждениях, поврежденных в масштабах, угрожающих целостности и устойчивости насаждений, нарушению их целевых функций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38. Санитарно-оздоровительные мероприятия проводятся в лесах всех групп и категорий защитности лесов первой группы. В лесах, расположенных на территории ООПТ, санитарно-оздоровительные мероприятия осуществляются в соответствии с установленным режимом пользования для данных ООПТ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39. Санитарно-оздоровительные мероприятия планируют по видам и объемам работ раздельно, при этом выборочные санитарные рубки учитывают отдельной строкой в общем объеме заготовки древесины при рубках промежуточного пользования, а сплошные санитарные рубки - также отдельно в объеме заготовки древесины при прочих рубках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При планировании объемов санитарно-оздоровительных мероприятий указывают площадь по видам мероприятий и количество вырубаемой древесины с 1 га и со всей площад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40. Виды и объемы санитарно-оздоровительных мероприятий, назначенные лесоустройством, или при проведении специальных лесопатологических обследований, являются основанием для планирования (на первые три года ревизионного периода) этих работ федеральным органом исполнительной власти в области лесного хозяйства или органом исполнительной власти субъекта Российской Федерации в пределах компетенции, определенной статьями 46 и 47 Лесного кодекса Российской Федераци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Санитарно-оздоровительные мероприятия в насаждениях, требующих по своему санитарному состоянию и лесопатологической обстановке проведения этих работ, но не назначенные лесоустройством, планируются на основании текущих, детальных лесопатологических обследований, результатов лесопатологического мониторинг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41. На основании проведения текущих, детальных лесопатологических обследований, лесопатологического мониторинга составляются планы - корректировки санитарно-оздоровительных мероприятий (приложение 2), включающие в себя участки, требующие санитарно-оздоровительных мероприятий. Планы - корректировки составляются федеральным органом исполнительной власти в области лесного хозяйства или органом исполнительной власти субъекта Российской Федерации в пределах компетенции, определенной статьями 46 и 47 Лесного кодекса Российской Федерации, ежеквартально и корректируются при необходимости с учетом изменения санитарного и лесопатологического состояния лесо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Указанные планы составляют с учетом возможных негативных последствий для окружающей среды и предусматривают в них меры по охране редких, исчезающих видов животных и растений, уникальных природных сообщест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42. Распределение объемов санитарно-оздоровительных мероприятий по кварталам года проводится с учетом степени и времени повреждения насаждений, биологии древесной породы, вредных насекомых и возбудителей инфекционных болезней. При назначении санитарных рубок выписывается лесорубочный билет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43. В районах, где в результате стихийных бедствий, лесных пожаров, химического и радиоактивного загрязнения и пр. произошло повреждение лесов на значительной площади, а также при возникновении очагов вредителей и болезней леса планы всех видов рубок леса корректируются с целью первоочередной разработки поврежденных древостое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44. Отвод лесосек под санитарные рубки в очагах стволовых вредителей в зоне действия лесовозных и лесохозяйственных дорог проводится не более чем за три месяца, а в остальных случаях не более чем за полгода до их проведен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Лесосеки под санитарные рубки в лиственных насаждениях отводятся только в весенне-летний период (май-август) при наличии листвы на деревьях, кроме участков ветровала и бурелома. Отвод лесосек под санитарные рубки, проводимые в весенне-летний период, осуществляется не более чем за один месяц до начала рубк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45. При всех видах санитарных рубок должна быть обеспечена очистка лесосек от порубочных остатков и своевременная вывозка древесины из леса либо ее немедленная защита от заселения вредителями и поражения болезням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46. Выборочные санитарные рубки проводятся с целью оздоровления насаждений, предупреждения распространения и (или) ликвидации очагов стволовых вредителей и опасных инфекционных заболеваний. Их проводят в насаждениях с повышенным, по сравнению с естественным, текущим отпадом деревьев, наличие# ветровала, бурелома, снеголома, снеговала, пораженных болезнями и заселенных стволовыми вредителями деревьев. Величина естественного текущего отпада определяется по таблицам хода роста, принятым для лесоустроительных работ на территории регион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47. Выборочные санитарные рубки планируются при лесоустройстве (на срок, не превышающий первых трех лет ревизионного периода), на основании лесопатологических обследований или по результатам лесопатологического мониторинг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48. Сроки проведения выборочных санитарных рубок определяются в соответствии с рекомендациями по отбору деревьев в санитарную рубку (приложения 3) и указываются в лесорубочном билете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49. Выборочные санитарные рубки не должны приводить к развитию процессов ослабления насаждений и нарушению целевых функций лесо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После выборочных санитарных рубок полнота насаждений не должна быть ниже предельных величин, при которых обеспечивается способность древостоев выполнять после проведения рубки функции, соответствующие их категориям защитност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50. В насаждениях, для которых в естественных условиях характерно низкополнотное произрастание древостоев, снижение полноты при выборочных санитарных рубках не лимитируетс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ru-RU"/>
        </w:rPr>
        <w:t xml:space="preserve">51. В лесах </w:t>
      </w:r>
      <w:r>
        <w:rPr>
          <w:lang w:val="en-US"/>
        </w:rPr>
        <w:t>III</w:t>
      </w:r>
      <w:r>
        <w:rPr>
          <w:lang w:val="ru-RU"/>
        </w:rPr>
        <w:t xml:space="preserve"> группы, подлежащих рубке главного пользования в ближайшие 5 лет, выборочные санитарные рубки не проводятся. В случае угрозы гибели насаждений (общий отпад составляет 30 % и более по запасу) они назначаются в первоочередную рубку главного пользован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52. Назначение выборочной санитарной рубки осуществляется федеральным органом исполнительной власти в области лесного хозяйства или органом исполнительной власти субъекта Российской Федерации в пределах компетенции, определенной статьями 46 и 47 Лесного кодекса Российской Федерации, по согласованию со организациями Рослесхоза, на основании данных лесоустройства, лесопатологического обследования или результатов лесопатологического мониторинга (приложение 6)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53. В ООПТ и особо ценных лесных массивах выборочные санитарные рубки назначаются в случаях возникновения очагов опасных видов вредителей и болезней, при наличии повышенного текущего патологического отпада, если их проведение предусмотрено законодательством Российской Федерации об ООПТ. Проведение выборочных санитарных рубок в лесах, на территории ООПТ, допускается только при условии сохранения популяций редких и исчезающих видов и иных объектов охраны, находящихся в пределах ООПТ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Проведение выборочных санитарных рубок в ООПТ согласовывается с территориальными органами федерального органа по надзору в сфере природопользован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54. Отвод лесосек под выборочные санитарные рубки в натуре осуществляется в границах выдела или его части, требующей санитарной рубки. Рубка деревьев без предварительного клеймения запрещаетс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55. Отбор в рубку и клеймение деревьев производится под непосредственным руководством лесничего или его помощника и мастера леса. При отборе деревьев в выборочную санитарную рубку оценка состояния деревьев проводится с учетом комплекса признаков их повреждения вредителями, болезнями и другими неблагоприятными факторами. При этом оставляют деревья с дуплами, редкими декоративными свойствами кроны и ствола, даже если они имеют признаки патологии, но не представляют опасности как источник распространения стволовых вредителей или инфекционных болезней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56. Выборку деревьев следует осуществлять до массового их заселения стволовыми вредителями и поражения инфекционными болезням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57. Санитарная рубка считается сплошной, если вырубается древостой на площади 0,1 га и более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Сплошные санитарные рубки проводятся в насаждениях, утративших биологическую устойчивость, и назначаются независимо от возраста насаждений в тех случаях, когда выборочные санитарные рубки уже не могут оздоровить насаждения или приводят к снижению их полноты ниже допустимой, при которой возможно обеспечить сохранение жизнеспособности насаждений и выполнение ими их целевых функций. При этом учитывается величина текущего и общего отпада, степень пораженности стволовыми вредителями и болезнями, а также прогноз изменения состояния насаждения и численности стволовых вредителей в ближайшие годы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58. Сплошные санитарные рубки в лесах всех групп разрешаются федеральным органам исполнительной власти в области лесного хозяйства или органом исполнительной власти субъекта Российской Федерации в пределах компетенции, определенной в соответствии со статьями 46 и 47 Лесного кодекса Российской Федераци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59. Намеченные в сплошную санитарную рубку насаждения должны быть предварительно обследованы специальной комиссией, в состав которой включаются в обязательном порядке главный лесничий, лесничий, специалист по лесозащите, а при необходимости и другие специалисты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60. Комиссия проверяет на месте целесообразность назначения сплошной санитарной рубки и обследует насаждения, если нет материалов лесопатологического обследован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61. При обследовании поврежденных или расстроенных насаждений для характеристики их состояния в каждом выделе (а при проверке качества лесопатологического обследования - не более 1/3 числа выделов) закладывают пробные площади, на которых производят перечет деревьев по категориям состояния (приложение 4)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Общая площадь проб должна составлять при величине обследуемого участка до 100 га не более 2 % от его площади; свыше 100 га - не более 0,5 %. На пробных площадях для каждого участка должно быть учтено не менее 100 деревье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В случаях, если общая площадь подлежащего сплошной санитарной рубке участка превышает 100 га, допустима закладка пробных площадей в наиболее характерных выделах на маршрутных ходах (не менее 3 ходов на каждые 100 га) и глазомерная лесопатологическая таксация насаждений в выделах, где пробы не закладываютс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62. Разрешение на сплошные санитарные рубки выдается на основании следующих документов: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акта проверки или обследования комиссией намечаемых к сплошной санитарной рубке насаждений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сводной ведомости пробных площадей в насаждениях, требующих сплошной санитарной рубки (приложение 5)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сводной ведомости расстроенных и погибших насаждений (приложение 6)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выкопировки из планшета на участки, намечаемые в сплошную санитарную рубку, с указанием номеров выделов и их площадей, расположения пробных площадей.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Разрешение на сплошные санитарные рубки, назначенные лесоустройством или при проведении специализированных лесопатологических обследований, выдается на основании следующих документов: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сводной ведомости пробных площадей в насаждениях, требующих сплошной санитарной рубки (приложение 5)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сводной ведомости расстроенных и погибших насаждений (приложение 6);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выкопировки из планшета на участки, намечаемые в сплошную санитарную рубку, с указанием номеров выделов и их площадей, расположения пробных площадей. 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63. В акте проверки или обследования комиссией намеченных в сплошную санитарную рубку насаждений должны быть указаны: группа лесов, категория защитности лесов первой группы, таксационная характеристика насаждений, причины их расстройства, обоснование необходимости сплошной санитарной рубки, сроки рубки, ее технология, рекомендуемые меры по обеспечению последующего лесовосстановления и мероприятия, необходимые для предупреждения заражения или повреждения смежных насаждений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Акт должен быть подписан всеми членами комиссии, а материалы, прилагаемые к нему, - руководителем организации, осуществляющей ведение лесного хозяйства, и специалистом службы лесозащиты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64. Орган, выдающий разрешение на сплошные санитарные рубки, обязан контролировать правильность и обоснованность их назначения, организуя в необходимых случаях проверку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65. В заповедных лесных участках, особо ценных лесных массивах, ООПТ, на особо защитных лесных участках, сплошные санитарные рубки назначаются в исключительных случаях при возникновении или реальной опасности возникновения и распространения массовых очагов опасных видов вредителей и болезней, гибели насаждений в результате пожаров, промышленных выбросов и др., если их проведение предусмотрено законодательством Российской Федерации об ООПТ. Проведение сплошных санитарных рубок в ООПТ согласовывается с территориальными органами федерального органа по надзору в сфере природопользован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66. Сплошные санитарные рубки в лесохозяйственной части зеленых зон назначаются в погибших насаждениях, а также в насаждениях с наличием повышенного текущего отпада, ветровальных, буреломных, пораженных болезнями, заселенных стволовыми вредителями и с иными повреждениями, а также сильно ослабленных деревьев, после уборки которых полнота насаждений снизится ниже критической: сосняках, березняках, осинниках ниже 0,4, в ельниках - ниже 0,5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67. В лесопарковой части зеленых зон, 1-2 зоны округов санитарной охраны курортов сплошные санитарные рубки проводятся в насаждениях, потерявших биологическую устойчивость, погибших в результате воздействия патологических факторов, с наличием повышенного текущего отпада, ветровальных, буреломных, пораженных болезнями, заселенных стволовыми вредителями и с иными повреждениями, а также сильно ослабленных деревьев, после уборки которых полнота насаждений снизится ниже 0,4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68. В парковых и лесопарковых лесах, где возможно сохранение даже единичных жизнеспособных деревьев или их групп и редин, выполняющих целевые функции, сплошные санитарные рубки не планируютс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69. В насаждениях 1-2 поясов зон санитарной охраны источников водоснабжения, водоохранных зонах, защитных полосах вдоль дорог сплошные санитарные рубки назначаются в случаях гибели насаждений в результате пожаров, промышленных выбросов и др., наличия массового текущего отпада, сплошного ветровала, массового развития болезней, очагов стволовых вредителей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ru-RU"/>
        </w:rPr>
        <w:t xml:space="preserve">70. В хвойных насаждениях </w:t>
      </w:r>
      <w:r>
        <w:rPr>
          <w:lang w:val="en-US"/>
        </w:rPr>
        <w:t>IV</w:t>
      </w:r>
      <w:r>
        <w:rPr>
          <w:lang w:val="ru-RU"/>
        </w:rPr>
        <w:t xml:space="preserve"> и </w:t>
      </w:r>
      <w:r>
        <w:rPr>
          <w:lang w:val="en-US"/>
        </w:rPr>
        <w:t>V</w:t>
      </w:r>
      <w:r>
        <w:rPr>
          <w:lang w:val="ru-RU"/>
        </w:rPr>
        <w:t xml:space="preserve"> бонитетов и естественных рединах сплошные санитарные рубки проводятся только в случае появления реальной угрозы возникновения и распространения очагов опасных вредителей или болезней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71. Сроки и технологию проведения сплошных санитарных рубок увязывают с биологией основных вредителей и болезней, лесоводственной характеристикой насаждения, обеспеченностью его естественным возобновлением, с условиями произрастания и функциональным назначением насаждений, а также требованиями сохранения редких и исчезающих видов, занесенных в Красную книгу, и требованиями сохранения биологического разнообразия лесо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72. При наличии очагов опасных видов вредителей и инфекционных болезней после рубки применяются дополнительные меры по их локализаци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73. В смежных с подвергающимися сплошным санитарным рубкам насаждениях осуществляется лесопатологический мониторинг и при необходимости в них производится выборка больных и свежезаселенных стволовыми вредителями деревьев, а также очистка от захламленност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74. Очистка насаждений от захламленности проводится одновременно с другими лесохозяйственными мероприятиями (рубками ухода, выборочными и сплошными санитарными и прочими рубками)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Как самостоятельное мероприятие, ее планируют и проводят в местах группового вывала леса, образования ветровала, бурелома, снеговала и снеголома при наличии экономической целесообразности. В первую очередь разрабатывают участки свежего валежа, где имеется опасность возникновения очагов стволовых вредителей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Сроки проведения очистки назначаются с учетом требований Правил пожарной безопасности в лесах Российской Федерации, утвержденных постановлением Совета Министров - Правительства Российской Федерации от 9 сентября 1993 г. № 886 (Собрание актов Президента и Правительства Российской Федерации, 1993, № 39, ст. 3612; Собрание законодательства Российской Федерации, 1995, № 3, ст. 190) (далее - Правила пожарной безопасности в лесах Российской Федерации), и указываются в лесорубочном билете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75. В лесах, выполняющих преимущественно санитарно-гигиенические и оздоровительные функции, защитных полосах вдоль железных и автомобильных дорог, в мемориальных насаждениях и других особо ценных лесных массивах очистка от захламленности проводится регулярно при наличии буреломных, ветровальных, снеголомных и снеговальных деревьев в эстетических, санитарно-оздоровительных, противопожарных целях и в целях безопасности посетителей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76. Очистка от захламленности не проводится в лесах на территории ООПТ, где сохранение процессов естественного отпада и разложения древесины способствует или является необходимым для выполнения целевых функций лесов, если при этом не создается угроза возникновения очагов вредителей или болезней и не нарушаются Правила пожарной безопасности в лесах Российской Федераци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77. Сроки разработки захламленности, особенно в случае ее массового характера, увязывают с биологией основных видов стволовых вредителей, заселяющих пострадавшие от стихийного бедствия насажден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78. Очистка от захламленности разрешается на основании данных лесоустройства, лесопатологического мониторинга или текущих лесопатологических обследований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79. Проведение уборки захламленности в лесах на территории ООПТ согласовывается с территориальными органами федерального органа по надзору в сфере природопользован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en-US"/>
        </w:rPr>
        <w:t>IX</w:t>
      </w:r>
      <w:r>
        <w:rPr>
          <w:lang w:val="ru-RU"/>
        </w:rPr>
        <w:t xml:space="preserve">. Санитарные требования при рубках леса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80. При сплошнолесосечных рубках главного пользования в первую очередь вырубают насаждения, поврежденные пожарами, ветром, снегом, насекомыми, инфекционными болезнями, промышленными выбросами и другими неблагоприятными факторам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ru-RU"/>
        </w:rPr>
        <w:t xml:space="preserve">81. При выборочных и постепенных рубках главного пользования в первую очередь вырубают деревья </w:t>
      </w:r>
      <w:r>
        <w:rPr>
          <w:lang w:val="en-US"/>
        </w:rPr>
        <w:t>III</w:t>
      </w:r>
      <w:r>
        <w:rPr>
          <w:lang w:val="ru-RU"/>
        </w:rPr>
        <w:t>-</w:t>
      </w:r>
      <w:r>
        <w:rPr>
          <w:lang w:val="en-US"/>
        </w:rPr>
        <w:t>VI</w:t>
      </w:r>
      <w:r>
        <w:rPr>
          <w:lang w:val="ru-RU"/>
        </w:rPr>
        <w:t xml:space="preserve"> категорий состоян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При выборочных рубках различного назначения, как правило, ограничиваются выборкой фаутных и сухостойных деревьев, оставляя при этом деревья с дуплами, редкими декоративными свойствами, не нарушающими существенно их жизнеспособность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82. При рубках ухода в первую очередь вырубаются больные, поврежденные, угнетенные, усыхающие и сухостойные деревь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83. В загущенных насаждениях сосны искусственного происхождения, созданных на бедных песчаных, супесчаных почвах таежной зоны, до 20-летнего возраста запрещается проведение рубок ухода в очагах майского хрущ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ru-RU"/>
        </w:rPr>
        <w:t xml:space="preserve">В сосновых молодняках искусственного происхождения </w:t>
      </w:r>
      <w:r>
        <w:rPr>
          <w:lang w:val="en-US"/>
        </w:rPr>
        <w:t>III</w:t>
      </w:r>
      <w:r>
        <w:rPr>
          <w:lang w:val="ru-RU"/>
        </w:rPr>
        <w:t>-</w:t>
      </w:r>
      <w:r>
        <w:rPr>
          <w:lang w:val="en-US"/>
        </w:rPr>
        <w:t>V</w:t>
      </w:r>
      <w:r>
        <w:rPr>
          <w:lang w:val="ru-RU"/>
        </w:rPr>
        <w:t xml:space="preserve"> классов бонитета, с полнотой ниже 0,9, шириной междурядий более 2 метров и в районах возможного возникновения очагов майского хруща и соснового подкорного клопа запрещается проведение рубок ухода линейным способом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84. Низкоплотные сосновые молодняки, в которых число сильно ослабленных и усыхающих деревьев составляет более 30 %, а сомкнутость крон не превышает 0,4 или при любой степени сомкнутости, но при наличии деревьев указанных категорий в количестве 50 % и более, назначаются в реконструкцию с вывозкой или уничтожением срубленных деревье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85. В хвойных насаждениях, пораженных корневой губкой и опенком, а также в насаждениях, восприимчивых к этим болезням, рубки ухода проводятся согласно методическим рекомендациям по защите сосны, ели и пихты от корневой губк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86. Очистка мест рубок от порубочных остатков производится в соответствии с Правилами отпуска древесины на корню в лесах Российской Федерации, утвержденными Постановлением Правительства Российской Федерации от 1 июня 1998 г. № 551 (Собрание законодательства Российской Федерации, 1998, № 23, ст. 2553; 2002, № 39, ст. 3801; 2006, № 13, ст. 1401), и региональными правилами рубок главного пользован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87. В очагах стволовых вредителей, сосудистых и некрозно-раковых болезней порубочные остатки подлежат обязательному сжиганию с соблюдением требований Правил пожарной безопасности в лесах Российской Федераци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88. Для подкормки лосей и других повреждающих деревья млекопитающих и отвлечения их от молодняков ценных древесных пород разрешается в осенне-зимний период оставлять на лесосеках порубочные остатки сосны, осины и других кормовых пород с обязательной последующей очисткой лесосек до начала пожароопасного сезон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89. При всех видах рубок высота пней не должна превышать 1/3 диаметра среза. При рубке деревьев тоньше 30 см - не выше 10 см, считая высоту от шейки корня. Высота пней каштана съедобного должна быть на уровне почвы независимо от диаметра дерев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ru-RU"/>
        </w:rPr>
        <w:t xml:space="preserve">В целях максимального предохранения деревьев от механических повреждений все виды рубок проводятся преимущественно в зимнее время, с использованием щадящих технологий разработки лесосек, раскряжевки, трелевки и вывозки древесины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90. При разработке лесосек и разрубке трасс под линейные сооружения запрещается сдвигание порубочных остатков к стенам леса. Количество поврежденных при разработке лесосек деревьев из числа не подлежащих рубке не должно превышать норматива, установленного в наставлениях по рубкам уход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91. Хранение в лесу заготовленной древесины хвойных и лиственных пород допускается при условии обязательной ее защиты от заселения стволовыми вредителями и поражения грибами в сроки согласно зонированию территории Российской Федерации по срокам запрета хранения (оставления) в лесу неокоренной (незащищенной) древесины (приложение 7)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92. При угрозе массового размножения на пнях хвойных пород опасных видов вредителей и повреждения ими молодняков принимают необходимые меры защиты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93. В насаждениях, примыкающих к сплошно-лесосечным рубкам, лесопользователь должен проводить обязательный надзор за состоянием насаждений, с привлечением специалистов лесозащиты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en-US"/>
        </w:rPr>
        <w:t>X</w:t>
      </w:r>
      <w:r>
        <w:rPr>
          <w:lang w:val="ru-RU"/>
        </w:rPr>
        <w:t xml:space="preserve">. Санитарные требования при хранении древесины на складах, погрузочных пунктах и при перевозке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94. Все лесопользователи при оставлении заготовленной древесины на территории лесного фонда и лесов, не входящих в лесной фонд, в весенне-летний период на срок более 10 дней обязаны принять меры по предохранению ее от заселения стволовыми вредителями и поражения грибами в соответствии с методикой по защите заготовленной древесины и лесоматериалов от заселения вредителями и поражения болезням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95. Химическая обработка леса, предназначенного для сплава, запрещаетс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96. Выбор конкретных способов защиты древесины при хранении ее в лесу определяется в каждом случае специалистом лесозащиты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97. Заготовленные лесоматериалы, заселенные стволовыми вредителями, должны быть немедленно окорены, кора сожжена при обязательном соблюдении требований Правил пожарной безопасности в лесах Российской Федерации или обработаны инсектицидами. При заселении лесоматериалов насекомыми, против которых доступные меры защиты малоэффективны или в конкретных условиях невозможны, необходима срочная вывозка этих лесоматериалов из леса или их переработка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98. Перевозка заселенных стволовыми вредителями лесоматериалов допускается только после их окорки либо обработки инсектицидам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99. После вывозки древесины трассы лесовозных дорог, территории складов и пунктов погрузки должны быть очищены от порубочных остатков, хлама, щепы и гниющей древесины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00. Состояние древесины, лесоматериалов и их зараженность вредителями, инфекционными болезнями при перевозке внутри страны и при экспортно-импортных операциях контролируется органами государственной службы карантина растений с обязательным привлечением специалистов лесозащиты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en-US"/>
        </w:rPr>
        <w:t>XI</w:t>
      </w:r>
      <w:r>
        <w:rPr>
          <w:lang w:val="ru-RU"/>
        </w:rPr>
        <w:t xml:space="preserve">. Санитарные требования при заготовке живицы и осуществлении других видов лесопользования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01. Насаждения, передаваемые в подсочку и осмолоподсочку, должны быть предварительно обследованы для определения их санитарного состоян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В подсочку и осмолоподсочку не назначаются насаждения в очагах вредителей и болезней леса, а также ослабленные и поврежденные насажден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Проведение подсочки допускается способами, обеспечивающими сохранение технических свойств древесины, исключающими возникновение очагов стволовых вредителей, болезней леса и усыхание деревье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02. В насаждениях, отведенных в подсочку, до начала заготовки живицы вырубаются усыхающие и сухостойные деревья, одновременно проводится очистка мест рубок от порубочных остатков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03. В заподсоченных насаждениях лесопользователем, осуществляющим заготовку живицы, проводится обязательный надзор за состоянием насаждений с привлечением специалистов лесозащиты. По результатам надзора в насаждениях назначаются необходимые санитарно-оздоровительные мероприятия в порядке, предусмотренном настоящими Санитарными правилам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04. Заготовка березового и кленового сока допускается способами, согласованными со специалистом лесозащиты, обеспечивающими сохранение биологической устойчивости насаждений и технических качеств древесины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05. В лесах, используемых для культурно-оздоровительных, туристических и спортивных целей лесопользователем с привлечением специалистов лесозащиты проводится обязательный надзор за состоянием насаждений, по результатам которого осуществляется регулирование рекреационной нагрузки и проводятся необходимые санитарно-оздоровительные мероприят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en-US"/>
        </w:rPr>
        <w:t>XII</w:t>
      </w:r>
      <w:r>
        <w:rPr>
          <w:lang w:val="ru-RU"/>
        </w:rPr>
        <w:t xml:space="preserve">. Контроль за выполнением Санитарных правил и ответственность за их нарушение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06. Государственный контроль за соблюдением Санитарных правил осуществляет федеральный орган исполнительной власти по надзору в сфере природопользования и его территориальные органы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07. Органы, выдающие разрешение на сплошные санитарные рубки, обязаны контролировать правильность и обоснованность их назначения и осуществления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108. Физические и юридические лица, допустившие нарушения настоящих Санитарных правил, несут ответственность в соответствии с законодательством Российской Федераци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_____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*Статья 92 Лесного кодекса Российской Федерации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Приложения 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Приложение 1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(образец)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</w:t>
      </w:r>
      <w:r>
        <w:rPr>
          <w:lang w:val="ru-RU"/>
        </w:rPr>
        <w:t xml:space="preserve">ЛИСТОК СИГНАЛИЗ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 xml:space="preserve">о повреждении насаждений вредителями, болезня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</w:t>
      </w:r>
      <w:r>
        <w:rPr>
          <w:lang w:val="ru-RU"/>
        </w:rPr>
        <w:t xml:space="preserve">и неблагоприятными факторами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1. Лесхоз ___________________ 2. Лесничество _____________________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3. Квартал __________________ 4. Выдел ______________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5. В насаждении на площади ________ га, в молодняках _________ га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 xml:space="preserve">в питомниках _________ г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6. Что обнаружено ________________________________________________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 xml:space="preserve">_______________________________________________________________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 xml:space="preserve">_______________________________________________________________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7. Повреждена древесная порода ___________________________________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 xml:space="preserve">Сообщил (ФИО, должность) __________________________________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</w:t>
      </w:r>
      <w:r>
        <w:rPr>
          <w:lang w:val="ru-RU"/>
        </w:rPr>
        <w:t xml:space="preserve">(подпись, ф.и.о)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8. Дата обнаружения ___ число, ___________________ месяц, ____ год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 xml:space="preserve">Заполняется специалистом организации Рослесхоза: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9. Площадь, на которой обнаружено повреждение, ________________ г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10. Повреждена древесная порода __________________________________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11. Вид повреждения _______________ Код __________________________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12. Степень повреждения __________________________________________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13. Наименование вида вредителя, болезни или других причин _______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__________________________________________________________________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14. Дата проверки _____ число, ___________________ месяц, ____ год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</w:t>
      </w:r>
      <w:r>
        <w:rPr>
          <w:lang w:val="ru-RU"/>
        </w:rPr>
        <w:t xml:space="preserve">_____________________________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  </w:t>
      </w:r>
      <w:r>
        <w:rPr>
          <w:lang w:val="ru-RU"/>
        </w:rPr>
        <w:t xml:space="preserve">(подпись, ф.и.о)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Приложение 2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тверждаю &lt;*&gt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__________________________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</w:t>
      </w:r>
      <w:r>
        <w:rPr>
          <w:lang w:val="ru-RU"/>
        </w:rPr>
        <w:t xml:space="preserve">ПЛАН (КОРРЕКТИРОВКА)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 xml:space="preserve">ПРОВЕДЕНИЯ САНИТАРНО-ОЗДОРОВИТЕЛЬНЫХ МЕРОПРИЯТ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 ___________________ лесхозе на 20__ г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+--------+-----+------+--------+------+------+---------+--------+--------+--------------+---------+----------+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| Лесни-  |</w:t>
      </w:r>
      <w:r>
        <w:rPr/>
        <w:t>N</w:t>
      </w:r>
      <w:r>
        <w:rPr>
          <w:lang w:val="ru-RU"/>
        </w:rPr>
        <w:t xml:space="preserve"> квар- | </w:t>
      </w:r>
      <w:r>
        <w:rPr/>
        <w:t>N</w:t>
      </w:r>
      <w:r>
        <w:rPr>
          <w:lang w:val="ru-RU"/>
        </w:rPr>
        <w:t xml:space="preserve">   |Пло-  | При-   |Сос-  |Воз-  | Запас   | Кате-  | Пла-   | Запас дре-   |Наличие  |  Меры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чество  | тала   |вы-  |щадь, | Чины   | тав  |раст, | древе-  | гории  | ниру-  | весины,под-  |объектов |по охране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|        |де-  | га   |назна-  |      | лет  | сины,   | защи-  | емое   |    лежа-     |Красной  |природы и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|        | ла  |      | чения  |      |      | кбм/га  | Щен-   | меро-  | щий уборке   |книги РФ |  лесо-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|        |     |      |        |      |      |         |ности,  | прия-  |              |         | восста-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|        |     |      |        |      |      |         | ООПТ   |  тие   |              |         |новлению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+--------+-----+------+--------+------+------+---------+--------+--------+--------------+---------+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1     |   2    | 3   |  4   |   5    |  6   |  7   |   8     |   9    |  10    |     11       |   12    |   13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+--------+-----+------+--------+------+------+---------+--------+--------+--------------+---------+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|        |     |      |        |      |      |         |        |        |              |         |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+--------+-----+------+--------+------+------+---------+--------+--------+--------------+---------+----------+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иректор (главный лесничий)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пециалист лесозащиты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--------------------------------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&lt;*&gt; Утверждается  в соответствии  с  Санитарными правилами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есах Российской Федерации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Приложение 3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 xml:space="preserve">ОТБОР ДЕРЕВЬЕВ В САНИТАРНУЮ РУБКУ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1. После лесных  пожаров  отбор деревьев  в санитарную  рубку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оизводят, оценивая огневые  повреждения кроны, ствола,  корнев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ап, общее состояние деревьев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 лишайниковых и  брусничных сосняках  в  первые 1  - 2  год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иболее достоверным  признаком  жизнестойкости деревьев  являетс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ысота нагара  на стволах  (опасен ожог нижней  части зоны  тон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коры), в черничных  и долгомошных - ожог  корневых лап и  корнев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шейки (критическая степень 3/4 окружности и более)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Менее устойчивые ель и береза реагируют на повреждение  огне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щим ослаблением, угнетением, усыханием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 первую очередь разрабатываются валежные горельники, а зате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ухостойные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К выборочной санитарной рубке  следует приступать в  возможн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короткие сроки после повреждения древостоев огнем и заканчивать н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есенних гарях до 1 июля, раннелетних - до 1 августа, позднелетни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 осенних  - до  1 мая  следующего года:  срок разработки  круп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арей  может  быть   продлен  государственными  органами   лесног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хозяйства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Разработка гарей   в   границах   ООПТ   осуществляется    п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гласованию  с  территориальными  органами  федерального   орган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сполнительной власти по надзору в сфере природопользования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Сроки разработки гарей  в границах ООПТ  могут быть  изменен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бо  разработка   гарей   отменена,  если   это  необходимо   дл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еспечения сохранности  видов растений и  животных, занесенных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Красную  книгу  Российской  Федерации,  а  также  в  иных   целях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вязанных с охраной окружающей природной среды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2. При вывале  или  поломке деревьев  ветром уборке  подлежа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лностью и  частично вываленные  и поломанные  деревья, при  это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азработку поврежденного леса следует заканчивать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ри позднелетнем и осенне-зимнем повреждении - до 1 мая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ри весеннем - до 1 июля; при раннелетнем - до 1 августа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 границах ООПТ по  согласованию с территориальными  органа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льного  органа  исполнительной  власти по  надзору  в  сфер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иродопользования могут  быть установлены  иные сроки  разработк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врежденного леса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3. В  насаждениях,  поврежденных снегом  и  ожеледью,  уборк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длежат  деревья  с  повреждением  2/3 кроны  и  более,  а  такж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валенные деревья. Рекомендуемый срок уборки этих деревьев - до 1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юля, но не позднее 1 мая следующего года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4. Выборка  деревьев,   заселенных  стволовыми   вредителями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оизводится в  очагах  их размножения,  возникших в  насаждениях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врежденных  в   результате  влияния  различных   неблагоприят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акторов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Деревья, заселенные стволовыми  вредителями по местному  типу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и  их отнесении  к  </w:t>
      </w:r>
      <w:r>
        <w:rPr/>
        <w:t>III</w:t>
      </w:r>
      <w:r>
        <w:rPr>
          <w:lang w:val="ru-RU"/>
        </w:rPr>
        <w:t xml:space="preserve">  категории состояния,  выбираются,  есл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лнота насаждений при выборке этих деревьев не будет снижена ниж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опустимого уровня, за исключением случаев, которые  предусмотрен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унктами 5 и 7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Деревья, заселенные    стволовыми    вредителями     весенне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нологической подгруппы, намечаются к вырубке в мае - начале июн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 вырубкой не позднее начала июля, летней подгруппы - намечаются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августе, вырубаются осенью или зимой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ри отборе,  клеймении  и  вырубке  свежезаселенных  деревье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уководствуются  общим  состоянием  дерева,  количеством   вред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комых  под  корой  и  в  древесине  и  особенностями  биолог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ревесной породы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Отбор деревьев  в  рубку  в  очагах  хвое-  и   листогрызущи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комых производится после завершения периода восстановления и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хвои (листвы)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5. В  хвойных  насаждениях,  пораженных  корневой  губкой   и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пенком, вырубке подлежат  деревья </w:t>
      </w:r>
      <w:r>
        <w:rPr/>
        <w:t>III</w:t>
      </w:r>
      <w:r>
        <w:rPr>
          <w:lang w:val="ru-RU"/>
        </w:rPr>
        <w:t xml:space="preserve">  - </w:t>
      </w:r>
      <w:r>
        <w:rPr/>
        <w:t>VI</w:t>
      </w:r>
      <w:r>
        <w:rPr>
          <w:lang w:val="ru-RU"/>
        </w:rPr>
        <w:t xml:space="preserve"> категорий  состояния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и  наличии  в  очагах  корневых  гнилей  повышенной  численно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тволовых  вредителей  выборку зараженных  деревьев  производят  с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четом сроков развития насекомых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Аналогично проводят  выборочную  санитарную  рубку  в  очага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пенка в дубравах и других лиственных насаждениях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6. В  сосновых  насаждениях,  зараженных  смоляным  раком   -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ерянкой, следует выбирать деревья, пораженные болезнью в  сильн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тепени (рана в нижней части кроны охватывает более 2/3 окружно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твола),  с желтеющей  хвоей,  заселенные стволовыми  вредителями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ледует   избегать    чрезмерного    изреживания   древостоев 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равмирования деревьев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7. В дубравах, пораженных сосудистым микозом, уборке подлежат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еревья </w:t>
      </w:r>
      <w:r>
        <w:rPr/>
        <w:t>IV</w:t>
      </w:r>
      <w:r>
        <w:rPr>
          <w:lang w:val="ru-RU"/>
        </w:rPr>
        <w:t xml:space="preserve"> - </w:t>
      </w:r>
      <w:r>
        <w:rPr/>
        <w:t>VI</w:t>
      </w:r>
      <w:r>
        <w:rPr>
          <w:lang w:val="ru-RU"/>
        </w:rPr>
        <w:t xml:space="preserve"> категорий состояния, в очагах голландской  болезни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льмовых   пород  -   деревья   </w:t>
      </w:r>
      <w:r>
        <w:rPr/>
        <w:t>III</w:t>
      </w:r>
      <w:r>
        <w:rPr>
          <w:lang w:val="ru-RU"/>
        </w:rPr>
        <w:t xml:space="preserve">   -  </w:t>
      </w:r>
      <w:r>
        <w:rPr/>
        <w:t>VI</w:t>
      </w:r>
      <w:r>
        <w:rPr>
          <w:lang w:val="ru-RU"/>
        </w:rPr>
        <w:t xml:space="preserve">   категории,   вырубк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едпочтительна  в  осенне-зимний  период,  но  отбор  в  рубку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клеймение этих деревьев производятся в облиственном состоянии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ри значительной  численности  стволовых  вредителей  выборку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раженных  деревьев  следует   проводить  в  сроки,   учитывающи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биологию наиболее опасных видов насекомых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8. В  очагах  некрозно-раковых  болезней  выборку  поражен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болезнями деревьев следует производить при поражении ранами  боле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1/2 окружности их ствола, а также усыхающие и сухостойные деревья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9. При заражении хвойных и ценных лиственных пород  гнилевы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болезнями  стволов,  усыханием  не  менее  50%  кроны  и  наличие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торичной  (водяные  побеги)  кроны, выборке  подлежат  деревья  с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лодовыми телами,  дуплами и другими  явными признаками  болезней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Жизнеспособные  деревья с  дуплами  в  количестве  5 -  10  шт./г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ставляют   в    целях    обеспечения   естественными    укрытия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едставителей лесной фауны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10. В насаждениях осины, березы и ивы, пораженных  стволовы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нилями, выборочные санитарные рубки целесообразны лишь в  парках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есопарковых частях зеленых  зон при  общей зараженности не  боле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20%  деревьев. При  большей  зараженности стволовыми  гнилями  э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аждения в лесах всех  групп подлежат сплошной санитарной  рубк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ли реконструкции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11. В     зоне    промышленного     загрязнения     атмосфер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(загазованность,  задымленность, запыленность)  следует  проводить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ериодическую выборку усыхающих и сухостойных деревьев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12. Деревья,  имеющие   механические  повреждения  ствола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корневых  лап,   подлежат  вырубке,  если   размер  обдиров   кор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ставляет половину  окружности  ствола и  более (при  поврежден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корневых лап  - более  половины их надземной  поверхности) и  есл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есть  признаки  заражения ствола  дереворазрушающими  грибами  ил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комыми,  обдиров  коры   лосем  и  другими  дикими   копытны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животными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Приложение 4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 xml:space="preserve">ШКАЛА КАТЕГОРИЙ СОСТОЯНИЯ ДЕРЕВЬЕВ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+-----------------------+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Категория   |  Основные признаки    |      Доп. признаки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деревьев   |                      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+-----------------------+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           ХВОЙНЫЕ ПОРОДЫ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+-----------------------+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1 -      без |Хвоя зеленая          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признаков    |блестящая,       крона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ослабления   |густая,        прирост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текущего          года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нормальный для  данной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породы,      возраста,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условий               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местопроизрастания   и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времени года          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+-----------------------+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2 -          |Хвоя часто     светлее |Возможны признаки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ослабленные  |обычного,        крона |местного      повреждения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слабоажурная,  прирост |ствола  и  корневых  лап,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уменьшен не более  чем |ветвей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наполовину          по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сравнению с нормальным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+-----------------------+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3 -   сильно |Хвоя светло-зеленая    |Возможны признаки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ослабленные  |или сероватая матовая, |повреждения        ствола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крона ажурная, прирост |корневых   лап,   ветвей,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уменьшен   более   чем |кроны, могут иметь  место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наполовину          по |попытки   поселения   или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сравнению с нормальным |удавшиеся         местные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                       |поселения       стволовых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                       |вредителей на стволе  или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                       |ветвях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+-----------------------+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4 -          |Хвоя серая, желтоватая |Признаки повреждения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усыхающие    |или желто-зеленая,     |ствола  и  других  частей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крона          заметно |дерева выражены  сильнее,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изрежена,      прирост |чем     у      предыдущей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текущего   года    еще |категории,       возможно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заметен            или |заселение          дерева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отсутствует            |стволовыми    вредителями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                       |(смоляные        воронки,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                       |буровая  мука,  насекомые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                       |на коре,  под  корой и  в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                       |древесине)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+-----------------------+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5 - сухостой |Хвоя текущего     года |Признаки предыдущей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текущего     |серая,   желтая    или |категории; в конце сезона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года         |бурая,  крона   сильно |возможно наличие на части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(свежий)     |изрежена,       мелкие |дерева вылетных отверстий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веточки   сохраняются, |насекомых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кора   сохранена   или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осыпалась         лишь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частично              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+-----------------------+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6 - сухостой |Хвоя осыпалась     или |На стволе    и     ветвях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прошлых лет  |сохранилась       лишь |имеются          вылетные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(старый)     |частично,       мелкие |отверстия насекомых,  под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веточки, как  правило, |корой - обильная  буровая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обломились,       кора |мука      и      грибница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осыпалась              |дереворазрушающих грибов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+-----------------------+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          ЛИСТВЕННЫЕ ПОРОДЫ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+-----------------------+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1 -      без |Листва зеленая,       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признаков    |блестящая,       крона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ослабления   |густая,        прирост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текущего          года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нормальный для  данных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породы,      возраста,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условий               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местопроизрастания   и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времени года          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+-----------------------+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2 -          |Листва зеленая;  крона |Могут быть        местные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ослабленные  |слабоажурная,  прирост |повреждения       ветвей,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(сухокронные |может быть ослаблен по |корневых  лап  и  ствола,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1/4)         |сравнению            с |механические повреждения,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нормальным,    усохших |единичные водяные побеги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ветвей менее 1/4      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+-----------------------+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3 -   сильно |Листва мельче      или |Признаки предыдущей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ослабленные  |светлее       обычной, |категории        выражены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(сухокронные |преждевременно         |сильнее;          попытки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до 1/2)      |опадает,         крона |поселения  или  удавшиеся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изрежена,      усохших |местные         поселения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ветвей от 1/4 до 1/2   |стволовых     вредителей,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                       |сокотечение   и   водяные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                       |побеги на стволе и ветвях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+-----------------------+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4 -          |Листва мельче, светлее |На стволе    и     ветвях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усыхающие    |или желтее    обычной, |возможны         признаки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(сухокронные |преждевременно         |заселения      стволовыми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более чем на |отпадает или  увядает, |вредителями      (входные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1/2)         |крона        изрежена, |отверстия,       насечки,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усохших ветвей от  1/2 |сокотечение, буровая мука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от 3/4                 |и  опилки,  насекомые  на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                       |коре,  под   корой  и   в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                       |древесине);      обильные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                       |водяные побеги,  частично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                       |усохшие или усыхающие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+-----------------------+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5 - сухостой |Листва усохла,   увяла |На стволе,    ветвях    и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текущего     |или     преждевременно |корневых   лапах    часто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года         |опала, усохших  ветвей |признаки        заселения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(свежий)     |более   3/4,    мелкие |стволовыми вредителями  и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веточки     и     кора |поражения грибами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сохранились            |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+-----------------------+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6 - сухостой |Листва и часть  ветвей |Имеются вылетные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прошлых лет  |опали, кора  разрушена |отверстия  насекомых   на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(старый)     |или  опала на  большей |стволе, ветвях и корневых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части ствола           |лапах,  на  коре  и   под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                       |корой грибница и плодовые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|                       |тела грибов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+-----------------------+--------------------------+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етровал, бурелом, снеголом  учитывают  отдельно с  указание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ремени их образования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ри перечете  обязательно  указывают  заселенность   деревье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азных категорий стволовыми вредителями и пораженность  болезнями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если  признаки  поражения  четко   выражены.  В  очагах  хвое-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стогрызущих  вредителей  перечет  деревьев  производится   посл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ериода  восстановления  хвои   и  листвы,   до  этого  в   случа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еобходимости учитывается лишь  степень объедания хвои (листвы)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оцентах (1  - без повреждения,  2 -  слабое повреждение -  мене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25%, среднее - 25 - 50%, сильное - 50 - 75%, полное - более 75%)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Приложение 5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(образец)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</w:t>
      </w:r>
      <w:r>
        <w:rPr>
          <w:lang w:val="ru-RU"/>
        </w:rPr>
        <w:t xml:space="preserve">СВОДНАЯ ВЕДОМОСТЬ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 xml:space="preserve">ПРОБНЫХ ПЛОЩАДЕЙ В НАСАЖДЕНИЯХ, ТРЕБУЮЩИХ СПЛОШН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</w:t>
      </w:r>
      <w:r>
        <w:rPr>
          <w:lang w:val="ru-RU"/>
        </w:rPr>
        <w:t xml:space="preserve">САНИТАРНОЙ РУБКИ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 _______________________ лесхозе за 20__ г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+--------+--------+-----+--------+---------+-----------------------------+------+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Лесни-  | Номер  | Номер  |Вы-  | Число  |Причина  | Распределение деревьев по   |Под-  | Название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чество  | проб-  | квар-  |дел  | дере-  | ослаб-  | категориям состояния, % от  |лежит | преобла-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|  ной   | тала   |     |вьев на | ления   |общего количества на пробной |рубке |  Дающих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| пло-   |        |     | пробе  | древо-  |          площади            |      | вредите-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| щади   |        |     |        |  стоя   |                             |      |   лей и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|        |        |     |        |         |                             |      | болезней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|        |        |     |        |         +-----+--+---+----+---+---+---+      |            |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|         |        |        |     |        |         |по-  |</w:t>
      </w:r>
      <w:r>
        <w:rPr/>
        <w:t>I</w:t>
      </w:r>
      <w:r>
        <w:rPr>
          <w:lang w:val="ru-RU"/>
        </w:rPr>
        <w:t xml:space="preserve"> |</w:t>
      </w:r>
      <w:r>
        <w:rPr/>
        <w:t>II</w:t>
      </w:r>
      <w:r>
        <w:rPr>
          <w:lang w:val="ru-RU"/>
        </w:rPr>
        <w:t xml:space="preserve"> |</w:t>
      </w:r>
      <w:r>
        <w:rPr/>
        <w:t>III</w:t>
      </w:r>
      <w:r>
        <w:rPr>
          <w:lang w:val="ru-RU"/>
        </w:rPr>
        <w:t xml:space="preserve"> |</w:t>
      </w:r>
      <w:r>
        <w:rPr/>
        <w:t>IV</w:t>
      </w:r>
      <w:r>
        <w:rPr>
          <w:lang w:val="ru-RU"/>
        </w:rPr>
        <w:t xml:space="preserve"> |</w:t>
      </w:r>
      <w:r>
        <w:rPr/>
        <w:t>V</w:t>
      </w:r>
      <w:r>
        <w:rPr>
          <w:lang w:val="ru-RU"/>
        </w:rPr>
        <w:t xml:space="preserve">  |</w:t>
      </w:r>
      <w:r>
        <w:rPr/>
        <w:t>VI</w:t>
      </w:r>
      <w:r>
        <w:rPr>
          <w:lang w:val="ru-RU"/>
        </w:rPr>
        <w:t xml:space="preserve"> |      |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|        |        |     |        |         |ро-  |  |   |    |   |   |   |      |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|        |        |     |        |         | да  |  |   |    |   |   |   |      |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+--------+--------+-----+--------+---------+-----+--+---+----+---+---+---+------+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1     |   2    |   3    | 4   |   5    |   6     | 7   |8 |9  |10  |11 |12 |13 | 14   |    15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+--------+--------+-----+--------+---------+-----+--+---+----+---+---+---+------+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|        |        |     |        |         |     |  |   |    |   |   |   |      |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+--------+--------+-----+--------+---------+-----+--+---+----+---+---+---+------+------------+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иректор (главный лесничий)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пециалист службы защиты леса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Приложение 6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(образец)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</w:t>
      </w:r>
      <w:r>
        <w:rPr>
          <w:lang w:val="ru-RU"/>
        </w:rPr>
        <w:t xml:space="preserve">СВОДНАЯ ВЕДОМОСТЬ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 xml:space="preserve">РАССТРОЕННЫХ И ПОГИБШИХ НАСАЖДЕН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 _______________________ лесхозе за 20__ г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+--------+-----+------+--------------------------------------------+-------------+-----+--------+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Лесни-  | Номер  |Вы-  |Пло-  |    Краткая таксационная характеристика     |   Запас     |Тип  | Обес-  | Причины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чество  | квар-  |дел  |щадь, |                                            |выбираемого  |леса |печение |ослабления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| тала   |     | га   |                                            | древостоя   |     |возоб-  |древостоя  |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/>
        <w:t xml:space="preserve">|         |        |     |      |                                            |             |     |новле-  |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|        |     |      |                                            |             |     |  ния   |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|        |     |      +------+------+------+-----+--------+--------+             |     |        |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|        |     |      |сос-  |воз-  |пол-  |бо-  | сред-  | сред-  |             |     |        |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|        |     |      | тав  |раст, |нота  |ни-  |  няя   |  ний   |             |     |        |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|        |     |      |      | лет  |      |тет  | высо-  | диа-   |             |     |        |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|        |     |      |      |      |      |     | та, м  | метр,  |             |     |        |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|        |     |      |      |      |      |     |        |  см    |             |     |        |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|        |     |      |      |      |      |     |        |        +------+------+     |        |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|        |     |      |      |      |      |     |        |        |м3/га | м3/  |     |        |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|        |     |      |      |      |      |     |        |        |      |всего |     |        |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+--------+-----+------+------+------+------+-----+--------+--------+------+------+-----+--------+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1     |   2    | 3   |  4   |  5   |  6   |  7   | 8   |   9    |  10    | 11   | 12   | 13  |  14    |    15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+--------+-----+------+------+------+------+-----+--------+--------+------+------+-----+--------+-----------+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|         |        |     |      |      |      |      |     |        |        |      |      |     |        |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+--------+-----+------+------+------+------+-----+--------+--------+------+------+-----+--------+-----------+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иректор (главный лесничий)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пециалист службы защиты леса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Приложение 7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 xml:space="preserve">ЗОНИРОВАНИЕ ЛЕСНОЙ ТЕРРИТОРИИ РОССИЙСКОЙ ФЕДЕР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ПО СРОКАМ ЗАПРЕТА ХРАНЕНИЯ (ОСТАВЛЕНИЯ) В ЛЕСУ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lang w:val="ru-RU"/>
        </w:rPr>
        <w:t xml:space="preserve">НЕОКОРЕННОЙ (НЕЗАЩИЩЕННОЙ) ЛЕСОПРОДУКЦИИ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-------------------+----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Лесорастительные зоны и подзоны |Сроки запрета        хранения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                   |(оставления)      в      лесу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                   |неокоренной    (незащищенной)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                                |лесопродукции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-------------------+----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Лесотундра и северная тайга     |с 1 июня по 1 августа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-------------------+----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Средняя и южная тайга           |с 15 мая по 15 августа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-------------------+----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Хвойно-широколиственные леса    |с 1 мая по 1 сентября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европейской  части   Российской |    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Федерации и Дальнего Востока    |                          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-------------------+----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Лесостепная и степная           |с 15 апреля по 15 сентября    |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+--------------------------------+------------------------------+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|Горные леса            Кавказа, |с 1 апреля по 1 октября       |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/>
        <w:t xml:space="preserve">|полупустыня и пустыня           |                            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+--------------------------------+------------------------------+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19:00Z</dcterms:created>
  <dc:creator>Gnetii, Vsevolod (CONSLEGB)</dc:creator>
  <dc:description/>
  <dc:language>en-US</dc:language>
  <cp:lastModifiedBy>Gnetii, Vsevolod (CONSLEGB)</cp:lastModifiedBy>
  <dcterms:modified xsi:type="dcterms:W3CDTF">2007-06-13T13:43:00Z</dcterms:modified>
  <cp:revision>3</cp:revision>
  <dc:subject/>
  <dc:title>Зарегистрировано в Минюсте РФ 16 марта 2006 г</dc:title>
</cp:coreProperties>
</file>