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ПРАВИТЕЛЬСТВО РОССИЙСКОЙ ФЕДЕРАЦИИ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П О С Т А Н О В Л Е Н И Е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т 29 апреля 2006 г. N 263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г. Моск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О внесении изменений в минимальные ставки платы за древесину,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отпускаемую на корню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   со    статьями 103  и  104  Лесного  кодекс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 Федерации    Правительство    Российской 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 о с т а н о в л я е т: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минимальные ставки платы за древесину, отпускаемую на</w:t>
      </w:r>
    </w:p>
    <w:p>
      <w:pPr>
        <w:pStyle w:val="Normal"/>
        <w:rPr>
          <w:lang w:val="ru-RU"/>
        </w:rPr>
      </w:pPr>
      <w:r>
        <w:rPr>
          <w:lang w:val="ru-RU"/>
        </w:rPr>
        <w:t>корню,   утвержденные   постановлением   Правительств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от 19 февраля 2001 г.  N 127  (Собрание  законода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2001, N 10, ст. 958),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1) пункт 2 признать утратившим силу;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) пункт 5 изложить в следующей редакции: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5. Перевод  участка  леса  из одного лесотаксового района или</w:t>
      </w:r>
    </w:p>
    <w:p>
      <w:pPr>
        <w:pStyle w:val="Normal"/>
        <w:rPr>
          <w:lang w:val="ru-RU"/>
        </w:rPr>
      </w:pPr>
      <w:r>
        <w:rPr>
          <w:lang w:val="ru-RU"/>
        </w:rPr>
        <w:t>лесотаксового    пояса   в   другой   производится   Прави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Федерации   по  представлению  Министерства 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  Российской  Федерации  (за  исключением  участков  лесов,</w:t>
      </w:r>
    </w:p>
    <w:p>
      <w:pPr>
        <w:pStyle w:val="Normal"/>
        <w:rPr/>
      </w:pPr>
      <w:r>
        <w:rPr>
          <w:lang w:val="ru-RU"/>
        </w:rPr>
        <w:t>ранее  находившихся  во  владении сельскохозяйственных организаций)</w:t>
      </w:r>
    </w:p>
    <w:p>
      <w:pPr>
        <w:pStyle w:val="Normal"/>
        <w:rPr>
          <w:lang w:val="ru-RU"/>
        </w:rPr>
      </w:pPr>
      <w:r>
        <w:rPr>
          <w:lang w:val="ru-RU"/>
        </w:rPr>
        <w:t>или  органа  исполнительной  власти  субъекта Российской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которому   переданы  полномочия  по  осуществлению  прав  владения,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  и распоряжения лесами, ранее находившимися во владении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 организаций,  согласованному  с Министерством</w:t>
      </w:r>
    </w:p>
    <w:p>
      <w:pPr>
        <w:pStyle w:val="Normal"/>
        <w:rPr>
          <w:lang w:val="ru-RU"/>
        </w:rPr>
      </w:pPr>
      <w:r>
        <w:rPr>
          <w:lang w:val="ru-RU"/>
        </w:rPr>
        <w:t>финансов   Российской   Федерации,   Министерством   эконом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развития   и   торговли   Российской   Федерации   и  Министерств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мышленности и энергетики Российской Федерации.";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3) пункт 8 изложить в следующей редакции: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8. Распределение     лесов     по    лесотаксовым    разрядам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  Федеральным   агентством   лесного  хозяйства  или</w:t>
      </w:r>
    </w:p>
    <w:p>
      <w:pPr>
        <w:pStyle w:val="Normal"/>
        <w:rPr>
          <w:lang w:val="ru-RU"/>
        </w:rPr>
      </w:pPr>
      <w:r>
        <w:rPr>
          <w:lang w:val="ru-RU"/>
        </w:rPr>
        <w:t>органом  исполнительной  власти  субъекта  Российской  Федерации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ответствии с их компетенцией.";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  пункте 14   слова   "органами   исполнительной 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  Российской  Федерации"  заменить  словами  "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агентством  лесного  хозяйства  или  органом  исполнитель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убъекта Российской Федерации в соответствии с их компетенцией".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Председатель Правительства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оссийской Федерации                                 М.Фрад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32:00Z</dcterms:created>
  <dc:creator>Gnetii, Vsevolod (CONSLEGB)</dc:creator>
  <dc:description/>
  <dc:language>en-US</dc:language>
  <cp:lastModifiedBy>Gnetii, Vsevolod (CONSLEGB)</cp:lastModifiedBy>
  <dcterms:modified xsi:type="dcterms:W3CDTF">2006-10-13T09:33:00Z</dcterms:modified>
  <cp:revision>1</cp:revision>
  <dc:subject/>
  <dc:title>ПРАВИТЕЛЬСТВО РОССИЙСКОЙ ФЕДЕРАЦИИ                 </dc:title>
</cp:coreProperties>
</file>