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АВИТЕЛЬСТВО РФ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-------------------------------------------------------------------------------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 О С Т А Н О В Л Е Н И Е 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20 марта 2006 г.  </w:t>
      </w:r>
      <w:r>
        <w:rPr>
          <w:sz w:val="28"/>
          <w:szCs w:val="28"/>
        </w:rPr>
        <w:t>N</w:t>
      </w:r>
      <w:r>
        <w:rPr>
          <w:sz w:val="28"/>
          <w:szCs w:val="28"/>
          <w:lang w:val="ru-RU"/>
        </w:rPr>
        <w:t xml:space="preserve"> 149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"О внесении изменений в Правила отпуска древесины на корню в лесах Российской Федерации"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Правительство Российской Федерации постановляет: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Утвердить прилагаемые изменения, которые вносятся в Правила  отпуск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ревесины  на  корню   в   лесах   Российской   Федерации,   утвержденные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постановлением Правительства Российской Федерации от 1 июня 1998 г. </w:t>
      </w:r>
      <w:r>
        <w:rPr>
          <w:sz w:val="28"/>
          <w:szCs w:val="28"/>
        </w:rPr>
        <w:t>N</w:t>
      </w:r>
      <w:r>
        <w:rPr>
          <w:sz w:val="28"/>
          <w:szCs w:val="28"/>
          <w:lang w:val="ru-RU"/>
        </w:rPr>
        <w:t xml:space="preserve"> 551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(Собрание законодательства Российской Федерации,  1998,  </w:t>
      </w:r>
      <w:r>
        <w:rPr>
          <w:sz w:val="28"/>
          <w:szCs w:val="28"/>
        </w:rPr>
        <w:t>N</w:t>
      </w:r>
      <w:r>
        <w:rPr>
          <w:sz w:val="28"/>
          <w:szCs w:val="28"/>
          <w:lang w:val="ru-RU"/>
        </w:rPr>
        <w:t xml:space="preserve"> 23,  ст. 2553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02, N 39, ст. 3801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седатель Правительств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оссийской Федерации                                          М. Фрадков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</w:t>
      </w:r>
      <w:r>
        <w:rPr>
          <w:sz w:val="28"/>
          <w:szCs w:val="28"/>
          <w:lang w:val="ru-RU"/>
        </w:rPr>
        <w:t>Изменения,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торые вносятся в Правила отпуска древесины на корню в лесах Российской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едерации, утвержденные постановлением Правительства Российской Федерации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                    </w:t>
      </w:r>
      <w:r>
        <w:rPr>
          <w:sz w:val="28"/>
          <w:szCs w:val="28"/>
          <w:lang w:val="ru-RU"/>
        </w:rPr>
        <w:t xml:space="preserve">от 1 июня 1998 г. </w:t>
      </w:r>
      <w:r>
        <w:rPr>
          <w:sz w:val="28"/>
          <w:szCs w:val="28"/>
        </w:rPr>
        <w:t>N</w:t>
      </w:r>
      <w:r>
        <w:rPr>
          <w:sz w:val="28"/>
          <w:szCs w:val="28"/>
          <w:lang w:val="ru-RU"/>
        </w:rPr>
        <w:t xml:space="preserve"> 551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 xml:space="preserve">(утв. постановлением Правительства РФ от 20 марта 2006 г. </w:t>
      </w:r>
      <w:r>
        <w:rPr>
          <w:sz w:val="28"/>
          <w:szCs w:val="28"/>
        </w:rPr>
        <w:t>N</w:t>
      </w:r>
      <w:r>
        <w:rPr>
          <w:sz w:val="28"/>
          <w:szCs w:val="28"/>
          <w:lang w:val="ru-RU"/>
        </w:rPr>
        <w:t xml:space="preserve"> 149)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1. Дополнить Правила пунктом 21 следующего содержания: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"21. Органы исполнительной власти  субъектов  Российской  Федерации,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торым переданы полномочия по осуществлению прав владения, пользования 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поряжения лесами, ранее находившимися во владении сельскохозяйственных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рганизаций (далее именуются -  органы  исполнительной  власти  субъектов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оссийской   Федерации),   осуществляют    полномочия,    предусмотренные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стоящими Правилами, в отношении указанных лесов."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2. В пункте  3  слова  ",  другие  организации  федерального  орган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правления  лесным  хозяйством,  осуществляющие  свою     деятельность н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рритории лесного фонда и обладающие правами лесхозов" заменить  словам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"Федерального агентства  лесного  хозяйства  или  осуществляющие  ведение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лесного хозяйства организации  органов  исполнительной  власти  субъек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ссийской Федерации"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3. Пункт 10 изложить в следующей редакции: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"10. В лесах всех групп могут быть выделены особо  защитные  участк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лесов с ограниченным режимом пользования. Перечень видов  особо  защитных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частков лесов определяется Министерством природных  ресурсов  Российской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едерации.  Параметры  особо   защитных   участков   лесов   утверждаютс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рриториальными органами Федерального  агентства  лесного   хозяйства н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сновании материалов лесоустройства или специального обследования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На  особо  защитных  участках  лесов   применение   рубок   главног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льзования  может  быть  запрещено  решениями  территориальных   органов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едерального агентства лесного хозяйства."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4. В пункте 15: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а) в абзаце первом слова "органами государственной власти  субъектов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оссийской Федерации" заменить словами "Министерством природных  ресурсов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оссийской Федерации";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б) в абзаце третьем слова "органов государственной власти  субъектов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оссийской Федерации, согласованных с управлениями  лесного   хозяйства 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рганами   охраны   окружающей   природной   среды"      заменить словам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"территориальных органов Федерального  агентства  лесного  хозяйства  ил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рганов исполнительной власти субъектов Российской Федерации"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5.  В  пункте  18  слова  "федеральным  органом    управления лесным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хозяйством" заменить словами "Министерством природных ресурсов Российской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едерации"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6. В пункте 20 слова "управлений лесного хозяйства по согласованию с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рганами"  заменить   словами   "территориальных   органов   Федеральног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гентства лесного хозяйства или органов"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7. В абзаце втором пункта 24 слова "управлением  лесного  хозяйства"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менить  словами  "территориальными  органами   Федерального   агентств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лесного хозяйства или органами исполнительной власти субъектов Российской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едерации"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8. В подпункте "б" пункта 28 слова "федеральным  органом  управлени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лесным хозяйством" заменить  словами  "Министерством  природных  ресурсов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оссийской Федерации"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9. Пункты 29 и 30 изложить в следующей редакции: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"29. Права пользования участками лесного фонда могут быть ограничены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ли приостановлены по решению суда. Порядок ограничения и приостановлени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ав пользования участками лесов, не входящих в лесной фонд, определяетс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конодательством Российской Федерации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30. Принудительное прекращение права пользования  участками  лесног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онда и участками лесов, не входящих  в  лесной  фонд,   осуществляется в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рядке и случаях, предусмотренных  статьями  28  и  29  Лесного  кодекс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оссийской Федерации."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10. В абзаце третьем пункта 32 слова "управления лесного  хозяйства"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менить словами "территориальные органы Федерального  агентства  лесног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хозяйства  или  органы   исполнительной   власти   субъектов   Российской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едерации"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11. В пункте  36  слова  "управлениям  лесного  хозяйства"  заменить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ловами "территориальным органам Федерального агентства лесного хозяйств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ли органам исполнительной власти субъектов Российской Федерации"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12. Абзац первый пункта 37 изложить в следующей редакции: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"37. Территориальные органы Федерального агентства лесного хозяйств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ли  органы  исполнительной  власти  субъектов  Российской   Федерации н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сновании материалов лесхозов определяют ежегодно, не позднее  1  октябр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ода, предшествующего рубке, объемы лесосечного фонда  на  очередной  год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ля   удовлетворения   потребностей    общеобразовательных    учреждений,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ошкольных образовательных учреждений и других учреждений,  финансируемых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  счет  средств  соответствующих  бюджетов,  для   сельскохозяйственных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рганизаций и населения, а также  для  реализации  на  лесных  аукционах,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сходя из размеров утвержденной расчетной лесосеки по каждому лесхозу."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13. Пункт 38 признать утратившим силу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14. Абзац первый пункта 39 изложить в следующей редакции: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"39. Объем заготовки древесины при рубках промежуточного пользовани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пределяется при лесоустройстве исходя из  состояния  лесных  насаждений,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становленных норм рубок ухода за  лесом,  выборочных  санитарных  рубок,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убок  реконструкции  и  утверждается  Федеральным   агентством   лесног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хозяйства  или  органом   исполнительной   власти   субъекта   Российской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едерации."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15. В пункте 40: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а) в абзаце втором слова "органами исполнительной  власти  субъектов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оссийской Федерации" заменить словами "Министерством природных  ресурсов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оссийской Федерации";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б) в абзаце третьем слова "управлениями лесного хозяйства"  заменить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ловами  "территориальными  органами   Федерального   агентства   лесног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хозяйства  или  органами  исполнительной  власти   субъектов   Российской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едерации"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16. В абзаце третьем пункта 43 слова "федеральным органом управлени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лесным хозяйством" заменить  словами  "Министерством  природных  ресурсов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оссийской Федерации"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17.  В  пункте  45  слова  "федеральным  органом   управления лесным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хозяйством" заменить словами "Министерством природных ресурсов Российской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едерации"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18. Пункт 46 изложить в следующей редакции: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"46. Возникающие при отводе лесосек вопросы, связанные с применением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авил рубок главного пользования, наставлений по рубкам ухода за лесом 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авил подсочки древостоев, размещением лесосек по  ширине  и   срокам их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мыкания,  оставлением   на   лесосеках   деревьев     отдельных пород,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сматриваются  по   предложениям   лесопользователей   территориальным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рганами  Федерального   агентства   лесного   хозяйства     или органам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сполнительной  власти   субъектов   Российской   Федерации.   В   случае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еобходимости   по   представлению   указанных   органов      эти вопросы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сматривает Федеральное агентство лесного хозяйства"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19. В пункте 47 слова "в порядке, установленном федеральным  органом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правления  лесным  хозяйством"  заменить  словами  "в     соответствии с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етодическими  рекомендациями,   утверждаемыми   Федеральным   агентством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лесного хозяйства"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20. В абзаце первом пункта 52 слова "управления  лесного  хозяйства"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менить словами "территориальных органов Федерального агентства  лесног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хозяйства  или  органов  исполнительной   власти   субъектов   Российской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едерации"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21. В абзаце третьем  пункта  55  слово  "лесными"  заменить  словом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"лесорубочными"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22. В абзаце втором пункта 56 слова "федерального органа  управлени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лесным хозяйством, согласованным с органом исполнительной власти субъект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оссийской  Федерации,"   заменить   словами   "территориальных   органов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едерального  агентства  лесного  хозяйства  или  органов  исполнительной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ласти субъектов Российской Федерации"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23. В абзаце первом пункта 62 после слов  "освидетельствование  мест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убок и подсочки древостоев" дополнить словами "в порядке,  установленном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инистерством природных ресурсов Российской Федерации"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24. В абзацах первом и втором пункта 65 слова  "федеральным  органом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правления лесным хозяйством" заменить словами  "Министерством  природных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сурсов Российской Федерации"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25. В пункте 68 слова  "органами  государственной  власти  субъектов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оссийской  Федерации  по  согласованию   с   территориальными   органам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едерального  органа  управления  лесным  хозяйством"  заменить   словам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"Федеральным агентством  лесного  хозяйства  или  органом  исполнительной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ласти субъекта Российской Федерации"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26. В подпункте "а" пункта 69 слова "федерального органа  управлени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лесным хозяйством" исключить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27. В абзаце втором пункта 77 слова "федеральным органом  управлени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лесным хозяйством" заменить  словами  "Министерством  природных  ресурс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ссийской Федерации"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9:34:00Z</dcterms:created>
  <dc:creator>Gnetii, Vsevolod (CONSLEGB)</dc:creator>
  <dc:description/>
  <dc:language>en-US</dc:language>
  <cp:lastModifiedBy>Gnetii, Vsevolod (CONSLEGB)</cp:lastModifiedBy>
  <dcterms:modified xsi:type="dcterms:W3CDTF">2006-03-24T09:35:00Z</dcterms:modified>
  <cp:revision>1</cp:revision>
  <dc:subject/>
  <dc:title>ПРАВИТЕЛЬСТВО РФ </dc:title>
</cp:coreProperties>
</file>