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ОПУБЛИКОВАНО: СОБРАНИЕ ЗАКОНОДАТЕЛЬСТВА РОССИЙСКОЙ ФЕДЕРАЦИ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10.07.2006, N 28, СТ. 308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04.07.2006 N 4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О МЕРАХ ПО ОБЕСПЕЧЕНИЮ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ФЕДЕРАЛЬНОГО АГЕНТСТВА ПО РЫБОЛОВ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 целях  обеспечения эффективного  осуществления  Федераль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ом по рыболовству возложенных на него задач  Правительст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постановляе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Установить      предельную     численность      работни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альных органов  Федерального агентства  по рыболовству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личестве 1200  единиц (без  персонала по  охране и  обслужива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даний) за счет уменьшения численности работников подведомств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изаций и  фонд оплаты  труда указанных  работников в  размер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31710,7 тыс. рублей (в расчете на квартал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Утратил силу  в  части   установления  фонда  оплаты   тру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ботников  территориальных  органов  Федерального  агентства 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ловству: постановление Правительства РФ от 20 октября 2006 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N 617; НГР:Р0603111 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Финансирование расходов,  связанных с  реализацией в  200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ду  настоящего  постановления,  осуществляется  в  установленн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рядке за  счет перераспределения  средств федерального  бюдже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усмотренных   Федеральному   агентству   по   рыболовству 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дразделу   "Сельское    хозяйство    и   рыболовство"    раздел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"Национальная  экономика"  функциональной  классификации  расхо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юджетов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Утвердить  прилагаемые   изменения,  которые  вносятся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ожение  о Федеральном  агентстве  по рыболовству,  утвержден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становлением Правительства Российской Федерации от 17 июня  200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.  N  295;  НГР:Р0402443  (Собрание  законодательства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, 2004, N 25, ст. 2576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редседатель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М. Фрад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УТВЕРЖДЕНЫ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 xml:space="preserve">от 4 июля 2006 г. N 4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ИЗМЕНЕНИЯ, КОТОРЫЕ ВНОСЯТСЯ В ПОЛОЖЕНИЕ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О ФЕДЕРАЛЬНОМ АГЕНТСТВЕ ПО РЫБОЛОВСТВ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УТВЕРЖДЕННОЕ ПОСТАНОВЛЕНИЕМ ПРАВИТЕЛЬСТВА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ОТ 17 ИЮНЯ 2004 Г. N 295; НГР:Р040244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Пункт  4 после  слов  "и  через" дополнить  словами  "сво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альные органы и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Подпункт 6.4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"6.4. осуществлять контроль за деятельностью  территориаль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ов и подведомственных организаций Агентства.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В  абзаце   втором  пункта  7   слова  "(его   структур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дразделениях)" заменить словами "(его структурных подразделения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 территориальных органах)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4. В  подпункте 10.2.2  слова  "аппарата Агентства"  замени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овами   "центрального   аппарата   и   территориальных   орган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а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 Дополнить   Положение    подпунктом   10.2.5    следующе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держан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"10.2.5. предложения   о  назначении   на   должность  и   об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вобождении от  должности  руководителей территориальных  орган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а;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 В  подпункте  10.4  слова  "аппарата  Агентства"  замени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овами  "центрального   аппарата  и  заместителей   руководител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альных органов Агентства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7. Дополнить Положение подпунктом 10.9 следующего содержан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"10.9. утверждает численность и фонд оплаты труда  работни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альных   органов   Агентства  в   пределах   показателе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ых Правительством Российской  Федерации, а также  смет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сходов   на   их   содержание   в   пределах   утвержденных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ий период ассигнований, предусмотренных в федеральн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юджете.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8. Пункт  11 после  слов  "на содержание"  дополнить  слов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"центрального аппарата и территориальных органов"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32:00Z</dcterms:created>
  <dc:creator>Gnetii, Vsevolod (CONSLEGB)</dc:creator>
  <dc:description/>
  <dc:language>en-US</dc:language>
  <cp:lastModifiedBy>Gnetii, Vsevolod (CONSLEGB)</cp:lastModifiedBy>
  <dcterms:modified xsi:type="dcterms:W3CDTF">2007-06-13T09:35:00Z</dcterms:modified>
  <cp:revision>2</cp:revision>
  <dc:subject/>
  <dc:title>ОПУБЛИКОВАНО: СОБРАНИЕ ЗАКОНОДАТЕЛЬСТВА РОССИЙСКОЙ ФЕДЕРАЦИИ, </dc:title>
</cp:coreProperties>
</file>