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ru-RU"/>
        </w:rPr>
        <w:t>Приказ ФСБ РФ от 26 сентября 2005 г. N 568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"Об утверждении Положения о порядке реализации полномочий государственны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инспекторов морской охраны"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оответствии с подпунктом 10 пункта  11  Положения  о  Федерально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лужбе безопасности Российской Федерации, утвержденного Указом Президент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оссийской Федерации от 11 августа 2003  г.  N 960  "Вопросы  Федерально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лужбы безопасности Российской Федерации"*, приказываю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утвердить Положение о порядке реализации полномочий  государственны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нспекторов морской охраны (прилагается)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рио Директора                                                С. Смирно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*  Собрание  законодательства  Российской  Федерации,  2003,   N 33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т. 3254; 2004, N 28, ст. 2883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регистрировано в Минюсте РФ 19 октября 2005 г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егистрационный N 7098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Приложени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к приказу ФСБ РФ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от 26 сентября 2005 г. N 568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Положени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о порядке реализации полномочий государственных инспекторов морско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охраны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I. Общие положения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. Настоящее  Положение  определяет  порядок  реализации  полномочи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тарших  государственных  инспекторов,  государственных     инспекторов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участковых инспекторов морской охраны государственных  морских  инспекци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ограничных управлений  ФСБ  России  по  субъектам  Российской  Федераци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(пограничных  управлений  береговой  охраны,  пограничных   управлений п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тдельным направлениям) (далее - должностные лица инспекторского состава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если  не  оговорено  иное)  при  решении  задач  по защите и охран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экономических  и  иных  законных  интересов   Российской     Федерации в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нутренних  морских  водах,  в   территориальном   море,   исключительно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экономической зоне и на континентальном шельфе Российской  Федерации*,  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также по охране за пределами исключительной экономической зоны Российско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Федерации запасов анадромных видов рыб, образующихся в  реках  Российско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Федерации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. Должностные лица инспекторского состава при выполнении  служебны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бязанностей   руководствуются   Конституцией    Российской    Федерации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бщепризнанными принципами и нормами международного права, международным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оговорами Российской Федерации, федеральными конституционными  законами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федеральными   законами,   актами   Президента   Российской    Федерации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авительства    Российской    Федерации     (далее     -     федерально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конодательство),   ведомственными   (межведомственными)    нормативным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авовыми актами, в том числе настоящим Положением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ru-RU"/>
        </w:rPr>
        <w:t>II. Права должностных лиц инспекторского состава**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.  Должностные  лица  инспекторского  состава  при   исполнении им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лужебных обязанностей имеют право: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а)   останавливать   и   осматривать   российские   и    иностранны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ыбопромысловые суда и иные плавучие средства (далее - суда), осматривать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скусственные острова, установки и сооружения, осуществляющие: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разведку и промысел живых ресурсов (далее -  добыча  (вылов)  водны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биологических ресурсов) во внутренних морских  водах,  в  территориальном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море,  исключительной  экономической  зоне,  на  континентальном   шельф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оссийской Федерации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перегрузку добытых (выловленных) в исключительной экономической зон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 на континентальном шельфе  Российской  Федерации  водных  биологически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есурсов (далее - водных биоресурсов) на другие суда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ресурсные исследования живых ресурсов (далее - добыча (вылов) водны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биоресурсов в научно-исследовательских и контрольных целях) во внутренни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морских водах, в территориальном море, исключительной экономической зоне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 континентальном шельфе Российской Федерации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иную деятельность во внутренних  морских  водах,  в  территориальном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море,  исключительной  экономической  зоне,  на  континентальном   шельф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оссийской Федерации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б)  проверять  на  судах,  искусственных  островах,     установках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ооружениях документы на право осуществления  деятельности,   указанной 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одпункте "а" настоящего пункта (далее - документы), а также орудия  лов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(добычи) (далее - средства добычи  (вылова),  оборудование,  инструменты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установки  и  другие  предметы,  используемые  при    осуществлении тако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еятельности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)   приостанавливать   добычу   (вылов)   водных      биоресурсов 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учно-исследовательских и контрольных  целях,  проводимую  с  нарушением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федерального  законодательства  и  международных   договоров   Российско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Федерации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г)   задерживать   нарушителей   федерального     законодательства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международных договоров Российской Федерации и  изымать  у  них  средств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обычи (вылова), оборудование, инструменты, установки и другие  предметы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а также документы и все  незаконно  добытые  (выловленные)  уловы  водны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биоресурсов в качестве временной меры до вынесения окончательного решения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уда в целях  пресечения  нарушения  и  обеспечения  доказательств  факт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такого нарушения, а также в целях обеспечения исполнения решения суда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д)  задерживать  суда,  нарушающие  федеральное   законодательство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международные   договоры   Российской   Федерации    при    осуществлени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еятельности, указанной в подпункте "а" настоящего пункта,  и  доставлять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х в ближайший порт Российской Федерации (иностранные суда -  в  один  из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ортов Российской Федерации, открытых для захода иностранных судов)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е) преследовать по горячим следам  и  задерживать  суда,  нарушающи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федеральное  законодательство   и   международные   договоры   Российско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Федерации при  осуществлении  деятельности,  указанной  в   подпункте "а"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стоящего пункта, и доставлять их в ближайший порт Российской  Федераци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(иностранные суда - в один из портов Российской Федерации,  открытых  для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хода иностранных судов)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ж) принимать решения и составлять в пределах компетенции протоколы 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рушениях  федерального  законодательства  и   международных   договоро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оссийской Федерации, о приостановке добычи (вылова) водных биоресурсов 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учно-исследовательских и контрольных целях, о задержании нарушителей 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удов-нарушителей,  о  временном,  вплоть  до  вынесения   окончательног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ешения  суда,  изъятии  средств  добычи  (вылова)  водных   биоресурсов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борудования,  инструментов,  установок  и  других  предметов,    а такж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окументов  и  всех  незаконно  добытых   (выловленных)     уловов водны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биоресурсов и продуктов их переработки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з)  в  соответствии  с  федеральным  законодательством   налагать н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рушителей штрафы или предъявлять к нарушителям иски в судах  Российско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Федерации с передачей им задержанных судов-нарушителей,  изъятых  средст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обычи  (вылова),  оборудования,   инструментов,   установок     и други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едметов, а также документов  и  всех  незаконно  добытых  (выловленных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уловов водных биоресурсов и продуктов их переработки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III. Порядок реализации полномочий должностных лиц инспекторского состав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.  Остановка  судна  должностными  лицами  инспекторского   состав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оизводится в порядке, определенном федеральным законодательством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. Осмотр судна должностными лицами инспекторского состава, то  есть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его   обследование,   проводимое   без   нарушения   его   конструктивно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целостности,  проводится  в  целях   проверки   соблюдения   федеральног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конодательства в сфере охраны водных  биоресурсов,  соблюдения  услови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азрешений на добычу (вылов) водных биоресурсов и других  документов,  н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сновании которых возникает право на добычу (вылов) водных биоресурсов, 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также в целях соблюдения международных договоров Российской  Федерации  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фере охраны водных биоресурсов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. Осмотр судна организуется и осуществляется в зависимости от  тип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удна,  характера  осуществляемой  им  деятельности  и    продолжается д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оставления всех необходимых документов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. Осмотр судна осуществляется в присутствии капитана судна и  (или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лица, во  владении  которого  оно  находится.  В  случаях,  не  требующи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тлагательств, при отсутствии  указанных  лиц  осмотр  судна   может быть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существлен в присутствии членов экипажа судна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. В случае необходимости при осмотре судна могут применяться  фото-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  киносъемка,   видеозапись,   иные   установленные     способы фиксаци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бстоятельств  осмотра  судна.   О   применении   фото-   и   киносъемки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идеозаписи, иных установленных способов фиксации  обстоятельств  осмотр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удна делается запись в акте осмотра судна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. Прибыв на борт остановленного для осмотра судна, должностное лиц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нспекторского состава обязано: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представиться капитану судна с указанием своей должности и  фамилии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едъявить служебное удостоверение установленного образца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объявить капитану  судна  о  причине  остановки  судна  и  намерени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оизвести его осмотр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потребовать от капитана  судна  предъявления  разрешения  на  добычу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(вылов) водных биоресурсов, промыслового и технологического  журналов,  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и необходимости судовых и навигационных документов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осуществить (организовать и осуществить) осмотр судна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0. При осмотре судна подлежат проверке: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разрешение на  добычу  (вылов)  водных  биоресурсов,   промысловый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технологический  журналы,  судовые  и  грузовые  документы   и   взаимно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оответствие произведенных в них записей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наличие,   работоспособность   технических   средств      контроля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оответствие местоположения судна передаваемым ими данным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соблюдение порядка прохождения судном  морских  контрольных  пункто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(точек)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грузовые,  производственные,  технологические  помещения   судна, и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оответствие объемам и оборудованию, судовым и грузовым документам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объем и видовой состав находящихся на  судне  водных   биоресурсов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одуктов их переработки, их соответствие разрешению  на  добычу  (вылов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одных биоресурсов и  другим  документам,  подтверждающим   законность и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хождения на судне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средства   добычи   (вылова)   водных   биоресурсов,   оборудование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нструменты, установки и другие предметы, используемые при  осуществлени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обычи (вылове) водных биоресурсов, их соответствие разрешению на  добычу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(вылов) водных биоресурсов, судовым и  грузовым  документам,  разрешенным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ля  добычи  (вылова)  водных  биоресурсов  району  и       виду, а такж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оответствие их установленным нормативным требованиям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1. По результатам осмотра судна составляется акт (прилагается)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2. Акт осмотра судна подписывается должностным лицом инспекторског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остава и капитаном судна и (или) лицом, во владении  которого  находится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сматриваемое судно. В случае отказа капитана судна или лица, во владени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которого находится осматриваемое судно, от подписания акта в нем делается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оответствующая запись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3.  При  осмотре  судна  должностные  лица  инспекторского  состав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бязаны: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знать  судовые  правила  и  меры  безопасности  при    нахождении н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сматриваемом судне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знать установленную организацию осмотра судна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поддерживать с другими должностными лицами, участвующими  в  осмотр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удна или организующими такой осмотр, устойчивую радио-,  телефонную  ил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рительную связь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4.   Должностным   лицам   инспекторского    состава    запрещается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амостоятельно эксплуатировать судовые приборы, механизмы или судно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 случаях,   когда   капитан   или   ответственные     лица экипаж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сматриваемого судна отказываются выполнять требования должностного  лиц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нспекторского состава по включению и  эксплуатации  судовых   приборов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механизмов,  необходимых  для  обеспечения  осмотра,    конвоирования ил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безопасности  осматриваемого   судна,   их   включение   и   эксплуатация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оизводятся по решению должностного лица,  организующего  осмотр  судна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и этом такая эксплуатация  судовых  приборов,  механизмов  и   судна н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олжна наносить ущерба безопасности судна, его экипажа и других судов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5. Документами, подлежащими проверке, являются: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документы,  удостоверяющие  личность  капитана  судна,    членов ег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экипажа и других лиц, находящихся на судне, осуществляющих  деятельность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указанную в подпункте "а" пункта 3 настоящего Положения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документы,  устанавливающие   право   собственности   на   судно  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одтверждающие право на его использование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свидетельство о праве плавания под государственным флагом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подлинники разрешения на добычу (вылов) водных биоресурсов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промысловый, технологический, а в  случае  необходимости   судовой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машинный журналы, журнал судовых суточных донесений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квитанции  и  коносаменты  на   сданный   (принятый)     улов водны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биоресурсов и продукты его  переработки,  акты  передачи  и   квитанции 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олучении уловов водных биоресурсов и продуктов их переработки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судовые грузовые декларации с отметкой таможенных органов (в  случа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транспортировки  уловов  водных  биоресурсов,  добытых    (выловленных) 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сключительной экономической зоне и на континентальном шельфе  Российско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Федерации и (или)  продуктов  их  переработки  для  доставки  за  пределы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экономической зоны Российской Федерации)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контракты  (договоры)   или   иные,   соответствующие   федеральному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конодательству документы,  на  доставку  уловов  водных   биоресурсов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одуктов их переработки в иностранные порты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другие   документы,   соответствующие    требованиям    федеральног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конодательства и нормативным правовым актам, связанные с организацией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едением деятельности, указанной в  подпункте  "а"  пункта  3  настоящег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оложения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6. Результаты проверки документов указываются в акте осмотра судна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7. При осмотре судна подлежат проверке  тралы,  ярусы,  кошельковы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еводы, ставные и  донные  сети,  ловушки,  специализированные  и  други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редства  добычи  (вылова)  водных  биоресурсов,   технические   средств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сследования  водных  биоресурсов,  научное  оборудование,   инструменты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установки и другие предметы. При осмотре проверяется соответствие их типу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удна, разрешенным району добычи (вылова) и виду  водных   биоресурсов, 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также соответствие  их  требованиям,  предъявляемым  к  данным  средствам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обычи  (вылова),  оборудованию,  инструментам,   установкам     и другим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едметам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8. В ходе проверки  средств  добычи  (вылова)  водных  биоресурсов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борудования, инструментов,  установок  и  других  предметов  проверяется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личие надписей, содержащих информацию, указывающую на: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принадлежность к данному судну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номер разрешения на добычу (вылов) водных биоресурсов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порядковый  номер  средств  добычи  (вылова)   водных   биоресурсов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борудования, инструмента, установки и других предметов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9. Результаты проверки средств добычи (вылова) водных  биоресурсов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борудования, инструментов, установок и других  предметов   указываются 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акте осмотра судна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0. Добыча (вылов) водных биоресурсов в  научно-исследовательских 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контрольных целях проводится на основании разрешения  на  добычу  (вылов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одных биоресурсов в научно-исследовательских и контрольных целях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Должностные лица инспекторского состава при исполнении ими служебны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бязанностей  проверяют  наличие  разрешения  на  добычу  (вылов)  водны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биоресурсов в научно-исследовательских и  контрольных  целях,  соблюдени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условий,  предусмотренных  данным  разрешением,  а   также   обязанносте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ользователей водных биоресурсов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1. В случаях выявления должностными лицами инспекторского состава 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ходе реализации ими полномочий по осмотру судна, проверке документов  ил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редств лова, используемых  для  добычи  (вылова)  водных   биоресурсов 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учно-исследовательских  и   контрольных   целях,   нарушений   условий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едусмотренных  разрешением  на  добычу  (вылов)  водных   биологически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есурсов  в  научно-исследовательских  и  контрольных   целях   и   (или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евыполнения обязанностей пользователей водных биологических ресурсов, т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обыча (вылов) водных биологических ресурсов в научно-исследовательских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контрольных целях может быть приостановлена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2. Решение о приостановлении добычи (вылова)  водных  биологически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есурсов  в  научно-исследовательских  и  контрольных   целях   выносится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олжностным лицом инспекторского состава из числа старших государственны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нспекторов органов морской охраны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3. Решение о приостановлении добычи (вылова)  водных  биологически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есурсов в научно-исследовательских и контрольных целях выносится в форм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отокола, составляемого в двух экземплярах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Протокол подписывается должностным лицом, вынесшим  решение.  Второ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экземпляр протокола о приостановлении добычи (вылова) водных  биоресурсо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 научно-исследовательских и контрольных  целях  вручается  под  расписку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олжностному лицу, ответственному за добычу (вылов) водных биоресурсов  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учно-исследовательских и контрольных целях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4. Решение о возобновлении приостановленной добычи (вылова)  водны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биоресурсов в научно-исследовательских и  контрольных  целях  принимается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олжностным лицом,  уполномоченным  выносить  решение  о  приостановлени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обычи (вылова) водных биологических ресурсов в  научно-исследовательски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 контрольных  целях  после  представления  пользователем   информации об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устранении допущенных нарушений и проверки ее соответствия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5. Решение о возобновлении приостановленной добычи (вылова)  водны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биоресурсов в научно-исследовательских и  контрольных  целях  оформляется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утем  производства  соответствующей  записи  на   бланке     протокола 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иостановлении     добычи     (вылова)     водных     биоресурсов      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учно-исследовательских и контрольных целях с указанием времени  и  даты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несения записи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Запись заверяется  подписью  и  личной  печатью  должностного  лица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инявшего  решение  о  возобновлении  приостановленной  добычи  (вылова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одных биоресурсов в научно-исследовательских и контрольных целях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6. Суда, допустившие нарушения  федерального  законодательства  пр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существлении деятельности, указанной в подпункте "а" пункта 3 настоящег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оложения, могут быть задержаны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7.  Задержание  судна   применяется,   если   в   ходе   реализаци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олжностными  лицами  инспекторского  состава  полномочий,    указанных 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одпунктах "а", "б" пункта 3 настоящего Положения, выявляются нарушения с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изнаками   уголовно   наказуемого   деяния    либо    административног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авонарушения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8.  Решение  о  задержании  судна   выносится     должностным лицом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нспекторского состава в пределах его полномочий и  оформляется  в  форм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акта  о  задержании  судна.  Акт  составляется  в  двух     экземплярах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одписывается  лицом,  вынесшим  решение  о  задержании     судна. Второ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экземпляр акта вручается капитану задержанного судна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9.   После   задержания   судна   правомочное      должностное лиц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нспекторского  состава  составляет  протокол  о  доставлении     судна 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ближайший порт Российской Федерации  (иностранного  судна  -  в   один из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ортов Российской Федерации, открытых для  захода  иностранных   судов) 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орядке, установленном Кодексом Российской Федерации об  административны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авонарушениях***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Протокол о доставлении судна может быть составлен как при нахождени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удна в морской акватории, так и сразу по доставлении судна в порт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0. Должностные лица инспекторского  состава  в  ходе  осуществления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контроля за соблюдением физическими и  юридическими  лицами  федеральног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конодательства  о  внутренних  морских  водах,  территориальном   море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сключительной  экономической  зоне,  континентальном  шельфе  Российско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Федерации, в Каспийском и Азовском морях,  а  также  об   использовании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хране объектов животного мира и среды их обитания в случаях  обнаружения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уловов водных  биоресурсов,  продуктов  их  переработки,  средств  добыч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(вылова), плавсредств, являющихся объектом  совершения   правонарушения 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фере охраны водных биоресурсов, и невозможности  установления  владельц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указанного имущества должны составить акт об  обнаружении  имущества  пр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тсутствии владельца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1.  Дальнейшее  обращение  с  имуществом,  указанным  в   пункте 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стоящего  Положения,  осуществляется  в  соответствии   с   федеральным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конодательством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IV. Служебная документация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2.  Оформляемые  должностными  лицами  инспекторского   состава пр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еализации  полномочий  документы  являются  служебной    документацией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оставляются в порядке, установленном настоящим Положением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* Нормы, определяющие порядок реализации полномочий должностных  лиц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нспекторского состава во внутренних  морских  водах,  в  территориальном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море, исключительной  экономической  зоне  и  на  континентальном  шельф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оссийской  Федерации,  распространяются  на  акватории     Каспийского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Азовского морей в случаях, установленных федеральным законодательством  и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международными договорами Российской Федерации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** Статьи 26, 36 Федерального закона от 17 декабря 1998 г.  N 191-ФЗ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"Об исключительной экономической  зоне  Российской  Федерации"  (Собрани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конодательства Российской Федерации, 1998, N 51, ст. 6273;  2001,  N 3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>(</w:t>
      </w:r>
      <w:r>
        <w:rPr>
          <w:rFonts w:cs="Courier New" w:ascii="Courier New" w:hAnsi="Courier New"/>
          <w:sz w:val="20"/>
          <w:szCs w:val="20"/>
          <w:lang w:val="ru-RU"/>
        </w:rPr>
        <w:t>ч</w:t>
      </w:r>
      <w:r>
        <w:rPr>
          <w:rFonts w:cs="Courier New" w:ascii="Courier New" w:hAnsi="Courier New"/>
          <w:sz w:val="20"/>
          <w:szCs w:val="20"/>
          <w:lang w:val="it-IT"/>
        </w:rPr>
        <w:t xml:space="preserve">. I), </w:t>
      </w:r>
      <w:r>
        <w:rPr>
          <w:rFonts w:cs="Courier New" w:ascii="Courier New" w:hAnsi="Courier New"/>
          <w:sz w:val="20"/>
          <w:szCs w:val="20"/>
          <w:lang w:val="ru-RU"/>
        </w:rPr>
        <w:t>ст</w:t>
      </w:r>
      <w:r>
        <w:rPr>
          <w:rFonts w:cs="Courier New" w:ascii="Courier New" w:hAnsi="Courier New"/>
          <w:sz w:val="20"/>
          <w:szCs w:val="20"/>
          <w:lang w:val="it-IT"/>
        </w:rPr>
        <w:t xml:space="preserve">. 3429; 2002, N 12, </w:t>
      </w:r>
      <w:r>
        <w:rPr>
          <w:rFonts w:cs="Courier New" w:ascii="Courier New" w:hAnsi="Courier New"/>
          <w:sz w:val="20"/>
          <w:szCs w:val="20"/>
          <w:lang w:val="ru-RU"/>
        </w:rPr>
        <w:t>ст</w:t>
      </w:r>
      <w:r>
        <w:rPr>
          <w:rFonts w:cs="Courier New" w:ascii="Courier New" w:hAnsi="Courier New"/>
          <w:sz w:val="20"/>
          <w:szCs w:val="20"/>
          <w:lang w:val="it-IT"/>
        </w:rPr>
        <w:t xml:space="preserve">. 1093; 2003, N 17,  </w:t>
      </w:r>
      <w:r>
        <w:rPr>
          <w:rFonts w:cs="Courier New" w:ascii="Courier New" w:hAnsi="Courier New"/>
          <w:sz w:val="20"/>
          <w:szCs w:val="20"/>
          <w:lang w:val="ru-RU"/>
        </w:rPr>
        <w:t>ст</w:t>
      </w:r>
      <w:r>
        <w:rPr>
          <w:rFonts w:cs="Courier New" w:ascii="Courier New" w:hAnsi="Courier New"/>
          <w:sz w:val="20"/>
          <w:szCs w:val="20"/>
          <w:lang w:val="it-IT"/>
        </w:rPr>
        <w:t>. 1555,  N 27  (</w:t>
      </w:r>
      <w:r>
        <w:rPr>
          <w:rFonts w:cs="Courier New" w:ascii="Courier New" w:hAnsi="Courier New"/>
          <w:sz w:val="20"/>
          <w:szCs w:val="20"/>
          <w:lang w:val="ru-RU"/>
        </w:rPr>
        <w:t>ч</w:t>
      </w:r>
      <w:r>
        <w:rPr>
          <w:rFonts w:cs="Courier New" w:ascii="Courier New" w:hAnsi="Courier New"/>
          <w:sz w:val="20"/>
          <w:szCs w:val="20"/>
          <w:lang w:val="it-IT"/>
        </w:rPr>
        <w:t>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I), ст. 2700, N 46 (ч. I), ст. 4444); статья 43 Федерального закона от 30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оября 1995 г. N 187-ФЗ "О континентальном шельфе  Российской  Федерации"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(Собрание законодательства Российской Федерации,  1995,  N 49,  ст. 4694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 xml:space="preserve">1999, N 7, </w:t>
      </w:r>
      <w:r>
        <w:rPr>
          <w:rFonts w:cs="Courier New" w:ascii="Courier New" w:hAnsi="Courier New"/>
          <w:sz w:val="20"/>
          <w:szCs w:val="20"/>
          <w:lang w:val="ru-RU"/>
        </w:rPr>
        <w:t>ст</w:t>
      </w:r>
      <w:r>
        <w:rPr>
          <w:rFonts w:cs="Courier New" w:ascii="Courier New" w:hAnsi="Courier New"/>
          <w:sz w:val="20"/>
          <w:szCs w:val="20"/>
          <w:lang w:val="it-IT"/>
        </w:rPr>
        <w:t>. 879; 2001, N 33 (</w:t>
      </w:r>
      <w:r>
        <w:rPr>
          <w:rFonts w:cs="Courier New" w:ascii="Courier New" w:hAnsi="Courier New"/>
          <w:sz w:val="20"/>
          <w:szCs w:val="20"/>
          <w:lang w:val="ru-RU"/>
        </w:rPr>
        <w:t>ч</w:t>
      </w:r>
      <w:r>
        <w:rPr>
          <w:rFonts w:cs="Courier New" w:ascii="Courier New" w:hAnsi="Courier New"/>
          <w:sz w:val="20"/>
          <w:szCs w:val="20"/>
          <w:lang w:val="it-IT"/>
        </w:rPr>
        <w:t xml:space="preserve">. I), </w:t>
      </w:r>
      <w:r>
        <w:rPr>
          <w:rFonts w:cs="Courier New" w:ascii="Courier New" w:hAnsi="Courier New"/>
          <w:sz w:val="20"/>
          <w:szCs w:val="20"/>
          <w:lang w:val="ru-RU"/>
        </w:rPr>
        <w:t>ст</w:t>
      </w:r>
      <w:r>
        <w:rPr>
          <w:rFonts w:cs="Courier New" w:ascii="Courier New" w:hAnsi="Courier New"/>
          <w:sz w:val="20"/>
          <w:szCs w:val="20"/>
          <w:lang w:val="it-IT"/>
        </w:rPr>
        <w:t xml:space="preserve">. 3429;  2003,  N 17,  </w:t>
      </w:r>
      <w:r>
        <w:rPr>
          <w:rFonts w:cs="Courier New" w:ascii="Courier New" w:hAnsi="Courier New"/>
          <w:sz w:val="20"/>
          <w:szCs w:val="20"/>
          <w:lang w:val="ru-RU"/>
        </w:rPr>
        <w:t>ст</w:t>
      </w:r>
      <w:r>
        <w:rPr>
          <w:rFonts w:cs="Courier New" w:ascii="Courier New" w:hAnsi="Courier New"/>
          <w:sz w:val="20"/>
          <w:szCs w:val="20"/>
          <w:lang w:val="it-IT"/>
        </w:rPr>
        <w:t>. 1557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>N 27 (</w:t>
      </w:r>
      <w:r>
        <w:rPr>
          <w:rFonts w:cs="Courier New" w:ascii="Courier New" w:hAnsi="Courier New"/>
          <w:sz w:val="20"/>
          <w:szCs w:val="20"/>
          <w:lang w:val="ru-RU"/>
        </w:rPr>
        <w:t>ч</w:t>
      </w:r>
      <w:r>
        <w:rPr>
          <w:rFonts w:cs="Courier New" w:ascii="Courier New" w:hAnsi="Courier New"/>
          <w:sz w:val="20"/>
          <w:szCs w:val="20"/>
          <w:lang w:val="it-IT"/>
        </w:rPr>
        <w:t xml:space="preserve">. I), </w:t>
      </w:r>
      <w:r>
        <w:rPr>
          <w:rFonts w:cs="Courier New" w:ascii="Courier New" w:hAnsi="Courier New"/>
          <w:sz w:val="20"/>
          <w:szCs w:val="20"/>
          <w:lang w:val="ru-RU"/>
        </w:rPr>
        <w:t>ст</w:t>
      </w:r>
      <w:r>
        <w:rPr>
          <w:rFonts w:cs="Courier New" w:ascii="Courier New" w:hAnsi="Courier New"/>
          <w:sz w:val="20"/>
          <w:szCs w:val="20"/>
          <w:lang w:val="it-IT"/>
        </w:rPr>
        <w:t>. 2700, N 46 (</w:t>
      </w:r>
      <w:r>
        <w:rPr>
          <w:rFonts w:cs="Courier New" w:ascii="Courier New" w:hAnsi="Courier New"/>
          <w:sz w:val="20"/>
          <w:szCs w:val="20"/>
          <w:lang w:val="ru-RU"/>
        </w:rPr>
        <w:t>ч</w:t>
      </w:r>
      <w:r>
        <w:rPr>
          <w:rFonts w:cs="Courier New" w:ascii="Courier New" w:hAnsi="Courier New"/>
          <w:sz w:val="20"/>
          <w:szCs w:val="20"/>
          <w:lang w:val="it-IT"/>
        </w:rPr>
        <w:t xml:space="preserve">. I), </w:t>
      </w:r>
      <w:r>
        <w:rPr>
          <w:rFonts w:cs="Courier New" w:ascii="Courier New" w:hAnsi="Courier New"/>
          <w:sz w:val="20"/>
          <w:szCs w:val="20"/>
          <w:lang w:val="ru-RU"/>
        </w:rPr>
        <w:t>ст</w:t>
      </w:r>
      <w:r>
        <w:rPr>
          <w:rFonts w:cs="Courier New" w:ascii="Courier New" w:hAnsi="Courier New"/>
          <w:sz w:val="20"/>
          <w:szCs w:val="20"/>
          <w:lang w:val="it-IT"/>
        </w:rPr>
        <w:t xml:space="preserve">. 4444; 2004, N 35, </w:t>
      </w:r>
      <w:r>
        <w:rPr>
          <w:rFonts w:cs="Courier New" w:ascii="Courier New" w:hAnsi="Courier New"/>
          <w:sz w:val="20"/>
          <w:szCs w:val="20"/>
          <w:lang w:val="ru-RU"/>
        </w:rPr>
        <w:t>ст</w:t>
      </w:r>
      <w:r>
        <w:rPr>
          <w:rFonts w:cs="Courier New" w:ascii="Courier New" w:hAnsi="Courier New"/>
          <w:sz w:val="20"/>
          <w:szCs w:val="20"/>
          <w:lang w:val="it-IT"/>
        </w:rPr>
        <w:t>. 3607)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***  Собрание  законодательства  Российской  Федерации,   2002, N 1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т. 1; 2002, N 18, ст. 1721, N 30, ст. 3029,  N 44,  ст. 4295,  ст. 4298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2003, N 1, ст. 2, N 27, ст. 2700,  ст. 2708,  ст. 2717,  N 46,  ст. 4434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т. 4440, N 50, ст. 4847, ст. 4855, N 52, ст. 5037; 2004, N 19, ст. 1838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N 30, ст. 3095, N 31, ст. 3229, N 34, ст. 3529, ст. 3533, N 44, ст. 4266;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2005, N 1, ст. 9, ст. 13, ст. 37, ст. 40, ст. 45, N 10, ст. 762, ст. 763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N 13, ст. 1077, ст. 1079, N 17, ст. 1484, N 25, ст. 2431, N 27, ст. 2719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Приложени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к Положению (п. 11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Образец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АКТ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"____"__________200_ г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"____"час "_____" мин.                  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(место составления, координаты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смотра судна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ru-RU"/>
        </w:rPr>
        <w:t>(название, радиопозывной, порт приписки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смотр начат в_____час._____мин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смотр окончен в_____час._____мин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Я,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ru-RU"/>
        </w:rPr>
        <w:t>(должность, фамилия, инициалы лица, составляющего акт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овместно с 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(наименование группы и ее состав (должности, фамилии, инициалы лиц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входящих в группу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 участием капитана судна "_______________"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(название)         (фамилия, инициалы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оизвел осмотр судна, о чем составил настоящий акт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Осмотром установлено: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(тип судна, бортовой номер, принадлежность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на каком причале стоит, откуда прибыло, какие документы имеет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на право осуществления деятельности (номер, дата, кем выдан документ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. По судовой роли на борту значится_______________________________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(судокоманды, пассажиров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Фактически на борту_____________________________________________________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(судокоманды, пассажиров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окументов, удостоверяющих личности, на______________________________лиц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. На судне___________________________технические средства контроля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ru-RU"/>
        </w:rPr>
        <w:t>(имеются, не имеются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Акт соответствия ТСК от_________________ N 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ыдан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оответствие данных технических средств  контроля   порядку   прохождения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морских контрольных пунктов (точек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(соблюден, не соблюден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. Грузовые, производственные,   технологические   помещения   судна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ru-RU"/>
        </w:rPr>
        <w:t>(соответствуют, не соответствуют схемам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есоответствие выразилось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(указывается фактическое расположение помещени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и их объемы (размеры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. На судне имеется разрешение на добычу (вылов) водных  биоресурсов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ru-RU"/>
        </w:rPr>
        <w:t>N ______от________________________________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(дата выдачи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ыданное________________________________________________________________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(должность, фамилия, инициалы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 добычу (вылов)_______________________________________________________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(виды, количество, сроки, районы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 момент осмотра добыто (выловлено) всего______________________________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(виды, количество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меется на судне________________________________________________________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(по видам и количеству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злишки___________________________, недостатки__________________________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статок квоты___________________________________________________________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. Согласно промысловому   журналу   добыча    (вылов)    в    рейсе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чата___________________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ru-RU"/>
        </w:rPr>
        <w:t>(дата начала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кончена__________________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ru-RU"/>
        </w:rPr>
        <w:t>(дата окончания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з продукции перегружено на суда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(название судна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дата, номер коносамента, виды и количество перегруженной продукции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дано в иностранных портах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ru-RU"/>
        </w:rPr>
        <w:t>(название порта, реквизиты получателя продукции, номер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коносамента, дата, вид, количество, состояние реализованной продукции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. В ходе осмотра обнаружены следующие средства   добычи   (вылова)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оборудование, инструменты, установки и другие предметы: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(место обнаружения,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именование, количество, технические характеристики, наличие маркировок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. В ходе осмотра проверены следующие документы   (кроме   указанны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ыше):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ru-RU"/>
        </w:rPr>
        <w:t>(наименование документов, соответствие их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правилам ведения и заполнения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ыявлено в___________________________________внесение искаженных сведений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ru-RU"/>
        </w:rPr>
        <w:t>(наименование документа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ледующего содержания:__________________________________________________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. В ходе осмотра отмечены следующие нарушения и недостатки: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(подпись должностного лица, составившего акт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(подпись капитана судна)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Примечание. По итогам осмотра капитан судна должен сделать запись об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тсутствии или  наличии  претензий  к  должностным  лицам  инспекторского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остава, производившим осмотр судна.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55:00Z</dcterms:created>
  <dc:creator>Gnetii, Vsevolod (CONSLEGB)</dc:creator>
  <dc:description/>
  <cp:keywords/>
  <dc:language>en-US</dc:language>
  <cp:lastModifiedBy>VSEVOLOD GNETII</cp:lastModifiedBy>
  <dcterms:modified xsi:type="dcterms:W3CDTF">2007-06-03T13:50:00Z</dcterms:modified>
  <cp:revision>5</cp:revision>
  <dc:subject/>
  <dc:title>www</dc:title>
</cp:coreProperties>
</file>