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ЕРСТВО СЕЛЬСКОГО ХОЗЯЙСТВ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КАЗ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от 25 апреля 2006 г. </w:t>
      </w:r>
      <w:r>
        <w:rPr/>
        <w:t>N</w:t>
      </w:r>
      <w:r>
        <w:rPr>
          <w:lang w:val="ru-RU"/>
        </w:rPr>
        <w:t xml:space="preserve"> 12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 УТВЕРЖДЕНИИ ПОРЯД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СУЩЕСТВЛЕНИЯ РЫБОЛОВСТВА В ЦЕЛЯХ РЫБОВОД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ОСПРОИЗВОДСТВА И АККЛИМАТИЗАЦИИ ВОДНЫХ БИОРЕС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соответствии со статьей 23 Федерального закона от 20 декабря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2004  г.  </w:t>
      </w:r>
      <w:r>
        <w:rPr/>
        <w:t>N</w:t>
      </w:r>
      <w:r>
        <w:rPr>
          <w:lang w:val="ru-RU"/>
        </w:rPr>
        <w:t xml:space="preserve"> 166-ФЗ "О рыболовстве и сохранении водных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ресурсов" (Собрание законодательства Российской Федерации, 2004, 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52, ст. 5270; 2006, </w:t>
      </w:r>
      <w:r>
        <w:rPr/>
        <w:t>N</w:t>
      </w:r>
      <w:r>
        <w:rPr>
          <w:lang w:val="ru-RU"/>
        </w:rPr>
        <w:t xml:space="preserve"> 1, ст. 10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  Утвердить  Порядок  осуществления  рыболовства   в   цел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водства,  воспроизводства и акклиматизации  водных  биорес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 Контроль  за  выполнением настоящего Приказа  возложить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местителя Министра В.А. Измайло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А.В.ГОРДЕЕ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к Приказ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Минсельхоза Росс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 xml:space="preserve">от 25 апреля 2006 г. </w:t>
      </w:r>
      <w:r>
        <w:rPr/>
        <w:t>N</w:t>
      </w:r>
      <w:r>
        <w:rPr>
          <w:lang w:val="ru-RU"/>
        </w:rPr>
        <w:t xml:space="preserve"> 12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СУЩЕСТВЛЕНИЯ РЫБОЛОВСТВА В ЦЕЛЯХ РЫБОВОД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ОСПРОИЗВОДСТВА И АККЛИМАТИЗАЦИИ ВОДНЫХ БИОРЕС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 Настоящий  Порядок  устанавливает  процедуру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ловства  в  целях рыбоводства, воспроизводства и акклимат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ных биоресурсов во внутренних водах Российской Федерации, в  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исле   во   внутренних  морских  водах  Российской  Федерации,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риториальном   море  Российской  Федерации,  на  континента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шельфе  Российской  Федерации, в исключительной экономической  зо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оссийской  Федерации,  в  Азовском и  Каспийском  морях  (далее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ение  рыболовства в целях рыбоводства,  воспроизводств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кклиматизации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  Рыболовство   в   целях  рыбоводства,  воспроизводства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кклиматизации осуществляется гражданами и юридическими лиц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  Рыболовство   в   целях  рыбоводства,  воспроизводства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кклиматизации  осуществляется  в  пределах  квот  добычи  (выло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ных   биоресурсов   для  осуществления   рыболовства   в   цел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водства,  воспроизводства и акклиматизации водных  био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ределяемых  между гражданами и юридическими лицами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гентством   по   рыболовству  в  соответствии   с   Положением 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ределении   научных   квот,   квот   добычи   (вылова)   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ологических  ресурсов  для  осуществления  рыболовства  в   цел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водства,  воспроизводства и акклиматизации водных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сурсов  и квот добычи (вылова) водных биологических ресурсов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ения  рыболовства  в учебных и  культурно-просветитель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целях   между  пользователями  водными  биологическими   ресурса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ным  Постановлением Правительства Российской Федерации  от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27  октября  2005  г.  </w:t>
      </w:r>
      <w:r>
        <w:rPr/>
        <w:t>N</w:t>
      </w:r>
      <w:r>
        <w:rPr>
          <w:lang w:val="ru-RU"/>
        </w:rPr>
        <w:t xml:space="preserve"> 644 (Собрание законодательства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, 2005, </w:t>
      </w:r>
      <w:r>
        <w:rPr/>
        <w:t>N</w:t>
      </w:r>
      <w:r>
        <w:rPr>
          <w:lang w:val="ru-RU"/>
        </w:rPr>
        <w:t xml:space="preserve"> 44, ст. 4567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   Рыболовство   в   целях  рыбоводства,  воспроизводства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кклиматизации    осуществляется    на    основании     разреш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достоверяющих  право  на изъятие водных биоресурсов  из  среды 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итания,  выдаваемых в установленном порядке  Федеральной  служб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ветеринарному и фитосанитарному надзор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 Рыболовство в целях рыбоводства осуществляется дл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едения  рыбоводства,  в  том числе  промышленного  рыб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аквакультуры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формирования ремонтно-маточных стад водных био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  Рыболовство  в  целях  воспроизводства  водных  биорес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яется дл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формирования   ремонтно-маточных  стад   на   предприятиях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кусственному воспроизводству водных био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ыполнения  мероприятий по выпуску молоди ценных  видов  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оресурсов в водные объекты рыбохозяйственного зна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тлова  хищных  и малоценных видов водных биоресурсов  в  цел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отвращения  выедания молоди ценных видов водных  биоресурсов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стах ее выпус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   Рыболовство  в  целях  акклиматизации  водных  биорес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яется дл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а)   переселения  объектов  акклиматизации  в  водные   объек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хозяйственного значения с цель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оздания  устойчивых  промысловых запасов ценных  видов  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о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лучшения  кормовой  базы  водного  объекта  рыб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б) формирования ремонтно-маточных стад водных био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.  Рыболовство в целях воспроизводства и акклиматизации 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оресурсов  (за исключением тихоокеанских лососей) для  выпол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говоров    и    обеспечения    выполнения    плановых    зада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енно,  осуществляется  с  учетом  наличия   у   заяви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атериально-технической баз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9.   Рыболовство   в  целях  воспроизводства  и  акклимат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ихоокеанских  лососей для выполнения мероприятий по искус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спроизводству  и акклиматизации тихоокеанских  лососей  в  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ах   рыбохозяйственного  значения  осуществляется  с   уче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изводственных мощностей предприятий и задания по  искус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спроизводству  тихоокеанских лососей,  утвержденному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гентством  по рыболовству (Постановление Правительства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   от   20.05.2005   </w:t>
      </w:r>
      <w:r>
        <w:rPr/>
        <w:t>N</w:t>
      </w:r>
      <w:r>
        <w:rPr>
          <w:lang w:val="ru-RU"/>
        </w:rPr>
        <w:t xml:space="preserve">  316   "Об   организации   промыс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ихоокеанских   лососей"   (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, 2005, </w:t>
      </w:r>
      <w:r>
        <w:rPr/>
        <w:t>N</w:t>
      </w:r>
      <w:r>
        <w:rPr>
          <w:lang w:val="ru-RU"/>
        </w:rPr>
        <w:t xml:space="preserve"> 22, ст. 2123)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0.   В   исключительных  случаях  добыча  (вылов)   редких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ходящихся  под  угрозой  исчезновения  видов  водных  биорес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пускается  на  основании  разрешений  на  добычу  (вылов)  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оресурсов  в  порядке, предусмотренном Правительством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 &lt;*&gt;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&lt;*&gt;  В  соответствии  со  статьей  27  Федерального  закона  от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20.12.2004 </w:t>
      </w:r>
      <w:r>
        <w:rPr/>
        <w:t>N</w:t>
      </w:r>
      <w:r>
        <w:rPr>
          <w:lang w:val="ru-RU"/>
        </w:rPr>
        <w:t xml:space="preserve"> 166-ФЗ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1.   Водные   биоресурсы,  добытые   (выловленные)   в   цел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спроизводства, после проведения соответствующих  работ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ищные  и  малоценные  виды  водных биоресурсов,  добытые  с  цель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отвращения  выедания молоди ценных видов водных  биоресурсов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стах   ее   выпуска   используются   в   порядке,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аждански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2.   Рыболовство   в  целях  рыбоводства,  воспроизводства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кклиматизации   в   пределах  рыбоохранных   и   рыб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поведных  зон  осуществляется в соответствии с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3.  Граждане и юридические лица в период проведения  работ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быче   (вылову)   водных   биоресурсов   в   целях   рыбовод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спроизводства и акклиматизации представляю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е  позднее  18  и  3  числа  каждого месяца  соответственно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льную  службу  по  ветеринарному  и  фитосанитарному  надзор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ведения о вылов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месячный срок по окончании работ в Федеральное агентство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ловству отчеты о результатах проведенных мероприят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20:00Z</dcterms:created>
  <dc:creator>Gnetii, Vsevolod (CONSLEGB)</dc:creator>
  <dc:description/>
  <cp:keywords/>
  <dc:language>en-US</dc:language>
  <cp:lastModifiedBy>VSEVOLOD GNETII</cp:lastModifiedBy>
  <dcterms:modified xsi:type="dcterms:W3CDTF">2007-06-02T20:52:00Z</dcterms:modified>
  <cp:revision>3</cp:revision>
  <dc:subject/>
  <dc:title>http://infopravo</dc:title>
</cp:coreProperties>
</file>