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МИНИСТЕРСТВО СЕЛЬСКОГО ХОЗЯЙСТВА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КАЗ</w:t>
      </w:r>
    </w:p>
    <w:p>
      <w:pPr>
        <w:pStyle w:val="Normal"/>
        <w:rPr/>
      </w:pPr>
      <w:r>
        <w:rPr>
          <w:lang w:val="ru-RU"/>
        </w:rPr>
        <w:t xml:space="preserve">                       </w:t>
      </w:r>
      <w:r>
        <w:rPr>
          <w:lang w:val="ru-RU"/>
        </w:rPr>
        <w:t xml:space="preserve">от 30 июня 2006 г. </w:t>
      </w:r>
      <w:r>
        <w:rPr/>
        <w:t>N</w:t>
      </w:r>
      <w:r>
        <w:rPr>
          <w:lang w:val="ru-RU"/>
        </w:rPr>
        <w:t xml:space="preserve"> 193</w:t>
      </w:r>
    </w:p>
    <w:p>
      <w:pPr>
        <w:pStyle w:val="Normal"/>
        <w:rPr/>
      </w:pPr>
      <w:r>
        <w:rPr>
          <w:lang w:val="ru-RU"/>
        </w:rPr>
        <w:t xml:space="preserve">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 КОНКУРСА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НА ПРАВО ЗАКЛЮЧЕНИЯ ДОГОВОРА ПОЛЬЗОВАН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РЫБОПРОМЫСЛОВЫМ УЧАСТКОМ ДЛЯ ДОБЫЧИ (ВЫЛОВА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ТИХООКЕАНСКИХ ЛОСОСЕЙ ПРИ ОСУЩЕСТВЛЕНИИ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>ПРИБРЕЖНОГО РЫБОЛОВ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В  соответствии  с п. 2 Постановления Правительства  Российской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Федерации  от  20  мая  2005  г.  </w:t>
      </w:r>
      <w:r>
        <w:rPr/>
        <w:t>N</w:t>
      </w:r>
      <w:r>
        <w:rPr>
          <w:lang w:val="ru-RU"/>
        </w:rPr>
        <w:t xml:space="preserve"> 316  "Об  организации  промысл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ихоокеанских   лососей"   (Собрание  законодательства   Российской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Федерации, 2005, </w:t>
      </w:r>
      <w:r>
        <w:rPr/>
        <w:t>N</w:t>
      </w:r>
      <w:r>
        <w:rPr>
          <w:lang w:val="ru-RU"/>
        </w:rPr>
        <w:t xml:space="preserve"> 22, ст. 2123) приказываю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.  Утвердить Порядок проведения конкурсов на право  заключ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оговора  пользования рыбопромысловым участком для добычи  (вылова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ихоокеанских  лососей  при осуществлении  прибрежного  рыболов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огласно приложению 1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.   Утвердить  Типовое  положение  о  комиссии  по  проведени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курса согласно приложению 2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3.  Контроль  за  выполнением Приказа возложить на  заместите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инистра В.А. Измайло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Министр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</w:t>
      </w:r>
      <w:r>
        <w:rPr>
          <w:lang w:val="ru-RU"/>
        </w:rPr>
        <w:t>А.В.ГОРДЕЕ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 xml:space="preserve"> 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к Приказу Минсельхоза России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 xml:space="preserve">от 30 июня 2006 г. </w:t>
      </w:r>
      <w:r>
        <w:rPr/>
        <w:t>N</w:t>
      </w:r>
      <w:r>
        <w:rPr>
          <w:lang w:val="ru-RU"/>
        </w:rPr>
        <w:t xml:space="preserve"> 19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РЯДО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ПРОВЕДЕНИЯ КОНКУРСОВ НА ПРАВО ЗАКЛЮЧЕНИЯ ДОГОВО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ПОЛЬЗОВАНИЯ РЫБОПРОМЫСЛОВЫМ УЧАСТКОМ ДЛЯ ДОБЫЧИ (ВЫЛОВА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ТИХООКЕАНСКИХ ЛОСОСЕЙ ПРИ ОСУЩЕСТВЛЕН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РИБРЕЖНОГО РЫБОЛОВ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</w:p>
    <w:p>
      <w:pPr>
        <w:pStyle w:val="Normal"/>
        <w:rPr/>
      </w:pPr>
      <w:r>
        <w:rPr>
          <w:lang w:val="ru-RU"/>
        </w:rPr>
        <w:t xml:space="preserve">                          </w:t>
      </w:r>
      <w:r>
        <w:rPr/>
        <w:t>I</w:t>
      </w:r>
      <w:r>
        <w:rPr>
          <w:lang w:val="ru-RU"/>
        </w:rPr>
        <w:t>. Общие полож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.  Настоящий Порядок определяет процедуру проведения  открыт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курсов  на право заключения договора пользования рыбопромысловы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частком   для   добычи   (вылова)   тихоокеанских   лососей    пр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существлении прибрежного рыболовства (далее - конкурс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.  Предметом  конкурса является право на  заключение  догово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льзования   рыбопромысловым   участком   для   добычи    (вылова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ихоокеанских  лососей  при осуществлении  прибрежного  рыболов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(далее - договор пользования рыбопромысловым участком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Конкурс    может    проводиться    в    отношении    нескольк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ыбопромысловых участков, при этом каждый из таких участков  долже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оставлять отдельный ло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3.  Организатором  конкурса является Федеральное  агентство  п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ыболовству.  Организатор конкурса принимает решение  о  проведен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курса  и  осуществляет  иные функции, предусмотренные  настоящи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рядк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Для  проведения конкурса организатор конкурса утверждает соста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миссии  по проведению конкурсов (далее - комиссия), назначает  е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едседателя и определяет порядок работы комиссии в соответствии  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иповым   положением   о   комиссии  по   проведению   конкурса 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оответствии с приложением 2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4.  Для  участия  в  конкурсе приглашаются юридические  лица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ндивидуальные   предприниматели  (далее  -  участники   конкурса)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арегистрированные в субъекте Российской Федерации,  на  территор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торого  расположен рыбопромысловый участок, в отношении  котор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водится конкурс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/>
      </w:pPr>
      <w:r>
        <w:rPr>
          <w:lang w:val="ru-RU"/>
        </w:rPr>
        <w:t xml:space="preserve">                 </w:t>
      </w:r>
      <w:r>
        <w:rPr/>
        <w:t>II</w:t>
      </w:r>
      <w:r>
        <w:rPr>
          <w:lang w:val="ru-RU"/>
        </w:rPr>
        <w:t>. Требования к участникам конкурса</w:t>
      </w:r>
    </w:p>
    <w:p>
      <w:pPr>
        <w:pStyle w:val="Normal"/>
        <w:rPr/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5.    При   проведении   конкурса   устанавливаются   следующ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бязательные требования к участникам конкурса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)  участник  конкурса должен быть зарегистрирован  в  субъект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оссийской    Федерации,   на   территории   которого    расположе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ыбопромысловый участок, в отношении которого проводится конкурс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)   в   отношении  участника  конкурса  -  юридического  лица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ндивидуального    предпринимателя    не    проводится    процеду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банкротства  - конкурсное производство, либо в отношении  участник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курса - юридического лица не проводится процедура ликвид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3) деятельность участника конкурса не приостановлена в порядке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едусмотренном  Кодексом Российской Федерации об  административ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авонарушениях &lt;*&gt;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--------------------------------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&lt;*&gt;   Федеральный  закон  от  30.12.2001  </w:t>
      </w:r>
      <w:r>
        <w:rPr/>
        <w:t>N</w:t>
      </w:r>
      <w:r>
        <w:rPr>
          <w:lang w:val="ru-RU"/>
        </w:rPr>
        <w:t xml:space="preserve">  195-ФЗ   (Собрание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законодательства Российской Федерации, 2002, </w:t>
      </w:r>
      <w:r>
        <w:rPr/>
        <w:t>N</w:t>
      </w:r>
      <w:r>
        <w:rPr>
          <w:lang w:val="ru-RU"/>
        </w:rPr>
        <w:t xml:space="preserve"> 1, ст. 1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4)  отсутствие у участника конкурса задолженности  по  налогам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борам  и  иным обязательным платежам в бюджеты любого  уровня  и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осударственные   внебюджетные  фонды  за   последний   завершенны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тчетный  период в размере свыше 25 процентов балансовой  стоимо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активов  участника конкурса по данным бухгалтерской  отчетности  з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следний  завершенный отчетный период. При этом участник  конкурс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читается  соответствующим  установленному  требованию,   если   о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бжаловал   наличие  указанной  задолженности  в   соответствии   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аконодательством Российской Федерации и решение  по  такой  жалоб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е  вступило  в  силу  на день рассмотрения  заявки  на  участие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курс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5) отсутствие у организатора конкурса сведений о принудительн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асторжении    с    участником   конкурса   договора    пользова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ыбопромысловым  участком  в  связи с нарушением  таким  участник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курса  существенных  условий  договора  за  последние  2   года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едшествующие дате проведения конкурс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Проверка    соответствия   участников   конкурса    требования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существляется комиссией. При этом комиссия не вправе возлагать 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частников    конкурса   обязанность   подтверждать    соответств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ребованиям, указанным в подпунктах 2 - 5 настоящего пунк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6.  Участник  конкурса  не  вправе претендовать  на  участие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курсе,   если  в  результате  заключения  договора   пользова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ыбопромысловым   участком  совокупное  количество  рыбопромыслов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частков,  находящихся  либо передаваемых в  пользование  участник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курса,  на  которых осуществляется добыча и вылов  тихоокеанск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лососей,   и   расположенных  в  границах  муниципального   района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ородского    округа,    на    территории    которого     находит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ыбопромысловый участок, составит более 35 процентов от  количе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ыбопромысловых  участков,  указанных  в  подпункте  10  пункта  1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стоящего Порядка. При этом комиссия вправе уменьшить указанный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стоящем  пункте  предельный процент, установив его  в  конкурс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окумент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В    случае,   если   участник   конкурса   в   течение   года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едшествующего   году   проведения   конкурса,   обладал    прав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льзования  на рыбопромысловые участки, указанные в  подпункте  1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ункта   12  настоящего  Порядка,  совокупное  количество   котор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оставляло  более  35  процентов, он вправе претендовать  на  прав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аключения   договора   пользования   рыбопромысловыми   участкам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овокупное количество которых превышает 35 процентов, но  не  боле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центного   соотношения  совокупного  количества  рыбопромыслов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частков,  на  которые  такой  участник  конкурса  обладал   прав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льзования   в  течение  года,  предшествующего  году   провед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курс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Указанные  в  настоящем  пункте ограничения  не  применяются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лучаях,   если  такой  участник  конкурса  является   единственны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частником конкурса по отдельному лот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7.  Основаниями  для  отказа в допуске  к  участию  в  конкурс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являю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)  непредставление участником конкурса определенных пунктом 2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стоящего  Порядка  документов и информации  либо  наличие  в  н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едостоверных сведен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) несоответствие участника конкурса требованиям, установленны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унктами 5, 6 настоящего Порядк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3)  несоответствие  заявки на участие в  конкурсе  требованиям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становленным пунктами 23, 24, 26 настоящего Поряд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В  случае установления фактов несоответствия участника конкурс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ребованиям,  установленным пунктом 5 настоящего Порядка,  комисс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тстраняет участника конкурса от участия в конкурсе на любом  этап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его провед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Отказ  в  допуске  к  участию  в  конкурсе  по  основаниям,  н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едусмотренным настоящим пунктом, не допускаетс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/>
      </w:pPr>
      <w:r>
        <w:rPr>
          <w:lang w:val="ru-RU"/>
        </w:rPr>
        <w:t xml:space="preserve">                 </w:t>
      </w:r>
      <w:r>
        <w:rPr/>
        <w:t>III</w:t>
      </w:r>
      <w:r>
        <w:rPr>
          <w:lang w:val="ru-RU"/>
        </w:rPr>
        <w:t>. Извещение о проведении конкурс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8.  Извещение  о проведении конкурса публикуется  организатор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курса  в  официальном  печатном  издании,  предназначенном   д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публикования   информации   о   размещении   заказов   для    нужд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оответствующего  субъекта  Российской  Федерации,  на   территор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торого  расположен рыбопромысловый участок (далее  -  официально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ечатное  издание), и размещается на официальном сайте Федераль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агентства   по   рыболовству,   а  также   на   официальном   сайт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ерриториального  отделения Федерального агентства  по  рыболовств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оответствующего   субъекта   Российской   Федерации    (далее    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фициальный  сайт)  не  менее чем за 30 дней  до  окончания  подач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аявок на участие в конкурс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9.  В  извещении  о  проведении конкурса  должны  быть  указан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ледующие свед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)  наименование,  место  нахождения, почтовый  адрес  и  адре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электронной   почты,   номер  контактного   телефона   организато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курса, комисс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)  место,  порядок,  даты и время начала  и  окончания  подач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аявок  на  участие в конкурсе, устанавливаемые  в  соответствии  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унктами 23, 34 настоящего Порядк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3)   требования   к   участникам  конкурса,   установленные 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оответствии с пунктом 5 настоящего Порядк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4)  критерии оценки заявок на участие в конкурсе, установленн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 соответствии с пунктом 47 настоящего Порядк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5) место, дата и время вскрытия конвертов с заявками на участ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 конкурс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6)  место  и  дата рассмотрения заявок на участие в конкурсе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дведения итогов конкурс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7)   срок,   на   который   заключается   договор   пользова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ыбопромысловым  участком. Указанный срок не  должен  превышать  2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лет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8)  информация о рыбопромысловом участке, в отношении  котор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водится конкурс (далее - рыбопромысловый участок), в  том  числ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   местоположении,  размере,  границах  и  об   ограничениях   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спользова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9)  адрес  официального сайта, на котором размещена  конкурсна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окументация,  срок,  место  и  порядок  предоставления  конкурс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окументации,  размер,  порядок и сроки внесения  платы,  взимаем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рганизатором  конкурса за предоставление конкурсной  документаци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если такая плата установлен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0. Организатор конкурса вправе отказаться от его проведения н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зднее  чем  за 30 дней до даты окончания срока подачи  заявок 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частие  в  конкурсе.  Извещение об отказе от  проведения  конкурс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убликуется  в  официальном печатном издании в  течение  5  рабоч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ней  и  размещается на официальном сайте в течение 2 рабочих  дне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о  дня  принятия  решения  об отказе  от  проведения  конкурса.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ечение   2  рабочих  дней  со  дня  принятия  указанного   реш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рганизатор  конкурса обязан направить соответствующие  уведомл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сем участникам конкурс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/>
        <w:t>IV</w:t>
      </w:r>
      <w:r>
        <w:rPr>
          <w:lang w:val="ru-RU"/>
        </w:rPr>
        <w:t>. Порядок предоставления конкурсной документ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1.  Конкурсная  документация  разрабатывается  и  утверждает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миссией по согласованию с организатором конкурс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2. Конкурсная документация должна содержать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) сведения, указанные в извещении о проведении конкурс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) требования к содержанию и форме заявки на участие в конкурс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 инструкцию по ее заполнению, форму заявки на участие в конкурс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3)  перечень  документов,  прилагаемых  участником  конкурса  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аявке  на  участие  в  конкурсе  в целях  подтверждения  сведений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казанных в подпунктах 6 - 10 пункта 24 настоящего Порядк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5)  порядок и срок отзыва заявок на участие в конкурсе, порядо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несения изменений в такие заявк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6)   порядок  предоставления  участникам  конкурса  разъяснен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ложений   конкурсной  документации,  а  также  порядок   внес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зменений в конкурсную документацию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7) порядок оценки и сопоставления заявок на участие в конкурсе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становленный  в  соответствии с настоящим  Порядком,  при  этом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курсной  документации  должен  быть  указан  для  каждого   ло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кретный  удельный вес каждого из критериев оценки, установленны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миссией  в соответствии с пределами, предусмотренными пунктом  4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стоящего  Порядка.  Сумма удельных весов всех  критериев  оценк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станавливаемых комиссией, должна составлять 100 процен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8)  срок  со  дня  подписания протокола оценки и  сопоставл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аявок  на  участие  в  конкурсе,  в  течение  которого  победител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курса  должен представить организатору конкурса  подписанный  и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оговор  пользования рыбопромысловым участком, а  также  документы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дтверждающие  перечисление  в бюджет  муниципального  района  и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ородского    округа,    на    территории    которого    расположе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ыбопромысловый  участок,  денежных  средств  за  право  заключ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оговора   пользования   рыбопромысловым   участком,   в   размере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казанном  в  заявке  на  участие в конкурсе,  а  также  документы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дтверждающие  перечисление денежных средств на счет  Федераль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агентства  по рыболовству, на осуществление рыбоводно-мелиоратив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абот,  в  размере,  указанном в заявке на участие  в  конкурсе,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лучае,    если   такое   требование   установлено   в   конкурс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окументации.  Указанный срок должен составлять  не  менее  чем  1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не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9)   указание   на  ограничения,  предусмотренные   пунктом   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стоящего Порядк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0)   перечень  всех  рыбопромысловых  участков,   на   котор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существляется добыча (вылов) тихоокеанских лососей,  расположен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  границах муниципального района, городского округа, на территор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торого располагается рыбопромысловый участок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1)  условие  о  расторжении  организатором  конкурса  догово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льзования рыбопромысловым участком в случае нарушения  участник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курса,  с  которым  заключен  такой  договор,  его  существен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словий,  в  том числе условий, указанных в извещении о  проведен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курса,  в  конкурсной  документации и  в  заявке  на  участие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курсе,  представленной участником конкурса, с  которым  заключе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оговор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3.  К  конкурсной  документации должен  быть  приложен  проек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оговора    пользования   рыбопромысловым   участком,    являющий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еотъемлемой  частью  конкурсной документации, который  заключает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  условиях,  указанных  в  извещении  о  проведении  конкурса,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курсной   документации  и  в  заявке  на  участие  в   конкурсе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едставленной  участником конкурса, с которым заключается  договор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льзования рыбопромысловым участк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4.  Сведения,  содержащиеся в конкурсной документации,  должн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оответствовать  сведениям,  указанным  в  извещении  о  проведен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курс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5.  Организатор конкурса размещает конкурсную документацию 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фициальном   сайте   одновременно  с   размещением   извещения   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ведении  конкурса. Конкурсная документация должна быть  доступ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ля ознакомления на официальном сайте без взимания плат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6.  Со  дня  опубликования  извещения  о  проведении  конкурс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рганизатор     конкурса    на    основании    заявления     люб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аинтересованного лица, поданного в письменной форме, в  течение  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абочих  дней  со  дня получения соответствующего заявления  обяза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едоставить  такому  лицу  конкурсную  документацию   в   порядке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казанном в извещении о проведении конкурс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7.  Конкурсная документация предоставляется либо в  письмен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форме, либо в форме электронного докумен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8.  Предоставление конкурсной документации до опубликования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азмещения на официальном сайте извещения о проведении конкурса  н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опускаетс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9.  Конкурсная документация, размещенная на официальном сайте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олжна  соответствовать конкурсной документации, предоставляемой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рядке, установленном пунктами 16, 17 настоящего Поряд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0.  Участник  конкурса  вправе направить  в  письменной  форм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рганизатору  конкурса  запрос о разъяснении  положений  конкурс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окументации.   В  течение  2  рабочих  дней  со  дня   поступл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казанного   запроса  организатор  конкурса  обязан   направить 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исьменной  форме  разъяснения положений  конкурсной  документаци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если  указанный  запрос поступил организатору конкурса  не  поздне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чем  за  5  рабочих  дней до дня окончания срока подачи  заявок 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частие в конкурс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1.  В  течение  2 рабочих дней со дня направления  разъясн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ложений  конкурсной  документации по запросу  участника  конкурс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акое  разъяснение должно быть размещено организатором конкурса 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фициальном  сайте с указанием предмета запроса,  но  без  указа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частника   конкурса,  от  которого  поступил  запрос.  Разъясн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ложений конкурсной документации не должно изменять ее сут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2.  Организатор  конкурса  по  собственной  инициативе  или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оответствии с запросом участника конкурса вправе внести  измен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  конкурсную  документацию  не позднее  чем  за  15  дней  до  дн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кончания подачи заявок на участие в конкурсе. В течение 5  рабоч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ней  со  дня  принятия решения о внесении изменений  в  конкурсну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окументацию   такие  изменения  опубликовываются   в   официальн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ечатном   издании   и  в  течение  2  рабочих   дней   размещают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рганизатором  конкурса на официальном сайте, а также  направляют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аказными   письмами   всем  участникам  конкурса,   которым   был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едоставлена конкурсная документац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/>
      </w:pPr>
      <w:r>
        <w:rPr>
          <w:lang w:val="ru-RU"/>
        </w:rPr>
        <w:t xml:space="preserve">            </w:t>
      </w:r>
      <w:r>
        <w:rPr/>
        <w:t>V</w:t>
      </w:r>
      <w:r>
        <w:rPr>
          <w:lang w:val="ru-RU"/>
        </w:rPr>
        <w:t>. Порядок подачи заявок на участие в конкурс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3. Участник конкурса может подать заявку на участие в конкурс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   момента   опубликования  извещения  о  проведении  конкурса 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фициальном  печатном  издании и на  официальном  сайте  по  форме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становленной в конкурсной документации. Прием заявок на участие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курсе   прекращается  непосредственно  перед  началом  процедур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скрытия конвертов с заявками на участие в конкурс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4. Заявка на участие в конкурсе должна содержать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)   фирменное   наименование   (наименование),   сведения   об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рганизационно-правовой форме, о месте нахождения,  почтовый  адре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(для   юридического  лица),  фамилию,  имя,  отчество,   паспортн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анные,   сведения   о   месте  жительства   (для   индивидуаль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едпринимателя), номер контактного телефона участника конкурс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)  выписку из единого государственного реестра юридических лиц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ли  заверенную  в установленном порядке копию такой  выписки  (д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юридического  лица),  выписку из единого  государственного  реест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ндивидуальных  предпринимателей  или  заверенную  в  установленн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рядке копию такой выписки (для индивидуального предпринимателя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3)  копии  учредительных документов, заверенные в установленн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аконодательством Российской Федерации порядке, -  для  юридическ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лиц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4)  документ,  подтверждающий полномочия лица на  осуществл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ействий от имени участника конкурс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5)   предложение  о  размере  денежных  средств,  перечисляем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частником   конкурса  за  право  заключения  договора  пользова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ыбопромысловым  участком,  в  случае  признания  его   победител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курс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6) документы, подтверждающие наличие у участника конкурса пра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обственности или аренды на береговые производственные мощности  п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ереработке тихоокеанских лососей, не обремененные правами  треть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лиц,   и   располагающиеся   на  территории   субъекта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Федерации,   на   территории  которого  расположен  рыбопромысловы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часток.   При   этом  возможный  объем  переработки  тихоокеанск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лососей  на данных производственных мощностях должен сохраняться  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частника   конкурса  в  течение  всего  срока  действия   догово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льзования    рыбопромысловым   участком.    Участник    конкурса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дтверждающий  наличие  производственных  мощностей  на  основан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ава  собственности или договора аренды, составленного на срок  н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енее  5  лет  либо  на  срок договора пользования  рыбопромысловы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частком, если срок пользования таким участком составляет  менее  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лет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7)   документы,   подтверждающие   возможный   суточный   объ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ереработки  тихоокеанских  лососей на  береговых  производствен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ощностях, указанных в подпункте 6 настоящего пункт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8)  документы (в том числе сведения о выделенных  квотах  и  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своении),  подтверждающие  отношение суммы  произведений  ежегод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ыделяемых квот добычи (вылова) на коэффициенты освоения этих  кво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  общей  сумме квот за соответствующий период, умноженное  на  10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центов  (далее - средневзвешенный процент фактического  осво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вот  добычи (вылова) тихоокеанских лососей), выделенных  участник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курса  за  шестилетний  период, предшествующий  дате  провед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курса в случае выделения ранее участнику конкурса таких квот,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оответствии  с  официальной статистической отчетностью.  В  случа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если  участник конкурса осуществлял деятельность по добыче (вылову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ихоокеанских  лососей менее 6 лет, предшествующих дате  провед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курса,   документы,   подтверждающие  средневзвешенный   процен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фактического  освоения квот добычи (вылова) тихоокеанских  лососей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ыделенных участнику конкурса в указанный период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9)   документы,   подтверждающие  среднесписочную   численнос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аботников  участника конкурса за последние 3 года,  предшествующ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оду   проведения  конкурса,  зарегистрированных  в   муниципальн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бразовании,  на  территории  которого  расположен  рыбопромысловы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часток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0) сведения о количестве рыбопромысловых участков, находящих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либо  передаваемых в пользование участнику конкурса,  расположен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   границах  муниципального  района  либо  городского  округа, 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ерритории  которого находится рыбопромысловый  участок.  В  случа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если   участник  конкурса  в  течение  года,  предшествующего  год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ведения  конкурса,  обладал правом пользования  рыбопромысловы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частками,  расположенными  в границах муниципального  района  либ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ородского    округа,    на    территории    которого     находит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ыбопромысловый   участок,  -  то  сведения  о   количестве   так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частк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1)  предложение  участника конкурса по выпуску  жизнеспособ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олоди  тихоокеанских лососей в миллионах экземплярах  с  ежегод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азбивкой    за    весь   срок   действия   договора    пользова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ыбопромысловым  участком, при условии, что  выпуск  жизнеспособ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олоди  тихоокеанских  лососей  осуществляется  ежегодно,  соглас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рафику   выпуска   молоди   победителем  конкурса,   утверждаемом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Федеральным  агентством  по  рыболовству,  и  подтверждается  акт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иема-передачи рыбоводной продукции, подписанным членами  комисс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   учету   рыбоводной  продукции,  в  том  числе  представителя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Федерального  агентства  по  рыболовству,  представителями   орга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осударственной    власти,   уполномоченного    на    осуществл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осударственного контроля в области рыболовства, и  представителя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администрации   субъекта   Российской  Федерации,   на   территор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торого  расположен рыбопромысловый участок. При  этом  победител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курса  вправе  не осуществлять выпуск молоди  в  течение  перв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рех лет пользования рыбопромысловым участко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2)  предложение участника конкурса по сумме денежных  средств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еречисляемых  на осуществление рыбоводно-мелиоративных  работ, 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чет Федерального агентства по рыболовств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5.  Требовать от участника конкурса предоставления документов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е предусмотренных пунктом 24 настоящего Порядка, не допускаетс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6.  Участник  конкурса подает заявку на участие в  конкурсе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исьменной форме. Один участник конкурса вправе подать в  отношен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дного лота только одну заявк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7.  При  представлении заявки на участие в  конкурсе  участни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курса  принимает  на  себя обязательства по  соблюдению  услов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оговора   пользования   рыбопромысловым  участком,   указанных 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звещении  о  проведении  конкурса, в  конкурсной  документации,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екте  договора пользования рыбопромысловым участком и  в  заявк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 участие в конкурс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8.  Каждая  заявка  на  участие  в  конкурсе,  поступившая 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становленный срок, регистрируется лицом, уполномоченным  комиссие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   регистрацию  заявок  на  участие  в  конкурсе.  По  требовани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частника  конкурса лицо, уполномоченное комиссией  на  регистраци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аявок  на  участие в конкурсе, выдает расписку в  получении  так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аявки с указанием даты и времени ее получ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9.  Участник конкурса вправе изменить или отозвать  заявку 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частие  в  конкурсе  в  любое  время  непосредственно  до   начал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цедуры вскрытия конвертов с заявками на участие в конкурс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30.  Заявки  на участие в конкурсе, полученные после  оконча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иема заявок на участие в конкурсе, не рассматриваются и в тот  ж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ень возвращаются участникам конкурса, подавшим такие заявк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31. В случае если по окончании срока подачи заявок на участие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курсе  на отдельный лот подана только одна заявка на  участие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курсе,    указанная    заявка   рассматривается    в    порядке,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установленном главой </w:t>
      </w:r>
      <w:r>
        <w:rPr/>
        <w:t>VI</w:t>
      </w:r>
      <w:r>
        <w:rPr>
          <w:lang w:val="ru-RU"/>
        </w:rPr>
        <w:t xml:space="preserve"> настоящего Поряд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32.  В  случае  если до начала процедуры вскрытия  конвертов  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аявками на участие в конкурсе на отдельный лот не подана  ни  од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аявка  на  участие в конкурсе, организатор конкурса  в  течение  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есяцев  с  даты  окончания  срока  подачи  заявок  проводит  новы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курс в соответствии с настоящим Порядк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/>
      </w:pPr>
      <w:r>
        <w:rPr>
          <w:lang w:val="ru-RU"/>
        </w:rPr>
        <w:t xml:space="preserve">         </w:t>
      </w:r>
      <w:r>
        <w:rPr/>
        <w:t>VI</w:t>
      </w:r>
      <w:r>
        <w:rPr>
          <w:lang w:val="ru-RU"/>
        </w:rPr>
        <w:t>. Порядок рассмотрения заявок на участие в конкурс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33.    Участники   конкурса   или   их   представители   вправ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исутствовать  при  вскрытии конвертов с  заявками  на  участие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курс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34.  Непосредственно перед вскрытием конвертов  с  заявками 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частие в конкурсе, но не раньше времени, указанного в извещении  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ведении  конкурса и в конкурсной документации, комиссия  обяза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бъявить  лицам,  присутствующим при вскрытии  таких  конвертов,  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озможности  подать  заявку на участие  в  конкурсе,  изменить  и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тозвать поданные заявки до начала процедуры вскрытия конвер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35.  Комиссия  вскрывает все конверты с заявками на  участие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курсе,   которые  поступили  организатору  конкурса  до   начал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цедуры вскрытия конвер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36.   Наименование  (для  юридического  лица),  фамилия,   имя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тчество  (для  индивидуального предпринимателя) каждого  участник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курса,  конверт  с  заявкой  на  участие  в  конкурсе   котор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скрывается,   сведения   и  информация   о   наличии   документов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едусмотренных конкурсной документацией, объявляются при  вскрыт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вертов  и заносятся в протокол вскрытия конвертов с заявками 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частие в конкурс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37.  При  вскрытии конвертов с заявками на участие  в  конкурс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миссия   вправе   потребовать   от   участника   конкурса    (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едставителя),   присутствующего  на  ее  заседании,   разъяснен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ведений,  содержащихся в представленных им документах и  в  заявк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  участие  в конкурсе. Указанные разъяснения вносятся в  протокол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скрытия  конвертов с заявками на участие в конкурсе. При  этом  н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опускается  изменение  заявки на участие в конкурсе.  Комиссия  н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праве   предъявлять   дополнительные   требования   к   участника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курса.   Не  допускается  изменять  предусмотренные   конкурс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окументацией требования к участникам конкурс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38.   Протокол   вскрытия   конвертов   ведется   комиссией 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дписывается  всеми присутствующими на заседании членами  комисс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епосредственно    после   вскрытия   всех   конвертов.    Протокол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азмещается на официальном сайте организатором конкурса в день  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дписа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39.    Организатору    конкурса   рекомендуется    осуществля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аудиозапись  процедуры вскрытия конвертов с заявками на  участие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курсе.   Участники   конкурса,   присутствующие   при   вскрыт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вертов  с  заявками на участие в конкурсе,  вправе  осуществля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аудио- и видеозапись процедуры вскрыт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40.  Комиссия  оценивает  заявки  на  участие  в  конкурсе  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оответствие  требованиям, установленным конкурсной  документацией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а   также   на   соответствие  участников   конкурса   требованиям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становленным пунктом 5 настоящего Поряд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41.  Срок  рассмотрения заявок на участие в конкурсе  не  мож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евышать  10  дней  с даты начала процедуры вскрытия  конвертов  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аявками на участие в конкурс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42.  На основании результатов рассмотрения заявок на участие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курсе  комиссия  принимает решение о допуске  или  об  отказе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опуске  участников  конкурса к участию в конкурсе  по  основаниям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едусмотренным  пунктом 7 настоящего Порядка.  Комиссия  оформля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токол  рассмотрения  заявок  на  участие  в  конкурсе,   которы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дписывается присутствующими на заседании членами комиссии в  ден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кончания рассмотрения заявок на участие в конкурс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Текст указанного протокола в день окончания рассмотрения заяво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   участие   в   конкурсе  размещается   на   официальном   сайт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рганизатором конкурс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Участникам  конкурса,  не  допущенным  к  участию  в  конкурсе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правляются уведомления о принятых комиссией решениях  не  поздне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ервого  рабочего  дня,  следующего за  днем  подписания  протокол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ассмотрения заявок на участие в конкурс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43.  В  случае  если  только один участник конкурса  допущен  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частию  в конкурсе, организатор конкурса в течение 3 рабочих  дне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  даты  подписания  протокола рассмотрения  заявок  на  участие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курсе   передает  этому  участнику  конкурса   проект   догово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льзования рыбопромысловым участком, входящий в состав  конкурс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окумент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44.  В случае если на основании результатов рассмотрения заяво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  участие  в  конкурсе  принято решение об  отказе  в  допуске  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частию  в  конкурсе  по отдельному лоту всех участников  конкурса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рганизатор конкурса в течение 3 месяцев проводит новый  конкурс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оответствии с настоящим Порядк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/>
        <w:t>VII</w:t>
      </w:r>
      <w:r>
        <w:rPr>
          <w:lang w:val="ru-RU"/>
        </w:rPr>
        <w:t>. Оценка и сопоставление заявок на участие в конкурс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45.  Комиссия  осуществляет оценку и  сопоставление  заявок 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частие  в конкурсе, поданных участниками конкурса. Срок  оценки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опоставления  таких  заявок не может  превышать  10  дней  со  дн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дписания протокола, указанного в пункте 42 настоящего Поряд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46.  Оценка  и  сопоставление  заявок  на  участие  в  конкурс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существляются   комиссией   в  целях  выявления   лучших   услов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аключения   договора   пользования  рыбопромысловым   участком 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оответствии  с  критериями и в порядке, установленными  конкурс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окументацией и пунктами 47, 49 настоящего Поряд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47.   Для   определения  лучших  условий  заключения   догово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льзования  рыбопромысловым участком комиссия должна  оценивать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опоставлять такие заявки в соответствии со следующими критериям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)  средневзвешенный процент фактического освоения квот  добыч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(вылова)  тихоокеанских  лососей,  выделенных  участнику  конкурса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ассчитываемый в соответствии с подпунктом 8 пункта  24  настоящ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рядка.   Удельный   вес   данного  критерия   устанавливается 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курсной документации в пределах от 25 до 35 процен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) размер денежных средств, перечисляемых участником конкурса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бюджет  муниципального района или городского округа, на  территор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торого  расположен рыбопромысловый участок, за  право  заключ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оговора  пользования рыбопромысловым участком, в случае  призна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его   победителем   конкурса.   Удельный   вес   данного   критер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станавливается в конкурсной документации в пределах от  10  до  1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цен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3)  предложение  участника конкурса по  выпуску  жизнеспособ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олоди  тихоокеанских лососей в миллионах экземпляров за весь  сро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ействия  договора пользования рыбопромысловым участком,  указанно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  подпункте 11 пункта 24 настоящего Порядка. Удельный вес  дан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ритерия устанавливается в конкурсной документации в пределах от  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о 10 процен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4)  предложение  участника конкурса по сумме денежных  средств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еречисляемых  на  осуществление рыбоводно-мелиоративных  работ 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чет  Федерального агентства по рыболовству. Удельный  вес  дан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ритерия  устанавливается в конкурсной документации в  пределах  о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0 до 15 процен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5)  возможный суточный объем переработки тихоокеанских  лососе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  береговых производственных мощностях, указанный в  подпункте  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ункта   24  настоящего  Порядка.  Удельный  вес  данного  критер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станавливается в конкурсной документации в пределах от  25  до  4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цен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6) среднесписочная численность работников участника конкурса з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следние   3   года,  предшествующие  году  проведения   конкурса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арегистрированных  в  муниципальном районе, городском  округе, 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ерритории  которого расположен рыбопромысловый  участок.  Удельны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ес  данного  критерия устанавливается в конкурсной документации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азмере 20 процен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48.  Не  допускается  использование  иных,  не  предусмотрен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унктом  46 настоящего Порядка, критериев оценки заявок на  участ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 конкурс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49.  Оценка  и  сопоставление  заявок  на  участие  в  конкурс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существляется комиссией в следующем порядк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)  величина,  рассчитываемая  по  содержащемуся  в  конкурс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аявке   условию   и  каждому  из  критериев,  определяется   пут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множения  веса  такого  критерия на отношение  значения  критерия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одержащегося  в  заявке на участие в конкурсе,  к  наибольшему  из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начений данного критерия, содержащихся во всех заявках на  участ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 конкурс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)   для   каждой  заявки  на  участие  в  конкурсе   величины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ассчитанные  по  всем  критериям  оценки  заявок  на   участие 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курсе, суммируютс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3)    наилучшие   условия   заключения   договора   пользова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ыбопромысловым  участком  содержатся  в  заявке   на   участие 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курсе,   которая   в  результате  оценки  набрала   максимально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начение   суммарной  величины,  рассчитанной  в   соответствии   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дпунктом 2 настоящего пунк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На  основании  результатов  оценки и  сопоставления  заявок 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частие  в  конкурсе комиссией каждой заявке на участие в  конкурс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тносительно   других   по  мере  уменьшения   степени   выгодно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одержащихся  в них условий присваивается порядковый номер.  Заявк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  участие  в  конкурсе,  в  которой  содержатся  лучшие  условия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исваивается первый номер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50.  Победителем конкурса признается участник конкурса, которы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едложил  лучшие  условия и заявке на участие в конкурсе  котор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исвоен первый номер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51.  Комиссия ведет протокол оценки и сопоставления  заявок 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частие в конкурсе, в котором должны содержать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)   наименование,  местоположение  и  размер  рыбопромыслов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частка,   на   право   заключения  договора  пользования   которы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водится конкурс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)  место, дата, время проведения оценки и сопоставления заяво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 участие в конкурс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3) список членов комиссии - участников заседа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4)  наименования  участников  конкурса,  заявки  на  участие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курсе   которых   были   рассмотрены,  сведения   об   условиях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едложенных в таких заявка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5)  перечень  критериев оценки заявок на участие в  конкурсе  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казанием их удельных весов по каждому из рассматриваемых ло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6) победитель конкурса, с указанием его реквизи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7) запись о присвоении заявкам на участие в конкурсе порядков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омер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Протокол подписывается всеми присутствующими членами комиссии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рганизатором  конкурса  в  течение  дня,  следующего   после   дн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кончания  оценки  и  сопоставления заявок на участие  в  конкурс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токол  составляется в двух экземплярах, один из которых хранит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  организатора конкурса. Организатор конкурса в течение 3  рабоч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ней  со дня подписания протокола передает победителю конкурса оди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экземпляр  протокола и проект договора пользования  рыбопромысловы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частк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52.  Протокол  оценки  и  сопоставления  заявок  на  участие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курсе размещается на официальном сайте организатором конкурса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ечение 5 рабочих дней после дня подписания указанного протокола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олжен  быть  доступен  для ознакомления  в  течение  30  дней  без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зимания плат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53.  Результаты конкурса публикуются организатором  конкурса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фициальном  печатном издании в течение 10 рабочих дней  после  дн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его подписа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54.  Участник  конкурса после размещения на  официальном  сайт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токола  оценки  и  сопоставления заявок на  участие  в  конкурс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праве направить организатору конкурса в письменной форме запрос  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азъяснении результатов конкурса. Организатор конкурса в течение  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абочих  дней с даты поступления запроса обязан представить  таком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частнику  конкурса соответствующие разъяснения в письменной  форм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 разместить их на официальном сайт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55.  Участник конкурса вправе обжаловать результаты конкурса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рядке, предусмотренном законодательством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56.  Протоколы, составленные в ходе проведения конкурса, заявк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   участие   в  конкурсе,  конкурсная  документация,   изменения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несенные  в  конкурсную  документацию,  и  разъяснения  конкурс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окументации,  а также аудиозаписи процедуры вскрытия  конвертов  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аявками  на участие в конкурсе хранятся организатором  конкурса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ечение 3 ле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/>
      </w:pPr>
      <w:r>
        <w:rPr>
          <w:lang w:val="ru-RU"/>
        </w:rPr>
        <w:t xml:space="preserve">             </w:t>
      </w:r>
      <w:r>
        <w:rPr/>
        <w:t>VIII</w:t>
      </w:r>
      <w:r>
        <w:rPr>
          <w:lang w:val="ru-RU"/>
        </w:rPr>
        <w:t>. Порядок оформления результатов конкурс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57.   Победитель  конкурса  в  течение  срока,   указанного 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курсной   документации,   представляет   организатору   конкурс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дписанный  им  договор  пользования рыбопромысловым  участком,  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акже    документы,    подтверждающие   перечисление    в    бюдж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униципального   района  или  городского  округа,   на   территор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торого  расположен рыбопромысловый участок, денежных  средств  з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аво  заключения договора пользования рыбопромысловым участком,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азмере,  указанном  в  заявке  на  участие  в  конкурсе,  а  такж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окументы,  подтверждающие перечисление денежных  средств  на  сч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Федерального агентства по рыболовству, на осуществление  рыбоводно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елиоративных  работ, в размере, указанном в заявке  на  участие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курс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58.  В  случае если победитель конкурса в срок, предусмотренны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курсной  документацией,  не  представил  организатору   конкурс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дписанный    договор   пользования   рыбопромысловым    участком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ереданный  ему в соответствии с пунктом 51 настоящего  Порядка,  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акже    документы,    подтверждающие   перечисление    в    бюдж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униципального района или городского округа, на территории  котор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асположен  рыбопромысловый  участок,  денежных  средств  за  прав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аключения   договора  пользования  рыбопромысловым   участком, 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азмере,  указанном  в  заявке  на  участие  в  конкурсе,  а  такж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окументы,  подтверждающие перечисление денежных  средств  на  сч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Федерального агентства по рыболовству, на осуществление  рыбоводно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елиоративных  работ, в размере, указанном в заявке  на  участие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курсе,  в случае, если такое требование установлено в конкурс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окументации,   победитель  конкурса  признается  уклонившимся   о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аключения  договора.  В  этом случае  организатор  конкурса  мож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аключить   договор   пользования   рыбопромысловым   участком    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частником   конкурса,  заявке  на  участие  в  конкурсе   котор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исвоен  второй  номер.  В случае если по окончании  срока  подач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аявок  на участие в конкурсе подана только одна заявка на  участ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  конкурсе,  то  договор  заключается  с  единственным  участник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курса,  ее  подавшим.  В случае отказа  единственного  участник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курса   заключить   договор   он  признается   уклонившимся   о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аключения договор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59.  В случае признания победителя конкурса, либо един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частника  конкурса, либо участника конкурса, заявке на  участие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курсе   которого   присвоен  второй  номер,   уклонившимися   о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аключения договора организатор конкурса вправе на основании  ча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5   статьи  448  Гражданского  кодекса  Российской  Федерации   &lt;*&gt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братиться  в  суд  с  требованием  о  понуждении  этого  участник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аключить  такой договор, а также о возмещении убытков, причинен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клонением от заключения договор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--------------------------------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&lt;*&gt;   Федеральный   закон  от  30.11.1994  </w:t>
      </w:r>
      <w:r>
        <w:rPr/>
        <w:t>N</w:t>
      </w:r>
      <w:r>
        <w:rPr>
          <w:lang w:val="ru-RU"/>
        </w:rPr>
        <w:t xml:space="preserve">  51-ФЗ   (Собрание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законодательства Российской Федерации, 1994, </w:t>
      </w:r>
      <w:r>
        <w:rPr/>
        <w:t>N</w:t>
      </w:r>
      <w:r>
        <w:rPr>
          <w:lang w:val="ru-RU"/>
        </w:rPr>
        <w:t xml:space="preserve"> 32, ст. 3301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60.  В  случае расторжения с пользователем договора пользова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ыбопромысловым   участком  проводится   новый   конкурс.   Конкур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водится  в  соответствии с данным Порядком,  при  этом  комисс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олжна   оценивать   участников  конкурса  только   по   критериям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казанным в подпунктах 2, 5 пункта 47 настоящего Порядка.  Удельны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ес  указанных  критериев устанавливается комиссией  в  размере  5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цен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 xml:space="preserve"> 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к Приказу Минсельхоза России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 xml:space="preserve">от 30 июня 2006 г. </w:t>
      </w:r>
      <w:r>
        <w:rPr/>
        <w:t>N</w:t>
      </w:r>
      <w:r>
        <w:rPr>
          <w:lang w:val="ru-RU"/>
        </w:rPr>
        <w:t xml:space="preserve"> 19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ТИПОВОЕ ПОЛОЖ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О КОМИССИИ ПО ПРОВЕДЕНИЮ КОНКУРС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.   Настоящее  Положение  определяет  цели,  задачи,  функци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лномочия и порядок деятельности комиссии по проведению  конкурс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  право  заключения договора пользования рыбопромысловым участк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ля   добычи   (вылова)  тихоокеанских  лососей  при  осуществлен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ибрежного рыболовства (далее - комиссия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.   Комиссия  создается  для  проведения  конкурсов  на  прав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аключения   договора  пользования  рыбопромысловым  участком   д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обычи    (вылова)   тихоокеанских   лососей   при    осуществлен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ибрежного рыболовства (далее - конкурс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3.  Для  проведения  конкурса организатор  конкурса  утвержда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остав    комиссии,   назначает   ее   председателя,    заместите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едседателя  и  секретаря  комиссии,  определяет  порядок   работ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миссии.   В   случае   отсутствия   председателя   комиссии   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бязанности выполняет заместитель председателя комисс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4. Состав комиссии утверждается приказом Федерального агент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 рыболовству отдельно для каждого субъекта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В состав комиссии включаю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) два представителя Федерального агентства по рыболовств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) два представителя Федеральной антимонопольной служб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3) до двух представителей от каждого из других заинтересован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федеральных органов исполнительной власти (по согласованию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4)  два  представителя  от  администрации  субъекта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Федерации,   на   территории  которого  расположен  рыбопромысловы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часток (по согласованию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Комиссия формируется в составе не менее семи человек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5.  Членами  комиссии  не  могут быть  физические  лица,  лич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аинтересованные  в  результатах конкурса, в том  числе  физическ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лица,  подавшие заявки на участие в конкурсе либо состоящие в штат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рганизаций,  подавших указанные заявки, а также  физические  лица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  которых  способны оказывать влияние участники конкурса,  в  т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числе  физические  лица, являющиеся участниками (акционерами)  эт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рганизаций, членами их органов управления, кредиторами  участник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курса.  В  случае  выявления в составе  комиссии  указанных  лиц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рганизатор  конкурса  обязан  незамедлительно  заменить  их  ины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физическими  лицами, которые лично не заинтересованы в  результата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курса  и  на  которых  не способны оказывать  влияние  участник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курс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6. Основными принципами деятельности комиссии являю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)  создание  равных условий участия в конкурсе для юридическ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лиц  независимо  от организационно-правовой формы и  индивидуаль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едпринимателе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) добросовестная конкуренц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3) эффективное использование водных биологических ресурс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4)  доступность информации о проведении конкурса и  обеспеч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ткрытости его провед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7.  Комиссия осуществляет проведение конкурсов по установлен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стоящим Приказом процедур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8. Комиссия имеет право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)  взаимодействовать с юридическими лицами  и  индивидуальны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едпринимателями в рамках установленной компетен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)  привлекать к работе сторонние организации для  техническ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беспечения проведения конкурса, а также представителей  научных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ругих организаций в качестве экспер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3)  вносить  организатору  конкурса  предложения,  связанные  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ведением конкурс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4) иные права в соответствии с настоящим Положение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9.  Председатель  комиссии (или в случае его отсутствия  -  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аместитель)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)   проводит   заседания  комиссии,   принимает   решения   п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цедурным вопроса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) объявляет победителя конкурс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0.  Члены  конкурсной  комиссии  должны  быть  своевременно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олжным образом уведомлены организатором конкурса о месте,  дате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ремени проведения заседания комисс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1.  Заседание  комиссии правомочно, если на  нем  присутству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более 50 процентов членов комисс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2.  Решение  комиссии  по всем вопросам  принимается  открыты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олосованием   простым   большинством  голосов   членов   комисси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исутствующих  на  заседании.  Каждый  член  комиссии  имеет  оди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олос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3.  Члены  комиссии  участвуют в  заседаниях  лично,  визирую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токолы заседаний комисс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4.  Вскрытие  конвертов с конкурсными заявками  проводится 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аседании комиссии в присутствии членов комисс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5.   Комиссия   вправе  потребовать  от  участников   конкурс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азъяснения  положений  представленных  ими  заявок  на  участие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курсе и докумен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6. Секретарь комисс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)  ведет  протоколы  заседаний комиссии, визирует  их  у  все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членов комиссии, которые принимали участие в заседании комиссии,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ередает на утверждение в установленном порядк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)  в  день  проведения конкурса составляет протокол  оценки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опоставления заявок на участие в конкурсе, визирует его  у  член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  председателя  комиссии  и представляет на  подпись  организатор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курс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7. После подписания протокола оценки и сопоставления заявок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частие   в  конкурсе  секретарь  комиссии  направляет  его   коп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рганизатору конкурса, председателю и членам комисс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0:04:00Z</dcterms:created>
  <dc:creator>Gnetii, Vsevolod (CONSLEGB)</dc:creator>
  <dc:description/>
  <cp:keywords/>
  <dc:language>en-US</dc:language>
  <cp:lastModifiedBy>Vsevolod Gnetii</cp:lastModifiedBy>
  <dcterms:modified xsi:type="dcterms:W3CDTF">2007-06-04T05:47:00Z</dcterms:modified>
  <cp:revision>6</cp:revision>
  <dc:subject/>
  <dc:title>http://infopravo</dc:title>
</cp:coreProperties>
</file>