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>
          <w:lang w:val="ru-RU"/>
        </w:rPr>
      </w:pPr>
      <w:r>
        <w:rPr>
          <w:lang w:val="ru-RU"/>
        </w:rPr>
        <w:t xml:space="preserve">ОПУБЛИКОВАНО: БЮЛЛЕТЕНЬ НОРМАТИВНЫХ АКТОВ ФЕДЕРАЛЬНЫХ ОРГАНОВ </w:t>
      </w:r>
    </w:p>
    <w:p>
      <w:pPr>
        <w:pStyle w:val="HTMLPreformatted"/>
        <w:rPr/>
      </w:pPr>
      <w:r>
        <w:rPr>
          <w:rFonts w:eastAsia="Courier New"/>
          <w:lang w:val="ru-RU"/>
        </w:rPr>
        <w:t xml:space="preserve">                                  </w:t>
      </w:r>
      <w:r>
        <w:rPr>
          <w:lang w:val="ru-RU"/>
        </w:rPr>
        <w:t xml:space="preserve">ИСПОЛНИТЕЛЬНОЙ ВЛАСТИ, 9.10.2006, </w:t>
      </w:r>
      <w:r>
        <w:rPr/>
        <w:t>N</w:t>
      </w:r>
      <w:r>
        <w:rPr>
          <w:lang w:val="ru-RU"/>
        </w:rPr>
        <w:t xml:space="preserve"> 41, СТР. 218 </w:t>
      </w:r>
    </w:p>
    <w:p>
      <w:pPr>
        <w:pStyle w:val="HTMLPreformatted"/>
        <w:rPr/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ЗАРЕГИСТРИРОВАНО В МИНИСТЕРСТВЕ ЮСТИЦИИ РФ 27.09.2006 ПОД </w:t>
      </w:r>
      <w:r>
        <w:rPr/>
        <w:t>N</w:t>
      </w:r>
      <w:r>
        <w:rPr>
          <w:lang w:val="ru-RU"/>
        </w:rPr>
        <w:t xml:space="preserve"> 8326  </w:t>
      </w:r>
    </w:p>
    <w:p>
      <w:pPr>
        <w:pStyle w:val="HTMLPreformatted"/>
        <w:rPr>
          <w:rFonts w:eastAsia="Courier New"/>
          <w:lang w:val="ru-RU"/>
        </w:rPr>
      </w:pPr>
      <w:r>
        <w:rPr>
          <w:rFonts w:eastAsia="Courier New"/>
          <w:lang w:val="ru-RU"/>
        </w:rPr>
        <w:t xml:space="preserve">                    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                 </w:t>
      </w:r>
      <w:r>
        <w:rPr>
          <w:lang w:val="ru-RU"/>
        </w:rPr>
        <w:t xml:space="preserve">МИНИСТЕРСТВО СЕЛЬСКОГО ХОЗЯЙСТВА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                       </w:t>
      </w:r>
      <w:r>
        <w:rPr>
          <w:lang w:val="ru-RU"/>
        </w:rPr>
        <w:t xml:space="preserve">РОССИЙСКОЙ ФЕДЕРАЦИИ </w:t>
      </w:r>
    </w:p>
    <w:p>
      <w:pPr>
        <w:pStyle w:val="HTMLPreformatted"/>
        <w:rPr>
          <w:rFonts w:eastAsia="Courier New"/>
          <w:lang w:val="ru-RU"/>
        </w:rPr>
      </w:pPr>
      <w:r>
        <w:rPr>
          <w:rFonts w:eastAsia="Courier New"/>
          <w:lang w:val="ru-RU"/>
        </w:rPr>
        <w:t xml:space="preserve">                    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                              </w:t>
      </w:r>
      <w:r>
        <w:rPr>
          <w:lang w:val="ru-RU"/>
        </w:rPr>
        <w:t xml:space="preserve">ПРИКАЗ </w:t>
      </w:r>
    </w:p>
    <w:p>
      <w:pPr>
        <w:pStyle w:val="HTMLPreformatted"/>
        <w:rPr>
          <w:rFonts w:eastAsia="Courier New"/>
          <w:lang w:val="ru-RU"/>
        </w:rPr>
      </w:pPr>
      <w:r>
        <w:rPr>
          <w:rFonts w:eastAsia="Courier New"/>
          <w:lang w:val="ru-RU"/>
        </w:rPr>
        <w:t xml:space="preserve">                     </w:t>
      </w:r>
    </w:p>
    <w:p>
      <w:pPr>
        <w:pStyle w:val="HTMLPreformatted"/>
        <w:rPr/>
      </w:pPr>
      <w:r>
        <w:rPr>
          <w:rFonts w:eastAsia="Courier New"/>
          <w:lang w:val="ru-RU"/>
        </w:rPr>
        <w:t xml:space="preserve">                                             </w:t>
      </w:r>
      <w:r>
        <w:rPr>
          <w:lang w:val="ru-RU"/>
        </w:rPr>
        <w:t xml:space="preserve">14.09.2006 </w:t>
      </w:r>
      <w:r>
        <w:rPr/>
        <w:t>N</w:t>
      </w:r>
      <w:r>
        <w:rPr>
          <w:lang w:val="ru-RU"/>
        </w:rPr>
        <w:t xml:space="preserve"> 289 </w:t>
      </w:r>
    </w:p>
    <w:p>
      <w:pPr>
        <w:pStyle w:val="HTMLPreformatted"/>
        <w:rPr>
          <w:rFonts w:eastAsia="Courier New"/>
          <w:lang w:val="ru-RU"/>
        </w:rPr>
      </w:pPr>
      <w:r>
        <w:rPr>
          <w:rFonts w:eastAsia="Courier New"/>
          <w:lang w:val="ru-RU"/>
        </w:rPr>
        <w:t xml:space="preserve">                    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                </w:t>
      </w:r>
      <w:r>
        <w:rPr>
          <w:lang w:val="ru-RU"/>
        </w:rPr>
        <w:t xml:space="preserve">ОБ УТВЕРЖДЕНИИ МИНИМАЛЬНЫХ ОБЪЕМОВ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          </w:t>
      </w:r>
      <w:r>
        <w:rPr>
          <w:lang w:val="ru-RU"/>
        </w:rPr>
        <w:t xml:space="preserve">ДОБЫЧИ (ВЫЛОВА) ВОДНЫХ БИОЛОГИЧЕСКИХ РЕСУРСОВ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           </w:t>
      </w:r>
      <w:r>
        <w:rPr>
          <w:lang w:val="ru-RU"/>
        </w:rPr>
        <w:t xml:space="preserve">НА ОДНО ПРОМЫСЛОВОЕ СУДНО В БАРЕНЦЕВОМ МОРЕ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                        </w:t>
      </w:r>
      <w:r>
        <w:rPr>
          <w:lang w:val="ru-RU"/>
        </w:rPr>
        <w:t xml:space="preserve">(СЕВЕРНЫЙ БАССЕЙН) </w:t>
      </w:r>
    </w:p>
    <w:p>
      <w:pPr>
        <w:pStyle w:val="HTMLPreformatted"/>
        <w:rPr>
          <w:rFonts w:eastAsia="Courier New"/>
          <w:lang w:val="ru-RU"/>
        </w:rPr>
      </w:pPr>
      <w:r>
        <w:rPr>
          <w:rFonts w:eastAsia="Courier New"/>
          <w:lang w:val="ru-RU"/>
        </w:rPr>
        <w:t xml:space="preserve">                     </w:t>
      </w:r>
    </w:p>
    <w:p>
      <w:pPr>
        <w:pStyle w:val="HTMLPreformatted"/>
        <w:rPr/>
      </w:pPr>
      <w:r>
        <w:rPr>
          <w:rFonts w:eastAsia="Courier New"/>
          <w:lang w:val="ru-RU"/>
        </w:rPr>
        <w:t xml:space="preserve">                         </w:t>
      </w:r>
      <w:r>
        <w:rPr>
          <w:lang w:val="ru-RU"/>
        </w:rPr>
        <w:t xml:space="preserve">В соответствии с Федеральным законом от 20 декабря 2004 г.  </w:t>
      </w:r>
      <w:r>
        <w:rPr/>
        <w:t>N</w:t>
      </w:r>
      <w:r>
        <w:rPr>
          <w:lang w:val="ru-RU"/>
        </w:rPr>
        <w:t xml:space="preserve">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166-ФЗ;   НГР:Р0405361   "О  рыболовстве   и   сохранении   водных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биологических  ресурсов"  (Собрание  законодательства   Российской </w:t>
      </w:r>
    </w:p>
    <w:p>
      <w:pPr>
        <w:pStyle w:val="HTMLPreformatted"/>
        <w:rPr/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Федерации, 2004, </w:t>
      </w:r>
      <w:r>
        <w:rPr/>
        <w:t>N</w:t>
      </w:r>
      <w:r>
        <w:rPr>
          <w:lang w:val="ru-RU"/>
        </w:rPr>
        <w:t xml:space="preserve">  52, ст.  5270; 2006, </w:t>
      </w:r>
      <w:r>
        <w:rPr/>
        <w:t>N</w:t>
      </w:r>
      <w:r>
        <w:rPr>
          <w:lang w:val="ru-RU"/>
        </w:rPr>
        <w:t xml:space="preserve">  1, ст.  10; </w:t>
      </w:r>
      <w:r>
        <w:rPr/>
        <w:t>N</w:t>
      </w:r>
      <w:r>
        <w:rPr>
          <w:lang w:val="ru-RU"/>
        </w:rPr>
        <w:t xml:space="preserve"> 23,  ст.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2380), в  целях  обеспечения сохранения  водных  биоресурсов и  их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рационального использования приказываю: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     </w:t>
      </w:r>
      <w:r>
        <w:rPr>
          <w:lang w:val="ru-RU"/>
        </w:rPr>
        <w:t xml:space="preserve">1. Утвердить  минимальные  годовые  объемы  добычи   (вылова)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водных  биоресурсов  на  одно  промысловое  судно,  осуществляющее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промысел  во  внутренних  морских водах  Российской  Федерации,  в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территориальном  море   Российской  Федерации,  в   исключительной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экономической зоне Российской Федерации, на континентальном шельфе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Российской Федерации и в районах действия международных  договоров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Российской Федерации  по рыболовству в  Баренцевом море  (Северный </w:t>
      </w:r>
    </w:p>
    <w:p>
      <w:pPr>
        <w:pStyle w:val="HTMLPreformatted"/>
        <w:rPr/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бассейн) согласно приложению </w:t>
      </w:r>
      <w:r>
        <w:rPr/>
        <w:t>N</w:t>
      </w:r>
      <w:r>
        <w:rPr>
          <w:lang w:val="ru-RU"/>
        </w:rPr>
        <w:t xml:space="preserve"> 1.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     </w:t>
      </w:r>
      <w:r>
        <w:rPr>
          <w:lang w:val="ru-RU"/>
        </w:rPr>
        <w:t xml:space="preserve">2. Утвердить  минимальные  объемы добычи  (вылова)  трески  и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пикши на сутки промысла на одно промысловое судно,  осуществляющее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промысел  во  внутренних  морских водах  Российской  Федерации,  в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территориальном  море   Российской  Федерации,  в   исключительной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экономической зоне Российской Федерации, на континентальном шельфе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Российской  Федерации Баренцева  моря  и в  районах  международных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договоров Российской  Федерации по рыболовству  в Баренцевом  море </w:t>
      </w:r>
    </w:p>
    <w:p>
      <w:pPr>
        <w:pStyle w:val="HTMLPreformatted"/>
        <w:rPr/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(Северный бассейн) согласно приложению </w:t>
      </w:r>
      <w:r>
        <w:rPr/>
        <w:t>N</w:t>
      </w:r>
      <w:r>
        <w:rPr>
          <w:lang w:val="ru-RU"/>
        </w:rPr>
        <w:t xml:space="preserve"> 2.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     </w:t>
      </w:r>
      <w:r>
        <w:rPr>
          <w:lang w:val="ru-RU"/>
        </w:rPr>
        <w:t xml:space="preserve">3. Установить,  что  в   случае  отсутствия  у   пользователя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достаточного минимального годового объема добычи (вылова) трески и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пикши для одного промыслового судна на календарный год применяются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минимальные  объемы  добычи  (вылова)  трески  и  пикши  на  сутки </w:t>
      </w:r>
    </w:p>
    <w:p>
      <w:pPr>
        <w:pStyle w:val="HTMLPreformatted"/>
        <w:rPr/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промысла согласно приложению </w:t>
      </w:r>
      <w:r>
        <w:rPr/>
        <w:t>N</w:t>
      </w:r>
      <w:r>
        <w:rPr>
          <w:lang w:val="ru-RU"/>
        </w:rPr>
        <w:t xml:space="preserve"> 2. </w:t>
      </w:r>
    </w:p>
    <w:p>
      <w:pPr>
        <w:pStyle w:val="HTMLPreformatted"/>
        <w:rPr/>
      </w:pPr>
      <w:r>
        <w:rPr>
          <w:rFonts w:eastAsia="Courier New"/>
          <w:lang w:val="ru-RU"/>
        </w:rPr>
        <w:t xml:space="preserve">                         </w:t>
      </w:r>
      <w:r>
        <w:rPr>
          <w:lang w:val="ru-RU"/>
        </w:rPr>
        <w:t xml:space="preserve">4. Признать  утратившим  силу   приложение  </w:t>
      </w:r>
      <w:r>
        <w:rPr/>
        <w:t>N</w:t>
      </w:r>
      <w:r>
        <w:rPr>
          <w:lang w:val="ru-RU"/>
        </w:rPr>
        <w:t xml:space="preserve">  2  к   Приказу </w:t>
      </w:r>
    </w:p>
    <w:p>
      <w:pPr>
        <w:pStyle w:val="HTMLPreformatted"/>
        <w:rPr/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Минсельхоза России от 15 октября  2004 г. </w:t>
      </w:r>
      <w:r>
        <w:rPr/>
        <w:t>N</w:t>
      </w:r>
      <w:r>
        <w:rPr>
          <w:lang w:val="ru-RU"/>
        </w:rPr>
        <w:t xml:space="preserve"> 498; НГР:В0402628  "Об </w:t>
      </w:r>
    </w:p>
    <w:p>
      <w:pPr>
        <w:pStyle w:val="HTMLPreformatted"/>
        <w:rPr/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утверждении  минимальных  объемов  обеспечения  квотами  на  вылов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(добычу) водных биологических  ресурсов по  типам, орудиям лова  и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видам ресурсов", зарегистрированному Минюстом России 9 ноября 2004 </w:t>
      </w:r>
    </w:p>
    <w:p>
      <w:pPr>
        <w:pStyle w:val="HTMLPreformatted"/>
        <w:rPr/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г.  </w:t>
      </w:r>
      <w:r>
        <w:rPr/>
        <w:t>N</w:t>
      </w:r>
      <w:r>
        <w:rPr>
          <w:lang w:val="ru-RU"/>
        </w:rPr>
        <w:t xml:space="preserve">  6109  (Бюллетень  нормативных  актов  федеральных   органов </w:t>
      </w:r>
    </w:p>
    <w:p>
      <w:pPr>
        <w:pStyle w:val="HTMLPreformatted"/>
        <w:rPr/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исполнительной власти, </w:t>
      </w:r>
      <w:r>
        <w:rPr/>
        <w:t>N</w:t>
      </w:r>
      <w:r>
        <w:rPr>
          <w:lang w:val="ru-RU"/>
        </w:rPr>
        <w:t xml:space="preserve"> 46, 2004).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     </w:t>
      </w:r>
      <w:r>
        <w:rPr>
          <w:lang w:val="ru-RU"/>
        </w:rPr>
        <w:t xml:space="preserve">5. Контроль за выполнением  Приказа возложить на  заместителя </w:t>
      </w:r>
    </w:p>
    <w:p>
      <w:pPr>
        <w:pStyle w:val="HTMLPreformatted"/>
        <w:rPr/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Министра В.А. Измайлова. </w:t>
      </w:r>
    </w:p>
    <w:p>
      <w:pPr>
        <w:pStyle w:val="HTMLPreformatted"/>
        <w:rPr>
          <w:rFonts w:eastAsia="Courier New"/>
          <w:lang w:val="ru-RU"/>
        </w:rPr>
      </w:pPr>
      <w:r>
        <w:rPr>
          <w:rFonts w:eastAsia="Courier New"/>
          <w:lang w:val="ru-RU"/>
        </w:rPr>
        <w:t xml:space="preserve">                    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                                                           </w:t>
      </w:r>
      <w:r>
        <w:rPr>
          <w:lang w:val="ru-RU"/>
        </w:rPr>
        <w:t xml:space="preserve">Министр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                                                      </w:t>
      </w:r>
      <w:r>
        <w:rPr>
          <w:lang w:val="ru-RU"/>
        </w:rPr>
        <w:t xml:space="preserve">А.В. Гордеев </w:t>
      </w:r>
    </w:p>
    <w:p>
      <w:pPr>
        <w:pStyle w:val="HTMLPreformatted"/>
        <w:rPr>
          <w:rFonts w:eastAsia="Courier New"/>
          <w:lang w:val="ru-RU"/>
        </w:rPr>
      </w:pPr>
      <w:r>
        <w:rPr>
          <w:rFonts w:eastAsia="Courier New"/>
          <w:lang w:val="ru-RU"/>
        </w:rPr>
        <w:t xml:space="preserve">                     </w:t>
      </w:r>
    </w:p>
    <w:p>
      <w:pPr>
        <w:pStyle w:val="HTMLPreformatted"/>
        <w:rPr/>
      </w:pPr>
      <w:r>
        <w:rPr>
          <w:rFonts w:eastAsia="Courier New"/>
          <w:lang w:val="ru-RU"/>
        </w:rPr>
        <w:t xml:space="preserve">                     </w:t>
      </w:r>
    </w:p>
    <w:p>
      <w:pPr>
        <w:pStyle w:val="HTMLPreformatted"/>
        <w:rPr/>
      </w:pPr>
      <w:r>
        <w:rPr>
          <w:rFonts w:eastAsia="Courier New"/>
          <w:lang w:val="ru-RU"/>
        </w:rPr>
        <w:t xml:space="preserve">                                                                        </w:t>
      </w:r>
      <w:r>
        <w:rPr>
          <w:lang w:val="ru-RU"/>
        </w:rPr>
        <w:t xml:space="preserve">Приложение </w:t>
      </w:r>
      <w:r>
        <w:rPr/>
        <w:t>N</w:t>
      </w:r>
      <w:r>
        <w:rPr>
          <w:lang w:val="ru-RU"/>
        </w:rPr>
        <w:t xml:space="preserve"> 1 </w:t>
      </w:r>
    </w:p>
    <w:p>
      <w:pPr>
        <w:pStyle w:val="HTMLPreformatted"/>
        <w:rPr>
          <w:rFonts w:eastAsia="Courier New"/>
          <w:lang w:val="ru-RU"/>
        </w:rPr>
      </w:pPr>
      <w:r>
        <w:rPr>
          <w:rFonts w:eastAsia="Courier New"/>
          <w:lang w:val="ru-RU"/>
        </w:rPr>
        <w:t xml:space="preserve">                    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            </w:t>
      </w:r>
      <w:r>
        <w:rPr>
          <w:lang w:val="ru-RU"/>
        </w:rPr>
        <w:t xml:space="preserve">МИНИМАЛЬНЫЕ ГОДОВЫЕ ОБЪЕМЫ ДОБЫЧИ (ВЫЛОВА)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          </w:t>
      </w:r>
      <w:r>
        <w:rPr>
          <w:lang w:val="ru-RU"/>
        </w:rPr>
        <w:t xml:space="preserve">ВОДНЫХ БИОРЕСУРСОВ НА ОДНО ПРОМЫСЛОВОЕ СУДНО,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       </w:t>
      </w:r>
      <w:r>
        <w:rPr>
          <w:lang w:val="ru-RU"/>
        </w:rPr>
        <w:t xml:space="preserve">ОСУЩЕСТВЛЯЮЩЕЕ ПРОМЫСЕЛ ВО ВНУТРЕННИХ МОРСКИХ ВОДАХ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     </w:t>
      </w:r>
      <w:r>
        <w:rPr>
          <w:lang w:val="ru-RU"/>
        </w:rPr>
        <w:t xml:space="preserve">РОССИЙСКОЙ ФЕДЕРАЦИИ, В ТЕРРИТОРИАЛЬНОМ МОРЕ РОССИЙСКОЙ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 xml:space="preserve">ФЕДЕРАЦИИ, В ИСКЛЮЧИТЕЛЬНОЙ ЭКОНОМИЧЕСКОЙ ЗОНЕ РОССИЙСКОЙ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 xml:space="preserve">ФЕДЕРАЦИИ, НА КОНТИНЕНТАЛЬНОМ ШЕЛЬФЕ РОССИЙСКОЙ ФЕДЕРАЦИИ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     </w:t>
      </w:r>
      <w:r>
        <w:rPr>
          <w:lang w:val="ru-RU"/>
        </w:rPr>
        <w:t xml:space="preserve">И В РАЙОНАХ ДЕЙСТВИЯ МЕЖДУНАРОДНЫХ ДОГОВОРОВ РОССИЙСКОЙ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            </w:t>
      </w:r>
      <w:r>
        <w:rPr>
          <w:lang w:val="ru-RU"/>
        </w:rPr>
        <w:t xml:space="preserve">ФЕДЕРАЦИИ ПО РЫБОЛОВСТВУ В БАРЕНЦЕВОМ МОРЕ </w:t>
      </w:r>
    </w:p>
    <w:p>
      <w:pPr>
        <w:pStyle w:val="HTMLPreformatted"/>
        <w:rPr/>
      </w:pPr>
      <w:r>
        <w:rPr>
          <w:rFonts w:eastAsia="Courier New"/>
          <w:lang w:val="ru-RU"/>
        </w:rPr>
        <w:t xml:space="preserve">                                            </w:t>
      </w:r>
      <w:r>
        <w:rPr>
          <w:lang w:val="ru-RU"/>
        </w:rPr>
        <w:t xml:space="preserve">(СЕВЕРНЫЙ БАССЕЙН) </w:t>
      </w:r>
    </w:p>
    <w:p>
      <w:pPr>
        <w:pStyle w:val="HTMLPreformatted"/>
        <w:rPr>
          <w:rFonts w:eastAsia="Courier New"/>
          <w:lang w:val="ru-RU"/>
        </w:rPr>
      </w:pPr>
      <w:r>
        <w:rPr>
          <w:rFonts w:eastAsia="Courier New"/>
          <w:lang w:val="ru-RU"/>
        </w:rPr>
        <w:t xml:space="preserve">                    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+----------------------------+------------+------------+------------+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|         Тип судна          |Вид водных  |Орудия лова |Минимальный |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|                            |биоресурсов |            |   объем    |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|                            |            |            |  добычи    |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|                            |            |            | (вылова)   |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|                            |            |            |  водных    |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|                            |            |            |биоресурсов |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|                            |            |            |  (тонн)    |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+----------------------------+------------+------------+------------+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|1                           |     2      |     3      |     4      | </w:t>
      </w:r>
    </w:p>
    <w:p>
      <w:pPr>
        <w:pStyle w:val="HTMLPreformatted"/>
        <w:rPr/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+----------------------------+------------+------------+------------+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|Большой морозильный         | Треска и   |   Трал     |    900     |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|рыболовный траулер типа     |   пикша    |            |            |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|"Кронштадт"                 |            |            |            |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+----------------------------+            |            +------------+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|Большой морозильный         |            |            |    500     |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|рыболовный траулер типа     |            |            |            |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|"Пионер Латвии"             |            |            |            | </w:t>
      </w:r>
    </w:p>
    <w:p>
      <w:pPr>
        <w:pStyle w:val="HTMLPreformatted"/>
        <w:rPr/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+----------------------------+            |            +------------+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|Большой морозильный         |            |            |    950     |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|рыболовный траулер типа     |            |            |            |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|"Иван Бочков"               |            |            |            |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+----------------------------+            |            +------------+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|Средний рыболовный траулер  |            |            |   1200     |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|морозильный типа "Иван      |            |            |            |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|Шаньков"                    |            |            |            |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+----------------------------+            |            +------------+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|Средний рыболовный траулер  |            |            |   1000     |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|морозильный типа "Василий   |            |            |            |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|Яковенко"                   |            |            |            | </w:t>
      </w:r>
    </w:p>
    <w:p>
      <w:pPr>
        <w:pStyle w:val="HTMLPreformatted"/>
        <w:rPr/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+----------------------------+            |            +------------+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|Средний рыболовный траулер  |            |            |    900     |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|морозильный типа "Железный  |            |            |            |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|поток"                      |            |            |            |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+----------------------------+            |            +------------+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|Средний рыболовный траулер  |            |            |   1600     | </w:t>
      </w:r>
    </w:p>
    <w:p>
      <w:pPr>
        <w:pStyle w:val="HTMLPreformatted"/>
        <w:rPr/>
      </w:pPr>
      <w:r>
        <w:rPr>
          <w:rFonts w:eastAsia="Courier New"/>
          <w:lang w:val="ru-RU"/>
        </w:rPr>
        <w:t xml:space="preserve">                    </w:t>
      </w:r>
      <w:r>
        <w:rPr/>
        <w:t xml:space="preserve">|морозильный типа "Баренцево |            |            |            |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|море"                       |            |            |            |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+----------------------------+            |            +------------+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|Средний рыболовный траулер  |            |            |    900     |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|морозильный типа "Оболонь"  |            |            |            |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+----------------------------+            |            +------------+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|Средний рыболовный траулер  |            |            |   1400     |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|морозильный несерийный      |            |            |            |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+----------------------------+            |            +------------+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|Средний рыболовный траулер  |            |            |    900     |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|несерийный                  |            |            |            |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+----------------------------+            |            +------------+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|Средний рыболовный траулер  |            |            |   1100     |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|рефрижераторный типа        |            |            |            |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|"Баренцево море"            |            |            |            |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+----------------------------+            |            +------------+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|Сейнер-траулер              |            |            |   1000     |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|рефрижераторный типа        |            |            |            |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|"Альпинист"                 |            |            |            |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+----------------------------+            |            +------------+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|Сейнер-траулер              |            |            |    600     |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|рефрижераторный несерийный  |            |            |            |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+----------------------------+            |            +------------+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|Средний ярусник морозильный |            |            |    900     |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|несерийный                  |            |            |            |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+----------------------------+            |            +------------+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|Траулер-сейнер морозильный  |            |            |   1900     |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|типа "Орленок"              |            |            |            |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+----------------------------+            |            +------------+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|Малый рыболовный траулер    |            |            |   1800     |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|морозильный типа "Ягры"     |            |            |            |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+----------------------------+            |            +------------+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|Малый рыболовный траулер    |            |            |    200     |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|рефрижераторный несерийный  |            |            |            |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+----------------------------+            |            +------------+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|Маломерный рыболовный       |            |            |    200     |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|траулер рефрижераторный     |            |            |            |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|типа "Балтика"              |            |            |            |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+----------------------------+            |            +------------+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|Малый рыболовный сейнер     |            |            |    200     |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|типа "РС-300", "Керчанин"   |            |            |            |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+----------------------------+            |            +------------+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|Малый креветко-рыболовный   |            |            |    100     |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|траулер морозильный типа    |            |            |            |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|"Лаукува"                   |            |            |            |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+----------------------------+            |            +------------+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|Малый рыболовный траулер    |            |            |    100     |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|рефрижераторный             |            |            |            |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|перерабатывающий типа       |            |            |            |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|"Пярлас"                    |            |            |            |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+----------------------------+            |            +------------+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|Малый рыболовный сейнер     |            |            |    100     |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|типа "РБ-80"                |            |            |            |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+----------------------------+            |            +------------+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|Приемно-транспортный        |            |            |    100     |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|рефрижератор типа "Мирный", |            |            |            |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|"Глебово", "Енда",          |            |            |            |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|"Ладога", пр. 697Бк         |            |            |            |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+----------------------------+------------+------------+------------+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|Средний рыболовный траулер  |   Краб     |  Ловушки   |    280     |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|морозильный типа "Оболонь", |камчатский  |            |            |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|"Иван Шаньков", "Баренцево  |    &lt;*&gt;     |            |            |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|море"                       |            |            |            |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+----------------------------+            |            +------------+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|Средний рыболовный траулер  |            |            |    280     |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|морозильный типа "Ариус"    |            |            |            |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+----------------------------+            |            +------------+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|Средний рыболовный траулер  |            |            |    280     |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|морозильный типа "Железный  |            |            |            |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|поток", "Василий Яковенко", |            |            |            |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|"Андрей Смирнов"            |            |            |            |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+----------------------------+            |            +------------+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|Средний рыболовный траулер  |            |            |    280     |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|морозильный типа "Ольга",   |            |            |            |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|"Маяк", "Саргасса"          |            |            |            |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+----------------------------+            |            +------------+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|Средний рыболовный траулер  |            |            |    300     |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|морозильный несерийный      |            |            |            |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+----------------------------+            |            +------------+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|Рыболовное морозильное      |            |            |    275     |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|судно типа "Каспий",        |            |            |            |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|"Зеленодольск",             |            |            |            |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|"Каспрыба-1"                |            |            |            |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+----------------------------+            |            +------------+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|Сейнер-траулер              |            |            |    230     |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|рефрижераторный типа        |            |            |            |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|"Альпинист", "Надежный"     |            |            |            |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+----------------------------+            |            +------------+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|Среднее добывающее судно    |            |            |    250     |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|типа "Приморье", "СДС-001"  |            |            |            |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+----------------------------+            |            +------------+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|Краболовно-перерабатывающее |            |            |    300     |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|судно типа "Винданс"        |            |            |            |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+----------------------------+            |            +------------+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|Кальмароловное судно типа   |            |            |    200     |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|"Голицыно"                  |            |            |            |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+----------------------------+            |            +------------+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|Малый креветко-рыболовный   |            |            |    200     |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|траулер морозильный типа    |            |            |            |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|"Лаукува", "Леда", "Омар"   |            |            |            |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+----------------------------+            |            +------------+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|Малый рыболовный сейнер     |            |            |    200     |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|типа "РС-300"               |            |            |            |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+----------------------------+            |            +------------+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|Малый рыболовный траулер    |            |            |    200     |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|морозильный типа "Ягры"     |            |            |            |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+----------------------------+            |            +------------+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|Малый рыболовный сейнер     |            |            |    200     |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|типа "СЧС-150", "МРС-150",  |            |            |            |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|"МРС-80", "РБ-80", "МРС-    |            |            |            |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|225", "Керчанин"            |            |            |            |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+----------------------------+            |            +------------+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|Малый рыболовный траулер    |            |            |    200     |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|рефрижераторный типа        |            |            |            |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|"Карелия", "Гируляй",       |            |            |            |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|"Балтика", "Сокол"          |            |            |            |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+----------------------------+            |            +------------+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|Малое добывающее судно типа |            |            |    200     |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|"Орион", "РС-150", пр. 1338 |            |            |            |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+----------------------------+            |            +------------+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|Малый рыболовный сейнер     |            |            |    200     |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|траулер рефрижераторный пр. |            |            |            |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|13301                       |            |            |            |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+----------------------------+            |            +------------+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|Малый рыболовный сейнер     |            |            |    200     |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|траулер типа "Керчь"        |            |            |            |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+----------------------------+------------+------------+------------+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|Большой морозильный         | Все виды   |   Трал     |   7000     |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|рыболовный траулер типа     |   кроме    |            |            |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|"Сотрудничество"            | трески и   |            |            |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|                            |  пикши,    |            |            |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|                            |   краба    |            |            |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|                            |камчатского |            |            |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+----------------------------+            |            +------------+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|Рыболовный траулер          |            |            |   7600     |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|морозильно-консервный типа  |            |            |            |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|"Моонзунд"                  |            |            |            |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+----------------------------+            |            +------------+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|Рыболовно-крилевый траулер  |            |            |   7000     |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|типа "Антарктида"           |            |            |            |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+----------------------------+            |            +------------+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|Большой морозильный         |            |            |   5400     |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|рыболовный траулер типа     |            |            |            |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|"Пулковский меридиан"       |            |            |            |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+----------------------------+            |            +------------+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|Рыболовный траулер          |            |            |   5600     |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|морозильный типа "Горизонт" |            |            |            |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+----------------------------+            |            +------------+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|Большой морозильный         |            |            |   3900     |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|рыболовный траулер типа     |            |            |            |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|"Прометей"                  |            |            |            |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+----------------------------+            |            +------------+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|Большой морозильный         |            |            |   5550     |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|рыболовный траулер типа     |            |            |            |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|"Иван Бочков"               |            |            |            |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+----------------------------+            |            +------------+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|Большой морозильный         |            |            |   2100     |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|рыболовный траулер типа     |            |            |            |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|"Кронштадт", "Маяковский"   |            |            |            |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+----------------------------+            |            +------------+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|Большой морозильный         |            |            |   2900     |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|рыболовный траулер типа     |            |            |            |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|"Пионер Латвии"             |            |            |            |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+----------------------------+            |            +------------+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|Большой морозильный         |            |            |   3900     |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|рыболовный траулер типа     |            |            |            |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|"Лесков"                    |            |            |            |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+----------------------------+            |            +------------+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|Большой сейнер-траулер      |            |            |   7000     |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|"Мурман-2"                  |            |            |            |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+----------------------------+            |            +------------+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|Рыболовный траулер          |            |            |   2300     |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|морозильный типа "Атлантик" |            |            |            |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+----------------------------+            |            +------------+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|Траулер-сейнер морозильный  |            |            |    800     |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|типа "Орленок"              |            |            |            |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+----------------------------+            |            +------------+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|Средний рыболовный траулер  |            |            |   2300     |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|морозильный типа            |            |            |            |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|"Стеркодер", "Мыс           |            |            |            |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|Корсакова"                  |            |            |            |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+----------------------------+            |            +------------+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|Средний рыболовный траулер  |            |            |   2300     |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|морозильный типа "Севрыба-  |            |            |            |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|1", "Севрыба-2"             |            |            |            |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+----------------------------+            |            +------------+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|Средний рыболовный траулер  |            |            |    400     |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|морозильный типа "Оболонь"  |            |            |            |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+----------------------------+            |            +------------+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|Средний рыболовный траулер  |            |            |    500     |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|морозильного типа "Иван     |            |            |            |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|Шаньков"                    |            |            |            |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+----------------------------+            |            +------------+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|Средний рыболовный траулер  |            |            |    700     |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|морозильный типа "Баренцево |            |            |    500     |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|море" (морозильщик)         |            |            |            |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|(свежьевик)                 |            |            |            |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+----------------------------+            |            +------------+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|Средний рыболовный траулер  |            |            |    960     |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|морозильный типа "Ариус"    |            |            |            |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+----------------------------+            |            +------------+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|Средний рыболовный траулер  |            |            |    400     |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|морозильный типа "Железный  |            |            |            |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|поток", "Василий Яковенко", |            |            |            |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|"Андрей Смирнов"            |            |            |            |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+----------------------------+            |            +------------+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|Средний рыболовный траулер  |            |            |    620     |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|морозильный типа "Ольга",   |            |            |            |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|"Маяк", "Саргасса"          |            |            |            |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+----------------------------+            |            +------------+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|Сейнер-траулер              |            |            |    400     |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|рефрижераторный типа        |            |            |            |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|"Альпинист", "Надежный"     |            |            |            |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+----------------------------+            |            +------------+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|Средний рыболовный траулер  |            |            |    500     |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|рефрижераторный типа        |            |            |            |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|"Океан"                     |            |            |            |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+----------------------------+            |            +------------+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|Среднее добывающее судно    |            |            |    360     |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|универсальное типа          |            |            |            |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|"Приморье", "СДС-001"       |            |            |            |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+----------------------------+            |            +------------+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|Кальмароловное судно типа   |            |            |    360     |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|"Голицыно"                  |            |            |            |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+----------------------------+            |            +------------+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|Малый креветко-рыболовный   |            |            |    50      |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|траулер морозильный типа    |            |            |            |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|"Лаукува", "Леда", "Омар"   |            |            |            |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+----------------------------+            |            +------------+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|Малый рыболовный сейнер     |            |            |    100     |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|типа "РС-300", "Керчанин"   |            |            |            |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+----------------------------+            |            +------------+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|Малый рыболовный траулер    |            |            |    100     |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|морозильный типа "Ягры"     |            |            |            |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+----------------------------+            |            +------------+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|Малый рыболовный сейнер     |            |            |    100     |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|типа "СЧС-150", "МРС-150",  |            |            |            |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|"МРС-80", "РБ-80"           |            |            |            |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+----------------------------+            |            +------------+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|Малый рыболовный траулер    |            |            |    100     |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|рефрижераторный типа        |            |            |            |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|"Карелия", "Гируляй",       |            |            |            |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|"Сокол", пр. 21280          |            |            |            |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+----------------------------+            |            +------------+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|Малый рыболовный траулер    |            |            |    100     |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|рефрижераторный типа        |            |            |            |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|"Балтика"                   |            |            |            |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+----------------------------+            |            +------------+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|Малый рыболовный сейнер-    |            |            |    100     |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|траулер типа "Керчь", "МРС- |            |            |            |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|225"                        |            |            |            |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+----------------------------+            |            +------------+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|Малое добывающее судно типа |            |            |    100     |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|"Орион", "РС-150", пр. 1338 |            |            |            |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+----------------------------+            |            +------------+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|Малый рыболовный сейнер     |            |            |    100     |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|траулер рефрижераторный пр. |            |            |            |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|13301                       |            |            |            |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+----------------------------+------------+------------+------------+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|Рыбодобывающее              | Все виды   |  Ярус и    |    420     |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|обрабатывающее судно типа   |кроме краба |  удебные   |            |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|"Волга", "Моряна"           |камчатского |орудия лова |            |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+----------------------------+            |            +------------+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|Средний рыболовный траулер  |            |            |    420     |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|морозильный типа            |            |            |            |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|"Стеркодер", "Мыс           |            |            |            |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|Корсакова"                  |            |            |            |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+----------------------------+            |            +------------+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|Средний рыболовный траулер  |            |            |    420     |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|морозильный типа "Севрыба-  |            |            |            |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|1", "Севрыба-2"             |            |            |            |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+----------------------------+            |            +------------+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|Средний рыболовный траулер  |            |            |    420     |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|морозильный типа "Иван      |            |            |            |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|Шаньков", "Василий          |            |            |            |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|Яковенко", "Железный        |            |            |            |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|поток", "Андрей Смирнов",   |            |            |            |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|"Баренцево море",           |            |            |            |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|"Оболонь", "Ариус",         |            |            |            |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|"Ольга", "Маяк", "Саргасса" |            |            |            |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+----------------------------+            |            +------------+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|Средний рыболовный траулер  |            |            |    380     |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|рефрижераторный типа        |            |            |            |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|"Баренцево море"            |            |            |            |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+----------------------------+            |            +------------+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|Средний ярусник морозильный |            |            |    420     |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|типа "Антиас", "Капитан     |            |            |            |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|Карташов"                   |            |            |            |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+----------------------------+            |            +------------+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|Траулер-сейнер морозильный  |            |            |    420     |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|типа "Орленок"              |            |            |            |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+----------------------------+            |            +------------+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|Сейнер-траулер              |            |            |    340     |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|рефрижераторный типа        |            |            |            |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|"Альпинист", "Надежный"     |            |            |            |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+----------------------------+            |            +------------+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|Среднее добывающее судно    |            |            |    360     |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|универсальное типа          |            |            |            |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|"Приморье", "СДС-001"       |            |            |            |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+----------------------------+            |            +------------+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|Кальмароловное судно типа   |            |            |    360     |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|"Голицино"                  |            |            |            |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+----------------------------+            |            +------------+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|Малый креветко-рыболовный   |            |            |    180     |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|траулер морозильный типа    |            |            |            |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|"Лаукува", "Леда", "Омар"   |            |            |            |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+----------------------------+            |            +------------+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|Малый рыболовный сейнер     |            |            |    180     |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|типа "РС-300", "Керчанин"   |            |            |            |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+----------------------------+            |            +------------+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|Малый рыболовный траулер    |            |            |    180     |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|морозильный типа "Ягры"     |            |            |            |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+----------------------------+            |            +------------+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|Малый рыболовный сейнер     |            |            |    180     |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|типа "СЧС-150", "МРС-150",  |            |            |            |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|"МРС-80", "РБ-80"           |            |            |            |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+----------------------------+            |            +------------+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|Малый рыболовный траулер    |            |            |    180     |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|рефрижираторный типа        |            |            |            |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|"Карелия", "Гируляй",       |            |            |            |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|"Балтика", "Сокол", пр.     |            |            |            |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|21280                       |            |            |            |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+----------------------------+            |            +------------+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|Малый рыболовный сейнер-    |            |            |    180     |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|траулер типа "Керчь", "МРС- |            |            |            |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|225"                        |            |            |            |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+----------------------------+            |            +------------+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|Малое добывающее судно типа |            |            |    180     |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|"Орион", "РС-150", пр. 1338 |            |            |            |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+----------------------------+            |            +------------+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|Малый рыболовный сейнер     |            |            |    180     |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|траулер рефрижераторный пр. |            |            |            |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|13301                       |            |            |            |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+----------------------------+------------+------------+------------+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|Траулер-сейнер морозильный  | Все виды   |Кошельковый |   2100     |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|типа "Орленок"              |кроме краба |   невод    |            |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|                            |камчатского |            |            |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+----------------------------+            |            +------------+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|Средний рыболовный траулер  |            |            |   2100     |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|морозильный типа            |            |            |            |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|"Стеркодер", "Мыс           |            |            |            |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|Корсакова"                  |            |            |            |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+----------------------------+            |            +------------+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|Средний рыболовный траулер  |            |            |   2100     |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|морозильный типа "Севрыба-  |            |            |            |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|1", "Севрыба-2"             |            |            |            |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+----------------------------+            |            +------------+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|Средний рыболовный траулер  |            |            |   1800     |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|морозильный типа "Оболонь", |            |            |    960     |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|"Иван Шаньков", "Баренцево  |            |            |            |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|море"                       |            |            |            |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+----------------------------+            |            +------------+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|Средний рыболовный траулер  |            |            |   1800     |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|морозильный типа "Ариус"    |            |            |            |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+----------------------------+            |            +------------+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|Средний рыболовный траулер  |            |            |    620     |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|морозильный типа "Василий   |            |            |            |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|Яковенко", "Железный        |            |            |            |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|поток", "Андрей Смирнов",   |            |            |            |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|"Ольга", "Маяк", "Саргасса" |            |            |            |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+----------------------------+            |            +------------+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|Средний рыболовный траулер  |            |            |    780     |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|рефрижераторный типа        |            |            |            |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|"Баренцево море"            |            |            |            |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+----------------------------+            |            +------------+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|Сейнер-траулер              |            |            |    550     |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|рефрижераторный типа        |            |            |            |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|"Альпинист", "Надежный"     |            |            |            |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+----------------------------+            |            +------------+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|Среднее добывающее судно    |            |            |    550     |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|универсальное типа          |            |            |            |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|"Приморье", "СДС-001"       |            |            |            |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+----------------------------+            |            +------------+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|Кальмароловное судно типа   |            |            |    360     |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|"Голицино"                  |            |            |            |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+----------------------------+            |            +------------+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|Малый креветко-рыболовный   |            |            |    360     |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|траулер морозильный типа    |            |            |            |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|"Лаукува", "Леда", "Омар"   |            |            |            |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+----------------------------+            |            +------------+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|Малый рыболовный сейнер     |            |            |    180     |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|типа "РС-300", "Керчанин"   |            |            |            |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+----------------------------+            |            +------------+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|Малый рыболовный траулер    |            |            |    360     |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|морозильный типа "Ягры"     |            |            |            |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+----------------------------+            |            +------------+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|Малый рыболовный сейнер     |            |            |    180     |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|типа "СЧС-150", "МРС-150",  |            |            |            |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|"МРС-80", "РБ-80"           |            |            |            |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+----------------------------+            |            +------------+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|Малый рыболовный траулер    |            |            |    180     |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|рефрижираторный типа        |            |            |    90      |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|"Карелия", "Гируляй",       |            |            |            |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|"Балтика", "Сокол", пр.     |            |            |            |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|21280                       |            |            |            |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+----------------------------+            |            +------------+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|Малый рыболовный сейнер-    |            |            |    90      |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|траулер типа "Керчь", "МРС- |            |            |            |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|225"                        |            |            |            |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+----------------------------+            |            +------------+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|Малое добывающее судно типа |            |            |    90      |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|"Орион", "РС-150", пр. 1338 |            |            |            |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+----------------------------+            |            +------------+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|Малый рыболовный сейнер     |            |            |    90      |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|траулер рефрижераторный пр. |            |            |            |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|13301                       |            |            |            |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+----------------------------+------------+------------+------------+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|Рыбодобывающее              | Все виды   | Ставные и  |    250     |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|обрабатывающее судно типа   |кроме краба |донные сети |            |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|"Волга", "Моряна"           |камчатского |            |            |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+----------------------------+            |            +------------+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|Средний рыболовный траулер  |            |            |    250     |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|морозильный типа "Железный  |            |            |            |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|поток", "Василий Яковенко", |            |            |            |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|"Андрей Смирнов"            |            |            |            |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+----------------------------+            |            +------------+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|Средний рыболовный траулер  |            |            |    250     |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|морозильный типа "Ольга",   |            |            |            |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|"Маяк", "Саргасса"          |            |            |            |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+----------------------------+            |            +------------+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|Сейнер-траулер              |            |            |    250     |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|рефрижераторный типа        |            |            |            |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|"Альпинист", "Надежный"     |            |            |            |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+----------------------------+            |            +------------+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|Среднее добывающее судно    |            |            |    250     |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|универсальное типа          |            |            |            |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|"Приморье", "СДС-001"       |            |            |            |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+----------------------------+            |            +------------+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|Кальмароловное судно типа   |            |            |    250     |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|"Голицино"                  |            |            |            |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+----------------------------+            |            +------------+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|Малый креветко-рыболовный   |            |            |    200     |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|траулер морозильный типа    |            |            |            |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|"Лаукува", "Леда", "Омар"   |            |            |            |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+----------------------------+            |            +------------+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|Малый рыболовный сейнер     |            |            |    200     |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|типа "РС-300", "Керчанин"   |            |            |            |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+----------------------------+            |            +------------+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|Малый рыболовный сейнер     |            |            |    200     |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|типа "СЧС-150", "МРС-150",  |            |            |            |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|"МРС-80", "РБ-80"           |            |            |            |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+----------------------------+            |            +------------+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|Малый рыболовный траулер    |            |            |    200     |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|рефрижираторный типа        |            |            |            |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|"Карелия", "Гируляй",       |            |            |            |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|"Балтика", "Сокол", пр.     |            |            |            |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|21280                       |            |            |            |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+----------------------------+            |            +------------+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|Малый рыболовный сейнер-    |            |            |    200     |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|траулер типа "Керчь", "МРС- |            |            |            |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|225"                        |            |            |            |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+----------------------------+            |            +------------+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|Малое добывающее судно типа |            |            |    200     |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|"Орион", "РС-150", пр. 1338 |            |            |            |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+----------------------------+            |            +------------+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|Малый рыболовный сейнер     |            |            |    200     |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|траулер рефрижераторный пр. |            |            |            |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|13301                       |            |            |            |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+----------------------------+------------+------------+------------+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              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--------------------------------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&lt;*&gt; Для всех типов малых  и маломерных судов, не указанных  в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настоящем  Приказе,  минимальные годовые  объемы  добычи  (вылова)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краба камчатского  в  Баренцевом море  на  одно промысловое  судно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составляют 200 тонн.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          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              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                   </w:t>
      </w:r>
      <w:r>
        <w:rPr/>
        <w:t xml:space="preserve">Приложение N 2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              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</w:t>
      </w:r>
      <w:r>
        <w:rPr/>
        <w:t xml:space="preserve">МИНИМАЛЬНЫЕ ОБЪЕМЫ ДОБЫЧИ (ВЫЛОВА)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</w:t>
      </w:r>
      <w:r>
        <w:rPr/>
        <w:t xml:space="preserve">ТРЕСКИ И ПИКШИ НА СУТКИ ПРОМЫСЛА НА ОДНО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ПРОМЫСЛОВОЕ СУДНО, ОСУЩЕСТВЛЯЮЩЕЕ ПРОМЫСЕЛ ВО ВНУТРЕННИХ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</w:t>
      </w:r>
      <w:r>
        <w:rPr/>
        <w:t xml:space="preserve">МОРСКИХ ВОДАХ РОССИЙСКОЙ ФЕДЕРАЦИИ, В ТЕРРИТОРИАЛЬНОМ МОРЕ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</w:t>
      </w:r>
      <w:r>
        <w:rPr/>
        <w:t xml:space="preserve">РОССИЙСКОЙ ФЕДЕРАЦИИ, В ИСКЛЮЧИТЕЛЬНОЙ ЭКОНОМИЧЕСКОЙ ЗОНЕ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</w:t>
      </w:r>
      <w:r>
        <w:rPr/>
        <w:t xml:space="preserve">РОССИЙСКОЙ ФЕДЕРАЦИИ, НА КОНТИНЕНТАЛЬНОМ ШЕЛЬФЕ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</w:t>
      </w:r>
      <w:r>
        <w:rPr/>
        <w:t xml:space="preserve">РОССИЙСКОЙ ФЕДЕРАЦИИ БАРЕНЦЕВА МОРЯ И В РАЙОНАХ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</w:t>
      </w:r>
      <w:r>
        <w:rPr/>
        <w:t xml:space="preserve">МЕЖДУНАРОДНЫХ ДОГОВОРОВ РОССИЙСКОЙ ФЕДЕРАЦИИ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</w:t>
      </w:r>
      <w:r>
        <w:rPr/>
        <w:t xml:space="preserve">ПО РЫБОЛОВСТВУ В БАРЕНЦЕВОМ МОРЕ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</w:t>
      </w:r>
      <w:r>
        <w:rPr/>
        <w:t xml:space="preserve">(СЕВЕРНЫЙ БАССЕЙН)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              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+---------------------------------------------+-----------------+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|                 Тип судна                   |  Минимальный    |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|                                             |  объем добычи   |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|                                             |(вылова) трески  |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|                                             | и пикши (тонн)  |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+---------------------------------------------+-----------------+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|1                                            |       2         |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+---------------------------------------------+-----------------+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|Большой морозильный рыболовный траулер типа  |      14,5       |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|"Кронштадт"                                  |                 |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+---------------------------------------------+-----------------+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|Большой морозильный рыболовный траулер типа  |      14,1       |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|"Пионер Латвии"                              |                 |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+---------------------------------------------+-----------------+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|Большой морозильный рыболовный траулер типа  |       33        |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|"Иван Бочков"                                |                 |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+---------------------------------------------+-----------------+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|Консервный рыболовный траулер морозильный    |      19,7       |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|типа "Иван Шаньков"                          |                 |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+---------------------------------------------+-----------------+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|Средний рыболовный траулер морозильный типа  |      19,7       |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|"Иван Шаньков"                               |                 |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+---------------------------------------------+-----------------+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|Средний рыболовный траулер морозильный типа  |      4,7        |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|"Василий Яковенко"                           |                 |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+---------------------------------------------+-----------------+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|Средний рыболовный траулер морозильный типа  |      5,8        |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|"Железный поток"                             |                 |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+---------------------------------------------+-----------------+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|Малый рыболовный траулер морозильный типа    |      11,5       |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|"Ягры"                                       |                 |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+---------------------------------------------+-----------------+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|Средний рыболовный траулер морозильный типа  |      12,2       |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|"Баренцево море"                             |                 |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+---------------------------------------------+-----------------+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|Средний рыболовный траулер морозильный типа  |      8,8        |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|"Оболонь"                                    |                 |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+---------------------------------------------+-----------------+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|Средний рыболовный траулер морозильный       |      13,9       |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|несерийный                                   |                 |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+---------------------------------------------+-----------------+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|Средний рыболовный траулер рефрижераторный   |      9,8        |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|типа "Баренцево море"                        |                 |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+---------------------------------------------+-----------------+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|Сейнер-траулер рефрижераторный типа          |      7,3        |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|"Альпинист"                                  |                 |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+---------------------------------------------+-----------------+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|Сейнер-траулер рефрижераторный несерийный    |      8,0        |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+---------------------------------------------+-----------------+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|Средний рыболовный траулер несерийный        |      6,1        |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+---------------------------------------------+-----------------+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|Средний ярусник морозильный несерийный       |      5,7        |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+---------------------------------------------+-----------------+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|Траулер-сейнер морозильный типа "Орленок"    |      11,9       |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+---------------------------------------------+-----------------+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|Малый рыболовный траулер рефрижераторный     |      5,0        |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|несерийный                                   |                 |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+---------------------------------------------+-----------------+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|Малый рыболовный траулер рефрижераторный     |      2,3        |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|типа "Балтика"                               |                 |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+---------------------------------------------+-----------------+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|Малый креветко-рыболовный траулер            |      1,0        |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|морозильный типа "Лаукува"                   |                 | </w:t>
      </w:r>
    </w:p>
    <w:p>
      <w:pPr>
        <w:pStyle w:val="HTMLPreformatted"/>
        <w:rPr/>
      </w:pPr>
      <w:r>
        <w:rPr>
          <w:rFonts w:eastAsia="Courier New"/>
          <w:lang w:val="ru-RU"/>
        </w:rPr>
        <w:t xml:space="preserve">                    </w:t>
      </w:r>
      <w:r>
        <w:rPr/>
        <w:t xml:space="preserve">+---------------------------------------------+-----------------+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|Малый рыболовный траулер рефрижераторный     |      1,0        |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|перерабатывающий типа "Пярлас"               |                 |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+---------------------------------------------+-----------------+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|Малый рыболовный сейнер типа "РБ-80"         |      1,0        |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+---------------------------------------------+-----------------+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|Приемно-транспортный рефрижератор типа       |      1,0        |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|"Мирный"                                     |                 |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+---------------------------------------------+-----------------+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|Приемно-транспортный рефрижератор типа       |      1,0        |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|"Глебово"                                    |                 |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+---------------------------------------------+-----------------+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|Приемно-транспортный рефрижератор типа       |      1,0        |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|"Енда"                                       |                 |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+---------------------------------------------+-----------------+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|Приемно-транспортный рефрижератор типа       |      1,0        |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|"Ладога"                                     |                 |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+---------------------------------------------+-----------------+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|Приемно-транспортный рефрижератор пр. 697Бк  |      1,0        |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+---------------------------------------------+-----------------+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|Малый рыболовный сейнер типа "РС-300",       |      0,2        |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|"Керчанин"                                   |                 |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+---------------------------------------------+-----------------+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          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09:41:00Z</dcterms:created>
  <dc:creator>Gnetii, Vsevolod (CONSLEGB)</dc:creator>
  <dc:description/>
  <dc:language>en-US</dc:language>
  <cp:lastModifiedBy>Gnetii, Vsevolod (CONSLEGB)</cp:lastModifiedBy>
  <dcterms:modified xsi:type="dcterms:W3CDTF">2007-06-04T09:41:00Z</dcterms:modified>
  <cp:revision>1</cp:revision>
  <dc:subject/>
  <dc:title>ОПУБЛИКОВАНО: БЮЛЛЕТЕНЬ НОРМАТИВНЫХ АКТОВ ФЕДЕРАЛЬНЫХ ОРГАНОВ </dc:title>
</cp:coreProperties>
</file>