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ОБ УТВЕРЖДЕНИИ ПОРЯДКА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ЗАКЛЮЧЕНИЯ И РЕГИСТРАЦИИ ДОГОВОРА О ПЕРЕХОДЕ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Т ОДНОГО ЛИЦА К ДРУГОМУ ЛИЦУ ДОЛИ В ОБЩЕМ ОБЪЕМЕ КВОТ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ДОБЫЧИ (ВЫЛОВА) ВОДНЫХ БИОРЕСУРСОВ ДЛЯ ОСУЩЕСТВЛЕНИЯ</w:t>
      </w:r>
    </w:p>
    <w:p>
      <w:pPr>
        <w:pStyle w:val="HTMLPreformatted"/>
        <w:jc w:val="both"/>
        <w:rPr/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ПРОМЫШЛЕННОГО РЫБОЛОВСТВА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lang w:val="ru-RU"/>
        </w:rPr>
        <w:t>ПРИКАЗ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МИНИСТЕРСТВО СЕЛЬСКОГО ХОЗЯЙСТВА РФ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lang w:val="ru-RU"/>
        </w:rPr>
        <w:t>13 июня 2006 г.</w:t>
      </w:r>
    </w:p>
    <w:p>
      <w:pPr>
        <w:pStyle w:val="HTMLPreformatted"/>
        <w:jc w:val="both"/>
        <w:rPr/>
      </w:pPr>
      <w:r>
        <w:rPr>
          <w:rFonts w:eastAsia="Courier New"/>
          <w:lang w:val="ru-RU"/>
        </w:rPr>
        <w:t xml:space="preserve">                                </w:t>
      </w:r>
      <w:r>
        <w:rPr/>
        <w:t>N</w:t>
      </w:r>
      <w:r>
        <w:rPr>
          <w:lang w:val="ru-RU"/>
        </w:rPr>
        <w:t xml:space="preserve"> 170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lang w:val="ru-RU"/>
        </w:rPr>
        <w:t>(Д)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 соответствии  с  частью  5 статьи 32 Федерального закона от 20</w:t>
      </w:r>
    </w:p>
    <w:p>
      <w:pPr>
        <w:pStyle w:val="HTMLPreformatted"/>
        <w:jc w:val="both"/>
        <w:rPr/>
      </w:pPr>
      <w:r>
        <w:rPr>
          <w:lang w:val="ru-RU"/>
        </w:rPr>
        <w:t xml:space="preserve">декабря   2004   г.  </w:t>
      </w:r>
      <w:r>
        <w:rPr/>
        <w:t>N</w:t>
      </w:r>
      <w:r>
        <w:rPr>
          <w:lang w:val="ru-RU"/>
        </w:rPr>
        <w:t xml:space="preserve">  166-ФЗ  "О  рыболовстве  и  сохранении  водных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биологических    ресурсов"   (Собрание   законодательства   Российской</w:t>
      </w:r>
    </w:p>
    <w:p>
      <w:pPr>
        <w:pStyle w:val="HTMLPreformatted"/>
        <w:jc w:val="both"/>
        <w:rPr/>
      </w:pPr>
      <w:r>
        <w:rPr>
          <w:lang w:val="ru-RU"/>
        </w:rPr>
        <w:t xml:space="preserve">Федерации,  2004,  </w:t>
      </w:r>
      <w:r>
        <w:rPr/>
        <w:t>N</w:t>
      </w:r>
      <w:r>
        <w:rPr>
          <w:lang w:val="ru-RU"/>
        </w:rPr>
        <w:t xml:space="preserve">  52, ст. 5270; 2006, </w:t>
      </w:r>
      <w:r>
        <w:rPr/>
        <w:t>N</w:t>
      </w:r>
      <w:r>
        <w:rPr>
          <w:lang w:val="ru-RU"/>
        </w:rPr>
        <w:t xml:space="preserve"> 1, ст. 10), подпунктом "з"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пункта  1  Постановления  Правительства Российской Федерации от 20 мая</w:t>
      </w:r>
    </w:p>
    <w:p>
      <w:pPr>
        <w:pStyle w:val="HTMLPreformatted"/>
        <w:jc w:val="both"/>
        <w:rPr/>
      </w:pPr>
      <w:r>
        <w:rPr>
          <w:lang w:val="ru-RU"/>
        </w:rPr>
        <w:t xml:space="preserve">2005  г.  </w:t>
      </w:r>
      <w:r>
        <w:rPr/>
        <w:t>N</w:t>
      </w:r>
      <w:r>
        <w:rPr>
          <w:lang w:val="ru-RU"/>
        </w:rPr>
        <w:t xml:space="preserve">  317  "О  возложении  на федеральные органы исполнительной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власти   осуществления  некоторых  функций  в  области  рыболовства  и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сохранения  водных  биологических ресурсов" (Собрание законодательства</w:t>
      </w:r>
    </w:p>
    <w:p>
      <w:pPr>
        <w:pStyle w:val="HTMLPreformatted"/>
        <w:jc w:val="both"/>
        <w:rPr/>
      </w:pPr>
      <w:r>
        <w:rPr>
          <w:lang w:val="ru-RU"/>
        </w:rPr>
        <w:t xml:space="preserve">Российской Федерации, 2005, </w:t>
      </w:r>
      <w:r>
        <w:rPr/>
        <w:t>N</w:t>
      </w:r>
      <w:r>
        <w:rPr>
          <w:lang w:val="ru-RU"/>
        </w:rPr>
        <w:t xml:space="preserve"> 22, ст. 2124) приказываю: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 Утвердить Порядок заключения и регистрации договора о переходе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от одного лица к другому лицу доли в общем объеме квот добычи (вылова)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водных   биоресурсов   для   осуществления  промышленного  рыболовства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согласно приложению.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. Настоящий Приказ действует до 31 декабря 2008 г.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.  Контроль  за  выполнением  Приказа  возложить  на заместителя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Министра В.А. Измайлова.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Министр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</w:t>
      </w:r>
      <w:r>
        <w:rPr>
          <w:lang w:val="ru-RU"/>
        </w:rPr>
        <w:t>А.В.ГОРДЕЕВ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13 июня 2006 г.</w:t>
      </w:r>
    </w:p>
    <w:p>
      <w:pPr>
        <w:pStyle w:val="HTMLPreformatted"/>
        <w:jc w:val="both"/>
        <w:rPr/>
      </w:pPr>
      <w:r>
        <w:rPr/>
        <w:t>N</w:t>
      </w:r>
      <w:r>
        <w:rPr>
          <w:lang w:val="ru-RU"/>
        </w:rPr>
        <w:t xml:space="preserve"> 170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Зарегистрировано в Министерстве юстиции РФ</w:t>
      </w:r>
    </w:p>
    <w:p>
      <w:pPr>
        <w:pStyle w:val="HTMLPreformatted"/>
        <w:jc w:val="both"/>
        <w:rPr/>
      </w:pPr>
      <w:r>
        <w:rPr/>
        <w:t>14 июля 2006 г.</w:t>
      </w:r>
    </w:p>
    <w:p>
      <w:pPr>
        <w:pStyle w:val="HTMLPreformatted"/>
        <w:jc w:val="both"/>
        <w:rPr/>
      </w:pPr>
      <w:r>
        <w:rPr/>
        <w:t>N 8058</w:t>
      </w:r>
    </w:p>
    <w:p>
      <w:pPr>
        <w:pStyle w:val="HTMLPreformatted"/>
        <w:jc w:val="both"/>
        <w:rPr/>
      </w:pPr>
      <w:r>
        <w:rPr/>
      </w:r>
    </w:p>
    <w:p>
      <w:pPr>
        <w:pStyle w:val="HTMLPreformatted"/>
        <w:jc w:val="both"/>
        <w:rPr/>
      </w:pPr>
      <w:r>
        <w:rPr/>
      </w:r>
    </w:p>
    <w:p>
      <w:pPr>
        <w:pStyle w:val="HTMLPreformatted"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риложение</w:t>
      </w:r>
    </w:p>
    <w:p>
      <w:pPr>
        <w:pStyle w:val="HTMLPreformatted"/>
        <w:jc w:val="both"/>
        <w:rPr/>
      </w:pPr>
      <w:r>
        <w:rPr/>
      </w:r>
    </w:p>
    <w:p>
      <w:pPr>
        <w:pStyle w:val="HTMLPreformatted"/>
        <w:jc w:val="both"/>
        <w:rPr/>
      </w:pPr>
      <w:r>
        <w:rPr>
          <w:rFonts w:eastAsia="Courier New"/>
        </w:rPr>
        <w:t xml:space="preserve">                                          </w:t>
      </w:r>
      <w:r>
        <w:rPr>
          <w:lang w:val="ru-RU"/>
        </w:rPr>
        <w:t>к Приказу Минсельхоза России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</w:t>
      </w:r>
      <w:r>
        <w:rPr>
          <w:lang w:val="ru-RU"/>
        </w:rPr>
        <w:t>от 13 июня 2006 года</w:t>
      </w:r>
    </w:p>
    <w:p>
      <w:pPr>
        <w:pStyle w:val="HTMLPreformatted"/>
        <w:jc w:val="both"/>
        <w:rPr/>
      </w:pPr>
      <w:r>
        <w:rPr>
          <w:rFonts w:eastAsia="Courier New"/>
          <w:lang w:val="ru-RU"/>
        </w:rPr>
        <w:t xml:space="preserve">                                                                 </w:t>
      </w:r>
      <w:r>
        <w:rPr/>
        <w:t>N</w:t>
      </w:r>
      <w:r>
        <w:rPr>
          <w:lang w:val="ru-RU"/>
        </w:rPr>
        <w:t xml:space="preserve"> 170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lang w:val="ru-RU"/>
        </w:rPr>
        <w:t>ПОРЯДОК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ЗАКЛЮЧЕНИЯ И РЕГИСТРАЦИИ ДОГОВОРА О ПЕРЕХОДЕ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Т ОДНОГО ЛИЦА К ДРУГОМУ ЛИЦУ ДОЛИ В ОБЩЕМ ОБЪЕМЕ КВОТ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ДОБЫЧИ (ВЫЛОВА) ВОДНЫХ БИОРЕСУРСОВ ДЛЯ ОСУЩЕСТВЛЕНИЯ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ПРОМЫШЛЕННОГО РЫБОЛОВСТВА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   Настоящий   порядок   определяет   процедуру   заключения  и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регистрации  договора  о  переходе  долей  в  общем объеме квот добычи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(вылова)    водных   биоресурсов   для   осуществления   промышленного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рыболовства   (далее  -  договор  о  переходе  доли)  от  одного  лица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(обладатель доли) к другому лицу (приобретатель доли), заключенного по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результатам  аукциона,  и  не  распространяется  на иные установленные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законодательством  Российской  Федерации случаи перехода доли (далее -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Порядок).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  договору  о  переходе  доли  передается доля, закрепленная за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обладателем   доли   на   основании   договора   о  закреплении  доли,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заключенного в установленном порядке.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. Доля, передаваемая по договору о переходе доли, является долей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для   осуществления  промышленного  рыболовства  во  внутренних  водах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Российской   Федерации,  в  том  числе  во  внутренних  морских  водах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Российской  Федерации,  а  также  в  территориальном  море  Российской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Федерации,   на   континентальном   шельфе   Российской  Федерации,  в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исключительной  экономической зоне Российской Федерации, а также долей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в  общем объеме квот добычи (вылова) водных биоресурсов для Российской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Федерации   в  районах  действия  международных  договоров  Российской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Федерации в области рыболовства и сохранения водных биоресурсов (далее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- передаваемая доля).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.  В  соответствии с настоящим порядком первоначально доли могут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передаваться   лицам,   зарегистрированным   в   субъекте   Российской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Федерации,   в   котором  зарегистрирован  обладатель  соответствующей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передаваемой доли.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 случае  невозможности  заключения  договора  о переходе доли в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соответствии  с  абзацем 1 приобретателями доли могут быть юридические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лица    и   индивидуальные   предприниматели,   зарегистрированные   в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установленном порядке в Российской Федерации.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.  При  заключении  договора  о  переходе  доли  обладатель доли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передает  приобретателю доли приобретенную долю, начиная со следующего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за  текущим  года,  за  исключением  случаев,  когда обладатель доли в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текущем  году  не  осуществлял  добычу  (вылов)  водных  биоресурсов в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соответствии с договором о закреплении доли.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.  Договор  о переходе доли заключается между обладателем доли и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приобретателем  доли,  определенным по результатам аукциона, в простой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письменной форме.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6.  Договор  о  переходе доли считается заключенным с момента его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регистрации в Федеральном агентстве по рыболовству.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7.  При  регистрации  договора  о  переходе  доли  в  Федеральном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агентстве  по рыболовству (далее - Росрыболовство) проверяется наличие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в   настоящем   договоре  предмета  договора,  цены,  определенной  по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результатам  аукциона,  прав и обязанностей обладателя и приобретателя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доли,  ответственности  сторон,  а  также  условия о том, что до конца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текущего  года  добыча  (вылов)  водных  биоресурсов  в соответствии с</w:t>
      </w:r>
    </w:p>
    <w:p>
      <w:pPr>
        <w:pStyle w:val="HTMLPreformatted"/>
        <w:jc w:val="both"/>
        <w:rPr/>
      </w:pPr>
      <w:r>
        <w:rPr>
          <w:lang w:val="ru-RU"/>
        </w:rPr>
        <w:t xml:space="preserve">передаваемой долей осуществляется обладателем доли. </w:t>
      </w:r>
      <w:r>
        <w:rPr/>
        <w:t>Приобретатель доли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приобретает права и принимает на себя обязательства обладателя доли по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заключенному  в  установленном  порядке  договору о закреплении доли в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общем объеме квот добычи (вылова) водных биоресурсов для осуществления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промышленного рыболовства.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8.  Для регистрации договора о переходе доли приобретатель доли в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месячный  срок  после  проведения  аукциона представляет в Федеральное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агентство по рыболовству следующие документы: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)  заявку  на  регистрацию договора о переходе доли, подписанную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обладателем и приобретателем доли;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б)  договор  обладателя  о закреплении за ним доли, заключенный в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установленном порядке;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)   договор   о   переходе   доли,   подписанный  обладателем  и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приобретателем  доли,  в  трех  экземплярах,  а  по  долям прибрежного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рыболовства - в четырех экземплярах;</w:t>
      </w:r>
    </w:p>
    <w:p>
      <w:pPr>
        <w:pStyle w:val="HTMLPreformatted"/>
        <w:jc w:val="both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г) копию </w:t>
      </w:r>
      <w:r>
        <w:rPr/>
        <w:t>"Свидетельства победителя аукциона".</w:t>
      </w:r>
    </w:p>
    <w:p>
      <w:pPr>
        <w:pStyle w:val="HTMLPreformatted"/>
        <w:jc w:val="both"/>
        <w:rPr/>
      </w:pPr>
      <w:r>
        <w:rPr>
          <w:rFonts w:eastAsia="Courier New"/>
        </w:rPr>
        <w:t xml:space="preserve">     </w:t>
      </w:r>
      <w:r>
        <w:rPr>
          <w:lang w:val="ru-RU"/>
        </w:rPr>
        <w:t>Копии   представляемых   документов   должны   быть   заверены  в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установленном порядке.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9.  Федеральное  агентство  по  рыболовству  принимает документы,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направленные  приобретателем  доли  в  соответствии  с  пунктами 6 и 8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настоящего  Порядка,  на  регистрацию  договора  о  переходе  доли  на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последующий год, в срок до 1 декабря текущего года.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ешение  о  регистрации  договора о переходе доли или об отказе в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его  регистрации  принимается  Федеральным агентством по рыболовству в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течение  10  дней  со  дня  получения документов, указанных в пункте 8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настоящего Порядка.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  случае   необходимости   проведения  дополнительной  проверки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представленных  документов  срок  принятия  решения продлевается на 10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дней.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0. Приобретателю доли может быть отказано в регистрации договора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о переходе доли по следующим основаниям: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) наличие в документах, представленных заявителем, недостоверной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или искаженной информации;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б)  непредставление какого-либо из документов, указанных в пункте</w:t>
      </w:r>
    </w:p>
    <w:p>
      <w:pPr>
        <w:pStyle w:val="HTMLPreformatted"/>
        <w:jc w:val="both"/>
        <w:rPr/>
      </w:pPr>
      <w:r>
        <w:rPr/>
        <w:t>8 настоящего Порядка;</w:t>
      </w:r>
    </w:p>
    <w:p>
      <w:pPr>
        <w:pStyle w:val="HTMLPreformatted"/>
        <w:jc w:val="both"/>
        <w:rPr/>
      </w:pPr>
      <w:r>
        <w:rPr>
          <w:rFonts w:eastAsia="Courier New"/>
        </w:rPr>
        <w:t xml:space="preserve">     </w:t>
      </w:r>
      <w:r>
        <w:rPr>
          <w:lang w:val="ru-RU"/>
        </w:rPr>
        <w:t>в)  несоответствие  положений  договора  о переходе доли пункту 7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настоящего Порядка, а также законодательству Российской Федерации.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ведомление  об  отказе  в  регистрации  договора о переходе доли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направляется  заявителю в письменной форме в течение трех рабочих дней</w:t>
      </w:r>
    </w:p>
    <w:p>
      <w:pPr>
        <w:pStyle w:val="Normal"/>
        <w:rPr>
          <w:lang w:val="ru-RU"/>
        </w:rPr>
      </w:pPr>
      <w:r>
        <w:rPr>
          <w:lang w:val="ru-RU"/>
        </w:rPr>
        <w:t>после принятия соответствующего решения с указанием причин отказ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0:11:00Z</dcterms:created>
  <dc:creator>Gnetii, Vsevolod (CONSLEGB)</dc:creator>
  <dc:description/>
  <dc:language>en-US</dc:language>
  <cp:lastModifiedBy>Gnetii, Vsevolod (CONSLEGB)</cp:lastModifiedBy>
  <dcterms:modified xsi:type="dcterms:W3CDTF">2007-06-01T13:13:00Z</dcterms:modified>
  <cp:revision>2</cp:revision>
  <dc:subject/>
  <dc:title>                  www</dc:title>
</cp:coreProperties>
</file>