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ПРИКАЗ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Министерства сельского хозяйства Российской Федераци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 xml:space="preserve">от 16 марта 2006 г. </w:t>
      </w:r>
      <w:r>
        <w:rPr/>
        <w:t>N</w:t>
      </w:r>
      <w:r>
        <w:rPr>
          <w:lang w:val="ru-RU"/>
        </w:rPr>
        <w:t xml:space="preserve"> 76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 утверждении Порядка распределения квот добычи (вылова)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тихоокеанских лососей для осуществления прибрежного рыболовств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между пользователями водными биоресурсам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Зарегистрирован Минюстом России 17 апреля 2006 г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771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оответствии   с   Положением   об   организации    промысла</w:t>
      </w:r>
    </w:p>
    <w:p>
      <w:pPr>
        <w:pStyle w:val="HTMLPreformatted"/>
        <w:rPr>
          <w:lang w:val="ru-RU"/>
        </w:rPr>
      </w:pPr>
      <w:r>
        <w:rPr>
          <w:lang w:val="ru-RU"/>
        </w:rPr>
        <w:t>тихоокеанских  лососей,  утвержденным  постановлением Правительства</w:t>
      </w:r>
    </w:p>
    <w:p>
      <w:pPr>
        <w:pStyle w:val="HTMLPreformatted"/>
        <w:rPr/>
      </w:pPr>
      <w:r>
        <w:rPr>
          <w:lang w:val="ru-RU"/>
        </w:rPr>
        <w:t xml:space="preserve">Российской  Федерации  от  20  мая  2005   г.   </w:t>
      </w:r>
      <w:r>
        <w:rPr/>
        <w:t>N</w:t>
      </w:r>
      <w:r>
        <w:rPr>
          <w:lang w:val="ru-RU"/>
        </w:rPr>
        <w:t xml:space="preserve">   316   (Собрание</w:t>
      </w:r>
    </w:p>
    <w:p>
      <w:pPr>
        <w:pStyle w:val="HTMLPreformatted"/>
        <w:rPr/>
      </w:pPr>
      <w:r>
        <w:rPr>
          <w:lang w:val="ru-RU"/>
        </w:rPr>
        <w:t xml:space="preserve">законодательства Российской Федерации,  2005, </w:t>
      </w:r>
      <w:r>
        <w:rPr/>
        <w:t>N</w:t>
      </w:r>
      <w:r>
        <w:rPr>
          <w:lang w:val="ru-RU"/>
        </w:rPr>
        <w:t xml:space="preserve"> 22, ст. 2123; </w:t>
      </w:r>
      <w:r>
        <w:rPr/>
        <w:t>N</w:t>
      </w:r>
      <w:r>
        <w:rPr>
          <w:lang w:val="ru-RU"/>
        </w:rPr>
        <w:t xml:space="preserve"> 52,</w:t>
      </w:r>
    </w:p>
    <w:p>
      <w:pPr>
        <w:pStyle w:val="HTMLPreformatted"/>
        <w:rPr>
          <w:lang w:val="ru-RU"/>
        </w:rPr>
      </w:pPr>
      <w:r>
        <w:rPr>
          <w:lang w:val="ru-RU"/>
        </w:rPr>
        <w:t>ст. 5734), приказываю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Утвердить  прилагаемый  Порядок  распределения  квот добычи</w:t>
      </w:r>
    </w:p>
    <w:p>
      <w:pPr>
        <w:pStyle w:val="HTMLPreformatted"/>
        <w:rPr>
          <w:lang w:val="ru-RU"/>
        </w:rPr>
      </w:pPr>
      <w:r>
        <w:rPr>
          <w:lang w:val="ru-RU"/>
        </w:rPr>
        <w:t>(вылова)  тихоокеанских  лососей  для   осуществления   прибреж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рыболовства между пользователями водными биоресурс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Контроль за выполнением  настоящего  приказа  возложить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аместителя Министра В.А.Измайлов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инистр                                            А.В.Гордее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_____________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ложени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П О Р Я Д О К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пределения квот добычи (вылова) тихоокеанских лососей дл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существления прибрежного рыболовства между пользователя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водными биоресурсам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Настоящий Порядок определяет процедуру  распределения  квот</w:t>
      </w:r>
    </w:p>
    <w:p>
      <w:pPr>
        <w:pStyle w:val="HTMLPreformatted"/>
        <w:rPr>
          <w:lang w:val="ru-RU"/>
        </w:rPr>
      </w:pPr>
      <w:r>
        <w:rPr>
          <w:lang w:val="ru-RU"/>
        </w:rPr>
        <w:t>добычи (вылова) тихоокеанских лососей для осуществления прибреж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рыболовства между пользователями водными биоресурс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Предложения   по   распределению   прибрежных   квот  между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телями  водными   биоресурсами   разрабатываются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й  власти  прибрежных субъектов Российской Федерации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законодательством о водных биоресурса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При  подготовке предложений о распределении прибрежных квот</w:t>
      </w:r>
    </w:p>
    <w:p>
      <w:pPr>
        <w:pStyle w:val="HTMLPreformatted"/>
        <w:rPr>
          <w:lang w:val="ru-RU"/>
        </w:rPr>
      </w:pPr>
      <w:r>
        <w:rPr>
          <w:lang w:val="ru-RU"/>
        </w:rPr>
        <w:t>между  индивидуальными  предпринимателями  и  юридическими  лица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зарегистрированными    в    соответствующем   прибрежном   субъекте</w:t>
      </w:r>
    </w:p>
    <w:p>
      <w:pPr>
        <w:pStyle w:val="HTMLPreformatted"/>
        <w:rPr>
          <w:lang w:val="ru-RU"/>
        </w:rPr>
      </w:pPr>
      <w:r>
        <w:rPr>
          <w:lang w:val="ru-RU"/>
        </w:rPr>
        <w:t>Российской Федерации, рекомендуется учитывать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) отсутствие    у    пользователей    водными   биоресурса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тендующих  на  получение  прибрежных   квот,   неурегулирова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задолженности по обязательным платежам в бюджеты всех уровн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) уровень  освоения  квот   добычи   (вылова)   тихоокеан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лососей,   выделявшихся   пользователям   водными  биоресурсами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ыдущий пятилетний период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) наличие  у  пользователей  водными биоресурсами соб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береговых мощностей для переработки уловов тихоокеанских лосос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. Органы    исполнительной    власти   прибрежных   су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оссийской Федерации ежегодно,  не позднее 20 мая,  представляют  в</w:t>
      </w:r>
    </w:p>
    <w:p>
      <w:pPr>
        <w:pStyle w:val="HTMLPreformatted"/>
        <w:rPr>
          <w:lang w:val="ru-RU"/>
        </w:rPr>
      </w:pPr>
      <w:r>
        <w:rPr>
          <w:lang w:val="ru-RU"/>
        </w:rPr>
        <w:t>Федеральное   агентство   по   рыболовству   утвержденные   орга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ой   власти   соответствующего   прибрежного   субъек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оссийской  Федерации  предложения по распределению прибрежных квот</w:t>
      </w:r>
    </w:p>
    <w:p>
      <w:pPr>
        <w:pStyle w:val="HTMLPreformatted"/>
        <w:rPr>
          <w:lang w:val="ru-RU"/>
        </w:rPr>
      </w:pPr>
      <w:r>
        <w:rPr>
          <w:lang w:val="ru-RU"/>
        </w:rPr>
        <w:t>между пользователями водными биоресурсами в пределах  квоты  добычи</w:t>
      </w:r>
    </w:p>
    <w:p>
      <w:pPr>
        <w:pStyle w:val="HTMLPreformatted"/>
        <w:rPr>
          <w:lang w:val="ru-RU"/>
        </w:rPr>
      </w:pPr>
      <w:r>
        <w:rPr>
          <w:lang w:val="ru-RU"/>
        </w:rPr>
        <w:t>(вылова)   тихоокеанских   лососей,   выделенной   соответствующему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брежному  субъекту  Российской   Федерации   для   осущест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брежного рыболовств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. Федеральное агентство по рыболовству  в  недельный  срок  с</w:t>
      </w:r>
    </w:p>
    <w:p>
      <w:pPr>
        <w:pStyle w:val="HTMLPreformatted"/>
        <w:rPr>
          <w:lang w:val="ru-RU"/>
        </w:rPr>
      </w:pPr>
      <w:r>
        <w:rPr>
          <w:lang w:val="ru-RU"/>
        </w:rPr>
        <w:t>момента   поступления  указанных  в  пункте  4  предложений  на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ании   утверждает   распределение   прибрежных   квот    между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телями  водными биоресурсами,  а в случае если заявленные в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анных предложениях  прибрежные  квоты  превышают  квоты  добычи</w:t>
      </w:r>
    </w:p>
    <w:p>
      <w:pPr>
        <w:pStyle w:val="HTMLPreformatted"/>
        <w:rPr>
          <w:lang w:val="ru-RU"/>
        </w:rPr>
      </w:pPr>
      <w:r>
        <w:rPr>
          <w:lang w:val="ru-RU"/>
        </w:rPr>
        <w:t>(вылова)   тихоокеанских   лососей,   выделенные   соответствующему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брежному  субъекту  Российской   Федерации   для   осущест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брежного   рыболовства,  возвращает  представленные  прибреж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субъектами  Российской  Федерации  предложения   по   распределе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брежных квот между пользователями водными биоресурсам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2:27:00Z</dcterms:created>
  <dc:creator>Gnetii, Vsevolod (CONSLEGB)</dc:creator>
  <dc:description/>
  <dc:language>en-US</dc:language>
  <cp:lastModifiedBy>Gnetii, Vsevolod (CONSLEGB)</cp:lastModifiedBy>
  <dcterms:modified xsi:type="dcterms:W3CDTF">2007-06-01T12:35:00Z</dcterms:modified>
  <cp:revision>2</cp:revision>
  <dc:subject/>
  <dc:title>П Р И К А З</dc:title>
</cp:coreProperties>
</file>