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ПУБЛИКОВАНО: РОССИЙСКАЯ ГАЗЕТА, 27.10.2005, N 241, СТР. 18;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БЮЛЛЕТЕНЬ НОРМАТИВНЫХ АКТОВ ФЕДЕРАЛЬНЫХ ОРГАНОВ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ИСПОЛНИТЕЛЬНОЙ ВЛАСТИ, 24.10.2005, N 43, СТР. 96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РЕГИСТРИРОВАНО В МИНИСТЕРСТВЕ ЮСТИЦИИ РФ 19.10.2005 ПОД N 7100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ФЕДЕРАЛЬНАЯ СЛУЖБА БЕЗОПАСНОСТИ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ОССИЙСКОЙ ФЕДЕРАЦИИ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ПРИКАЗ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26.09.2005 N 569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Б УТВЕРЖДЕНИИ ПОЛОЖЕНИЯ О ПОРЯДКЕ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СУЩЕСТВЛЕНИЯ ГОСУДАРСТВЕННОГО КОНТРОЛЯ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СФЕРЕ ОХРАНЫ МОРСКИХ БИОЛОГИЧЕСКИХ РЕСУРСОВ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соответствии  с   подпунктом  9  пункта   11  Положения 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ой    службе    безопасности    Российской     Федера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твержденного Указом Президента Российской Федерации от 11 август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003  г.   N   960;  НГР:Р0303166   "Вопросы  Федеральной   служб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опасности Российской Федерации"&lt;*&gt;, приказываю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-------------------------------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&lt;*&gt; - Собрание законодательства Российской Федерации, 2003, 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33, ст. 3254; 2004, N 28, ст. 2883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твердить Положение о порядке осуществления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  в   сфере   охраны   морских   биологических   ресурс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прилагается)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Врио Директора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С. Смирнов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ПОЛОЖЕНИЕ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О ПОРЯДКЕ ОСУЩЕСТВЛЕНИЯ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ГОСУДАРСТВЕННОГО КОНТРОЛЯ В СФЕРЕ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ХРАНЫ МОРСКИХ БИОЛОГИЧЕСКИХ РЕСУРСОВ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I. Общие положения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1. Настоящее  Положение   разработано   в  соответствии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ституцией Российской  Федерации; НГР:Р9305853,  общепризнан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нципами   и   нормами  международного   права,   международ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ами  Российской  Федерации,  федеральными  конституцион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ами,  федеральными  законами,  актами  Президента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 Правительства  Российской  Федерации,   ведомствен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межведомственными) нормативными правовыми актам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2. Государственный   контроль   в  сфере   охраны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осуществляется подразделениями ФСБ  Росс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рриториальными органами  безопасности,  пограничными органами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елах  полномочий,   определенных   положениями  (уставами) 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ответствующих   подразделениях,   органах   (далее   -    орг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контроля). Пограничная служба ФСБ России являетс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вным    подразделением    ФСБ    России    по    осуществл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 контроля в  сфере  охраны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3. Основными объектами  государственного  контроля в  сфер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морских  биологических  ресурсов  являются  российские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остранные физические  и юридические лица  (далее -  пользовател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), осуществляющие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бычу (вылов) морских биологических ресурсов в промышленных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но-исследовательских, контрольных,                    учебных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ультурно-просветительских, рыбоводных, любительских и  спортив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целях и  транспортировку уловов морских  биологических ресурс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тов их переработк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грузку, выгрузку,    перегрузку    морских 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  добытых   (выловленных)  на   континентальном   шельф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Федерации  или  в  исключительной  экономической  зон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и продуктов их переработки на другие суда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ыгрузку в   российских   и   иностранных   портах 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,   добытых  (выловленных)  во   внутренн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водах  Российской   Федерации,  в  территориальном   мор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Федерации,   на   континентальном  шельфе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 и  в   исключительной  экономической  зоне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и продуктов их переработк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ывоз добытых (выловленных) морских биологических ресурс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тов их переработки  за пределы исключительной  экономиче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оны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ную деятельность,   осуществляемую  пользователями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  в  соответствии  с  законодательством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ждународными договорами Российской 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4. При  осуществлении  государственного  контроля  в  сфер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 морских   биологических  ресурсов   проводится   комплек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ьно-проверочных,  информационно-аналитических  мероприятий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дминистративно-правовых   и   иных  действий,   направленных 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еспечение   соблюдения  пользователями 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законодательства  и международных  договоров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в области  сохранения морских биологических ресурсов,  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акже требований и  условий, содержащихся  в разрешении на  добыч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)  водных  биологических  ресурсов,  других  документов,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новании   которых    возникает   право   пользования    морски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ми ресурсам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5. Основными  задачами  органов  государственного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являются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становление объемов  добычи (вылова) 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пользователями морских биологических ресурсов (в  район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, при погрузке,  выгрузке, перегрузке на  другие суда и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 портах,  морских   контрольных   пунктах  (точках), 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промысловых участках) в целях недопущения сверхлимитной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ыявление, предупреждение     и     пресечение      наруш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а и международных договоров Российской Федерации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ласти  сохранения  морских   биологических  ресурсов,  а   такж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влечение   нарушителей   к   установленной    законодательств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ственност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нформирование заинтересованных      федеральных      орган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сполнительной власти и  их территориальных органов о  результат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 пользователей морских биологических ресурсов,  нарушения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а и международных договоров Российской Федерации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ласти рыболовства и  сохранения морских биологических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 уплате пользователями морских биологических ресурсов штраф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змещения вреда, предъявленных им или наложенных на них ранее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6. Государственный   контроль   в  сфере   охраны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осуществляется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районах промысла, расположенных во внутренних морских вод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в территориальном море Российской Федера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континентальном шельфе  Российской Федерации, в  исключитель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кономической зоне  Российской  Федерации, а  также  в Азовском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спийском морях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морских контрольных пунктах (точках)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морских портах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рыбопромысловых  участках,  включающих  в  себя  акватор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нутренних  морских вод  Российской  Федерации и  территориаль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я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иностранных   портах   в  соответствии   с   международ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ами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районах  промысла,   расположенных  в   открытом  море, 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ответствии с международными договорами Российской Федерации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II. Права и обязанности должностных лиц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органов федеральной службы безопасности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уполномоченных осуществлять государственный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онтроль в сфере охраны морских биологических ресурсов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1. Должностными   лицами    органов   федеральной    служб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опасности,    уполномоченными   осуществлять    государственны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ь в сфере  охраны морских  биологических ресурсов (далее  -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лжностные лица органов государственного контроля), являются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) Директор ФСБ Росс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) первый заместитель  Директора  - руководитель  Погранич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ужбы ФСБ России, заместители руководителя Пограничной службы ФСБ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) начальники подразделений  Пограничной  службы ФСБ  Росс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ругих    служб    ФСБ   России,    уполномоченных    осуществлять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ый  контроль  в сфере  охраны 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их 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) начальники региональных пограничных управлений ФСБ  Росс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 федеральным округам, их 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) начальники   пограничных   управлений   береговой   охр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пограничных управлений) ФСБ России, их 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е) начальники   территориальных  органов   безопасности, 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ж) начальники государственных  морских инспекций  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й береговой охраны  (пограничных управлений) ФСБ  Росс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х 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з) начальники отрядов береговой охраны (пограничных  отряд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дельных   контрольно-пропускных   пунктов,   командиры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единений  (частей)   пограничных  управлений  береговой   охр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пограничных управлений) ФСБ России, их заместител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) старшие    государственные    инспектора     подраздел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ой  службы   ФСБ   России,  уполномоченных   осуществлять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ый  контроль  в сфере  охраны 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) старшие государственные инспектора государственных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спекций пограничных  управлений  береговой  охраны  (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й) ФСБ Росс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л) государственные    инспектора   государственных 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спекций  пограничных  управлений береговой  охраны  (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й) ФСБ Росс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) командиры пограничных кораблей, суд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) участковые  инспектора государственных  морских  инспекц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ых управлений  береговой охраны (пограничных  управлений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СБ Росс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) дознаватели органов государственного контроля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) офицеры  пограничных   органов,  исполняющие   обязанност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мандиров осмотровых групп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) другие должностные лица органов государственного контроля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пределяемые первым   заместителем   Директора   -   руководителе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ой службы ФСБ Росс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2. Должностные  лица   органов  государственного 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ализуют в пределах своей компетенции полномочия, предоставленн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ом Российской  Федерации должностным лицам  орган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  внутренних    морских    вод    Российской    Федера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рриториального  моря   Российской  Федерации,   континенталь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шельфа  Российской  Федерации, исключительной  экономической  зо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должностным лицам специально  уполномоч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ых органов  исполнительной власти по  охране, контролю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гулированию использования  объектов  животного мира  и среды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итания и должностным лицам специально уполномоченных федераль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ов исполнительной власти по охране окружающей среды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3. Должностные  лица  органов государственного  контроля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елах предоставленных им полномочий имеют право&lt;*&gt;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-------------------------------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&lt;*&gt; - Статьи 8, 12, 36 Федерального закона от 17 декабря 1998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. N 191-ФЗ;  НГР:Р9806088 "Об  исключительной экономической  зон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 Федерации"  (Собрание   законодательства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1998,  N 51, ст.  6273; 2001,  N 33 (ч.  I), ст.  3429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002, N 12, ст. 1093; 2003, N 17, ст. 1555, N 27 (ч. I), ст. 2700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 46 (ч. I),  ст. 4444); статьи 14,  43 Федерального закона от  30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ября 1995 г.  N 187-ФЗ;  НГР:Р9504882 "О континентальном  шельф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 Федерации"  (Собрание   законодательства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1995, N 49, ст. 4694;  1999, N 7, ст. 879; 2001, N  33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т. 3429; 2003, N 17,  ст. 1557, N 46 (ч.  I), ст. 4444; N 27  (ч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), ст. 2700;  2004, N  35 (ч. I),  ст. 3607);  статьи 12, 13,  15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ого закона от 3 апреля  1995 г. N 40-ФЗ; НГР:Р9501234  "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ой   службе  безопасности"   (Собрание   законодатель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1995, N  15, ст. 1269; 2000,  N 1, ст. 9,  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6, ст. 4537; 2002, N 19, ст. 1794, N 30, ст. 3033; 2003, N 2, с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56, N 27 (ч. I), ст. 2700; 2004, N 35, ст. 3607; 2005, N 10,  с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763); статья 31 Федерального закона от 24 апреля 1995 г. N  52-ФЗ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ГР:Р9501520   "О   животном  мире"   (Собрание   законодатель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1995, N 17, ст. 1462; 2003, N 46 (ч. I), с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444;  2004,  N  45,  ст.  4377;  2005,  N  1  (ч.  I),  ст.  25)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тановление Правительства Российской Федерации от 26 января 1998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. N 90;  НГР:Р9800283 "О  реализации Указа Президента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от 29 августа  1997 г. N  950; НГР:Р9703729 "О мерах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еспечению    охраны    морских    биологических    ресурсов 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контроля в этой сфере" (Собрание законодатель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Федерации,   1998,  N  5,   ст.  625);   Постановлен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ительства Российской  Федерации от  20 ноября 2003  г. N  704;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ГР:Р0304670  "О квотах  на  вылов (добычу)  водны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" (Собрание законодательства Российской Федерации, 2003, N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47, ст. 4553; 2004, N 5, ст. 372, N 23, ст. 2314; 2005, N 22,  ст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123);  Постановление  Правительства Российской  Федерации  от  26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враля 1999 г. N 226; НГР:Р9900916 "О создании отраслевой систем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ниторинга водных биологических  ресурсов, наблюдения и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 деятельностью  промысловых судов"  (Собрание  законодатель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1999, N 10, ст. 1243; 2003, N 29, ст. 3000)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) останавливать и осматривать российские и иностранные суда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спользуемые для осуществления  деятельности,  указанной в  пункт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.3 настоящего Положения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) проверять  на  судах  документы,  удостоверяющие  личность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ленов   экипажа   судна,   документы   на   право   осуществл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еятельности, указанной в пункте 1.3 настоящего Положения, судов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 промысловые   документы,  а  также   орудия  добычи   (вылова)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орудование,   инструменты,   установки   и   другие    предметы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спользуемые при осуществлении  такой деятельности, уловы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и продукты их переработк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) находиться  на  иностранных  судах,  ведущих  промысел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инентальном  шельфе Российской  Федерации  и в  исключитель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кономической зоне Российской Федерации, и контролировать  веден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ми промысла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) находиться   на    российских    и   иностранных    судах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уществляющих   погрузку,    выгрузку   и   перегрузку 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 ресурсов   и    продуктов   их   переработки, 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ировать указанные операции в  районах промысла и в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ртах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) проверять соблюдение пользователями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 правил   промысла   морских   биологических 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ребований и условий, содержащихся в разрешении на добычу  (вылов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дных  биологических ресурсов,  других  документов, на  основа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торых  возникает   право  пользования  морскими   биологически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ам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е) приостанавливать  деятельность,  указанную  в  пункте  1.3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стоящего Положения,  в  порядке, устанавливаемом  Правительств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ж) задерживать нарушителей  законодательства и  междунар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ов Российской Федерации в области рыболовства и  сохран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биологических ресурсов  и  изымать  у них  орудия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, оборудование, инструменты, установки и другие  предметы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 также  документы и  все незаконно добытое  в качестве  времен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ы до вынесения окончательного решения судом в целях  пресеч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рушения и  обеспечения доказательств факта  такого нарушения,  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акже в целях обеспечения исполнения решения суда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з) задерживать и доставлять суда, нарушающие законодательств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международные   договоры   Российской   Федерации   в    област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 и  сохранения   морских  биологических  ресурсов, 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лижайший морской порт Российской Федерации (иностранные суда -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дин из морских портов  Российской Федерации, открытых для  заход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остранных судов)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) использовать   в    служебных   целях   средства    связ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надлежащие   государственным   предприятиям,   учреждениям 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изациям,   а  в   неотложных   случаях  -   негосударственны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приятиям,  учреждениям и  организациям,  а также  общественны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динениям и гражданам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) использовать  на   безвозмездной  основе  при   выполне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ужебных   задач   водное  пространство   Российской   Федера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рритории   (акватории)   морских   портов   независимо   от 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изационно-правовых  форм  и   форм  собственности,  а   такж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учать на  безвозмездной основе при  выполнении служебных  задач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еспечение кораблевождения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л) запрашивать и получать на безвозмездной основе от  орган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й   власти,    органов   местного    самоуправления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изических  и юридических  лиц  независимо от  форм  собственност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ормацию,  необходимую  для  выполнения  задач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в  сфере  охраны морских  биологических  ресурсов, в  т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исле  отчетные  материалы  о  районах,  сроках  промысла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,  их  видах  и  объемах  добычи  (вылова)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изведенной  из них  продукции,  а также  о  видах и  количеств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и, выгруженной на другие суда (погруженной с других судов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выгруженной в  российских и  иностранных портах, за  исключение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учаев, когда федеральными законами установлен запрет на передач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акой информации пограничным органам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) реализовывать       иные      права,       предоставленн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ом   и    международными   договорами 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4. Должностные  лица,  указанные  в подпунктах  "а"  -  "з"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ункта 2.1  настоящего  Положения, в  пределах предоставленных  и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номочий также вправе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) предъявлять  в  установленном   порядке  к  физическим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юридическим лицам иски в  судах Российской Федерации о  возмеще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реда, причиненного морским биологическим ресурсам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) вносить    в   государственные    органы,    администрац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приятий,   учреждений  и   организаций   независимо  от   фор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бственности, а также в общественные объединения обязательные д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сполнения   представления  об   устранении   причин  и   условий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пособствующих реализации угроз безопасности Российской  Федерац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области рыболовства и сохранения морских биологических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вершению преступлений, дознание  и предварительное следствие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торым отнесены законодательством Российской Федерации к  вед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ов государственного контроля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) осуществлять  внешние  сношения с  компетентными  органа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остранных государств,  обмениваться  с ними  на взаимной  основ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ормацией,  относящейся  к  рыболовству  и  сохранению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, в пределах  своих полномочий и в  порядке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становленном нормативными правовыми актами ФСБ России,  принимать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ие в заключении международных договоров Российской  Федерац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области рыболовства и сохранения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) направлять в  пределах своей  компетенции должностных  лиц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ов  государственного контроля  в  иностранные государства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ию с компетентными органами этих государст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) направлять   должностных  лиц   органов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  на   иностранные   суда,   ведущие   промысел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   на  континентальном  шельфе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 и  в   исключительной  экономической  зоне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для контроля их деятельност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е) направлять   должностных  лиц   органов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 на   российские  и   иностранные  суда,   осуществляющ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узку, выгрузку и  перегрузку морских биологических ресурс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тов  их  переработки,  для  контроля  указанных  операций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йонах промысла и в морских портах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ж) принимать     участие    в     работе     межведомств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ординационных и совещательных органов по вопросам рыболовства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хранения  морских  биологических   ресурсов  в  соответствии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ом   Российской   Федерации   в   пределах    сво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номочий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5. Должностные  лица  органов государственного  контроля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елах предоставленных им полномочий обязаны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) принимать    все    необходимые    меры    к    выявлению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упреждению,    пресечению   нарушений    законодательства 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ждународных договоров Российской Федерации в области рыболов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сохранения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) информировать     Президента     Российской     Федера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седателя Правительства Российской Федерации и по их поручения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ые  органы   государственной  власти,   а  также   орг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й власти субъектов  Российской Федерации об  угроз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зопасности  Российской   Федерации  в   области  рыболовства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хранения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) информировать Федеральную  таможенную службу,  Федеральну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логовую службу  и их  территориальные органы  об объемах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морских  биологических  ресурсов и  произведенной из  н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и, а также об  объемах продукции, поставляемой за  предел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рритории Российской 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) выполнять   иные    обязанности,   возложенные   на    н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ом   и    международными   договорами 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6. Государственные органы, а также предприятия,  учрежд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 организации  обязаны  оказывать  содействие  должностным  лиц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ов государственного контроля в осуществлении ими  возлож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них обязанностей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7. Для    информационного   обеспечения 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в сфере охраны  морских биологических ресурсов в  орган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   контроля    создаются    и     эксплуатируютс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ормационные системы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рядок учета   и  использования   информационных 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обходимых для  осуществления государственного  контроля в  сфер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  морских    биологических    ресурсов,    устанавливаетс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рмативными правовыми актами ФСБ Росс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8. Полномочия  должностных  лиц  органов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на акваториях Азовского и Каспийского морей реализуются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том  особенностей  их   правовых  режимов,  в  соответствии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нципами  и  нормами   международного  права  и   международ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ами Российской 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9. Должностные  лица   органов  государственного 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язаны иметь соответствующие служебные удостоверения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10. Должностные  лица  органов  государственного 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сут   установленную   законодательством   Российской   Федерац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ственность  за   неисполнение  или  ненадлежащее   исполнен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зложенных на них обязанностей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II. Основные направления деятельности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рганов государственного контроля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1. Решение основных задач органов государственного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стигается путем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существления аналитической  деятельности  по   сопровожд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ведения контрольно-проверочных  мероприятий  по  выявл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мов добычи (вылова)  морских биологических ресурсов,  провер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блюдения пользователями  морских  биологических ресурсов  правил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  морских биологических  ресурсов,  требований и  условий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держащихся в разрешении  на добычу (вылов) водны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других документов, на основании которых возникает  прав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ния морскими биологическими ресурсам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оздействия на нарушителей  законодательства и  междунар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ов  Российской  Федерации  в  области  сохранения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2. Аналитическая  деятельность  по  сопровождению  промысл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 биологических    ресурсов    (далее   -    аналитическо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провождение промысла) реализуется непрерывными  взаимосвязан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ормационно-аналитическими  мероприятиями  и  иными  действиям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одимыми органами  управления пограничных управлений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(пограничных  управлений)  ФСБ России  с целью  обеспеч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истанционного  контроля   за   промыслом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налитическое сопровождение   промысла   осуществляется  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ждому   пользователю    морских    биологических   ресурсов 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спользованием  сведений,  содержащихся в  разрешениях  на  добыч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) водных биологических  ресурсов, данных отраслевой  систем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ниторинга водных биологических  ресурсов, наблюдения и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деятельностью  промысловых  судов (далее  - отраслевая  систем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ниторинга),  информации  о  результатах   контрольно-проверо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оприятий,    промысловых   (технологических)    характеристик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овых судов и  других сведений о деятельности  пользователе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налитическое сопровождение промысла включает:  аналитическо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ежение за  промысловыми  судами; учет  и  анализ объемов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морских  биологических ресурсов, выявленных  должност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ицами органов государственного контроля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2.1. Аналитическое   слежение   за   промысловыми    суда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одится   с    целью    определения   характера    деятельност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ей  морских  биологических  ресурсов,   прогнозирова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мных  показателей   добычи   (вылова)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и выявления признаков противоправных деяний пользователе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Аналитическое слежение  за   промысловыми  судами   включает: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тоянную  обработку  данных  отраслевой  системы  мониторинга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стонахождении   судов,   ведущих  промысел   в   зоне   (районе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ственности   пограничного    управления   береговой    охр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пограничного управления) ФСБ России, анализ маневрирования суд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счет объемов добычи (вылова), погрузки, выгрузки, перегрузки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ругие суда  и  транспортировки морских  биологических ресурс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тов их переработки в порты (пункты) выгрузки этими судам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 аналитическом    слежении    за    промысловыми    суда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станавливаются следующие основные данные (по каждому промысловом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ну)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должительность нахождения на  промысле добывающих судов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счетные объемы добычи (вылова)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аты и  продолжительность   погрузки,  выгрузки,   перегрузк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биологических  ресурсов   и  продуктов  их   переработк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счетные объемы  перегруженной  продукции с  добывающих судов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ранспортирующие суда и плавбазы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правления транспортировки и порты (пункты) выгрузки  улов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 и продуктов их переработк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роки подхода промысловых судов к морским контрольным пункт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точкам)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рушения порядка использования технических средств  контро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раслевой  системы  мониторинга,  установленных  на   промысл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ах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основе результатов аналитического слежения за промыслов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ами вырабатываются предложения по использованию сил 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й береговой охраны  (пограничных  управлений) ФСБ  Росс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ля  установления объемов  добычи  (вылова)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 предупреждения   и  пресечения  противоправных   дея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ей   морских    биологических    ресурсов,   а    такж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уществляется  контроль  деятельности  должностных  лиц   орган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контроля по выявлению ими объемов добычи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2.2. Учет  и   анализ  объемов   добычи  (вылова)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,  выявленных должностными  лицами  орган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ого контроля (далее  - учет  и анализ объемов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морских   биологических   ресурсов),   направлены  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налитическое  сопровождение выбора  квот  добычи (вылова) 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 ресурсов  пользователями 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 и    определение   момента   прекращения    промысл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еятельности   пользователям   морских   биологических 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бравшим квоты добычи (вылова) водны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чет и анализ объемов  добычи (вылова)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 проводятся   по   результатам    контрольно-проверо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оприятий на промысловых судах и включают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чет и    систематизацию    данных    о    зарегистрирова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лжностными  лицами  органов  государственного  контроля  объем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и (вылова) морских биологических ресурсов по добывающим суд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пользователям 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чет и  систематизацию  данных  об  объемах  уловов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 и  продуктов  их переработки,  выгруж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ями  морских  биологических  ресурсов  в  российских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остранных портах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 результатам  учета  и  анализа  объемов  добычи 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нимается решение о приостановлении деятельности по  добыч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у)  водных  биологических ресурсов  судам,  выбравшим  квот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и  (вылова)  водных биологических  ресурсов.  Приостановлен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еятельности  по  добыче (вылову)  водных  биологических  ресурс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изводится в  порядке,  установленном Правительством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существляется ежеквартальное информирование  территориаль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ов  Федеральной  таможенной службы  и  Федеральной  нало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ужбы о результатах промысла морски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2.3. Для    информационного   обеспечения    аналитическ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провождения промысла в органах управления пограничных управл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реговой охраны (пограничных управлений) ФСБ России  организуютс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ет и анализ  разрешений на  добычу (вылов) водны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и других документов, на основании которых возникает прав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ния   морскими    биологическими   ресурсами   (далее    -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решительные документы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 этой  целью Пограничная  служба  ФСБ России  запрашивает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ом агентстве по рыболовству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ведения о заключенных с пользователями морских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договорах о закреплении за ними долей в общем объеме квот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и (вылова) водных  биологических  ресурсов для  осуществл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шленного  рыболовства  на континентальном  шельфе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 и  в   исключительной  экономической  зоне 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, договорах пользования рыбопромысловыми участкам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ведения о  квотах   добычи  (вылова)  водны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 выделенных   российским  и  иностранным   пользователя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биологических  ресурсов,  по  видам  ресурсов  и  район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лученные материалы  направляются в  пограничные  управл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реговой охраны (пограничные управления) ФСБ Росс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граничные управления    береговой    охраны    (пограничн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я)  ФСБ  России  запрашивают  в  территориальных  орган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льного агентства  по  рыболовству сведения  о заключенных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ями   морских   биологических  ресурсов   договорах 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реплении за ними долей для прибрежного рыболовства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основе   полученных    материалов    и   поступивших    из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ерриториальных  органов  Федерального  агентства  по  рыболовств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пий выданных разрешений  на добычу (вылов) водны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(с учетом  внесения  в  них  изменений и  дополнений)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рганах  управления   пограничных   управлений  береговой   охран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пограничных  управлений)  ФСБ  России  формируется  база  данных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ключающая  сведения  о  российских  и  иностранных  пользователя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, имеющих право на ведение  промысл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зоне (районе) ответственности пограничного управления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(пограничного   управления)  ФСБ   России,  о   выдел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ям  морских   биологических   ресурсов  квотах 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водных биологических ресурсов по видам ресурсов и район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мысла, о судах, получивших разрешения на добычу (вылов) 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,  о договорах пользования  рыбопромыслов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ками и другие сведения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2.4. В органах управления пограничных управлений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(пограничных управлений) ФСБ России в течение  календар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да осуществляется  анализ сведений,  указанных в  разрешитель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кументах (с  учетом внесения  в них изменений  и дополнений),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еряется  их   соответствие  квотам   добычи  (вылова)  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  ресурсов,     утвержденным    в     установленн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ом Российской Федерации порядке (по видам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йонам промысла и пользователям морских биологических ресурсов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 выявленных  в  результате анализа  сведениях,  указанных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решительных документах, нарушениях законодательства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  в   установленном  порядке  информируются   Федерально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гентство  по рыболовству  и  его  территориальные органы,  а  пр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еобходимости в  эти органы вносятся  обязательные для  исполн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ставления  об  устранении  причин  и  условий,  способствующ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ализации  угроз  безопасности  Российской  Федерации  в  област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и сохранения морских биологических ресурс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3. Выявление объемов добычи (вылова)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 реализуется   контрольно-проверочными    мероприятиям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одимыми  на  промысловых  судах  и  рыбопромысловых   участк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лжностными  лицами  органов государственного  контроля  с  цель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учения  и  регистрации  данных  о  фактических  объемах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морских  биологических  ресурсов  (по  видам 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йонам промысла и пользователям морских биологических ресурсов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3.1. Контрольно-проверочные   мероприятия   по    выявл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мов добычи (вылова) морских биологических ресурсов проводятся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 погрузке,    выгрузке,    перегрузке    уловов  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 и  продуктов их  переработки с  добывающ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ов на транспортирующие суда и плавбазы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 выгрузке   уловов   морских  биологических   ресурсов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тов их  переработки с  промысловых судов  в портах  (пункт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грузки)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рыбопромысловых участках в период добычи (вылова)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иностранных  промысловых судах  в  период добычи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 добывающих судах в морских контрольных пунктах (точках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3.2. Контрольно-проверочные   мероприятия   по    выявлению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мов   добычи  (вылова)   морских   биологических  ресурсов 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висимости от условий их проведения могут включать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блюдение за  погрузкой,   выгрузкой,  перегрузкой  и   учет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гружаемых,  выгружаемых,  перегружаемых объемов  уловов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и продуктов их переработк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блюдение за   добычей   (выловом) 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смотр производственных  и  грузовых  помещений   промысл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звешивание, обмер,  пересчет  уловов 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и  (или)  произведенной  из  них  продукции,  перерасчет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и в сырец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верку документов,  содержащих  данные  об  объемах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морских  биологических  ресурсов,  переработке   улов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мещении продукции на судне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3.3. Данные о  выявленных объемах  добычи (вылова)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  добывающими  судами  (на  рыбопромысл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ках), видах и объемах погруженной, выгруженной, перегружен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и  и  направлениях  ее транспортировки  заносятся  в  акт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гистрации объемов добычи (вылова) (приложения 1 - 3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ведения о зарегистрированных объемах добычи (вылова)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  (по   результатам   каждой   регистрации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едаются в  органы управления  пограничных управлений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(пограничных  управлений)  ФСБ  России  с   использование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редств  связи,  а   акты  регистрации  объемов  добычи 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ставляются   в   органы  управления   пограничных   управл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реговой охраны (пограничных управлений) ФСБ России по  оконча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йса или в установленные срок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4. В  случае   выявления   в  ходе   контрольно-проверо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оприятий нарушений  законодательства и международных  договор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  в области рыболовства  и сохранения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 должностные лица органов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принимают  в пределах своей  компетенции все  необходим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ы к пресечению указанных нарушений и привлечению нарушителей  к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ветственности,    установленной   уголовным    законодательств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 Федерации,  законодательством   об   административ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нарушениях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случае  причинения  вреда  морским  биологическим  ресурса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лжностные лица органов государственного контроля принимают  мер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 его  возмещению  в соответствии  с законодательством  Российск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 С целью  предупреждения выделения пользователям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 квот  добычи (вылова) водны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в нарушение законодательства Российской Федерации, в  то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исле при предоставлении права пользования водными  биологически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ами, должностные лица  органов государственного контроля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ию   принимают   участие   в   работе   межведомств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ординационных и совещательных органов по вопросам рыболовства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хранения  морских биологических  ресурсов  (далее -  комиссии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веты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1. Должностные  лица   Пограничной  службы  ФСБ   Росс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олномоченные  осуществлять  государственный  контроль  в   сфер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морских биологических ресурсов, принимают участие в  работ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жведомственной комиссии  по определению  долей, закрепляемых  з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ими пользователями морских биологических ресурсов, в обще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ъеме  квот добычи  (вылова)  водных биологических  ресурсов  дл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уществления промышленного рыболовства на континентальном  шельф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Федерации  и   в  исключительной  экономической   зон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Федерации, двухсторонних  комиссий по сотрудничеству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ласти  рыболовства,  созданных  в  соответствии  с  заключенны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   Федерацией     с     иностранными     государства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жправительственными соглашениями по рыболовству, в комиссиях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едению  конкурсов на  право  заключения договоров  пользова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промысловыми участкам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2. Должностные  лица  пограничных  управлений 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 (пограничных   управлений)   ФСБ  России,   уполномоченны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уществлять  государственный  контроль  в  сфере  охраны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, принимают  участие  в работе  бассейн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но-промысловых   советов,    межведомственных   комиссий    п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пределению  долей,  закрепляемых  за  российскими  пользователя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биологических  ресурсов,  в  общем  объеме  квот 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 биологических   ресурсов   для   осуществл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брежного рыболовства, рыбохозяйственных совет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3. Должностные  лица органов  государственного  контроля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вующие  в  заседаниях  комиссий  и  советов,  представляют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миссии  и  советы  информацию  о  результатах  промысла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 ресурсов,   о   нарушениях   законодательства  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ждународных договоров Российской Федерации в области рыболов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  сохранения   морских   биологических   ресурсов,    допуще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льзователями  морских   биологических   ресурсов,  участвуют 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работке  решений  комиссий  и  советов,  получают  материалы 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стоянии  запасов   морских  биологических   ресурсов  и   друг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атериалы  о  промысловой  обстановке,  выполняют  иные   функ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усмотренные положениями о комиссиях и советах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4. На основе  результатов анализа  контрольно-проверо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ероприятий,  проведенных  на промысловых  судах  (рыбопромысл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ках), состояния  уплаты пользователями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штрафов  и   возмещения  вреда,  предъявленных  им   ил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ложенных на них ранее, иных сведений о допущенных пользователя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рских   биологических   ресурсов  нарушениях   и   при   налич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усмотренных законодательством  Российской Федерации  основа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ая служба  ФСБ России,  пограничные управления  берегов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храны (пограничные управления) ФСБ России информируют Федерально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гентство по рыболовству и органы исполнительной власти  субъект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оссийской  Федерации  о   выявлении  оснований  для   расторжени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говоров  с  пользователями  морских  биологических  ресурсов 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реплении за  ними долей  в  общем объеме  квот добычи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дных биологических  ресурсов для  осуществления промышленного  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брежного рыболовства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5.5. Для  информационного  обеспечения  участия  в   работ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миссий и советов  в Пограничной  службе ФСБ России,  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ях береговой охраны (пограничных управлениях) ФСБ  Росс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ормируется  база   данных,  включающая   сведения  о   нарушения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конодательства и международных договоров Российской Федерации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ласти рыболовства и  сохранения морских биологических  ресурс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пущенных  пользователями  морских биологических  ресурсов  и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удами, о  состоянии уплаты  пользователями морских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штрафов  и   возмещения  вреда,  предъявленных  им   ил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ложенных на них ранее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6. Действия отрядов  береговой  охраны (морских  соедин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частей),  пограничных  отрядов,  отдельных  контрольно-пропуск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унктов)  пограничных  управлений  береговой  охраны  (погранич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правлений) ФСБ России при решении основных задач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в сфере охраны морских биологических ресурсов включают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ставку и высадку  должностных лиц органов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на плавбазы и транспортирующие суда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озор в морских контрольных пунктах (точках)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беспечение прекращения добычи (вылова) морских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промысловыми  судами,  выбравшими квоты  добычи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одных  биологических  ресурсов,   а  также  при   приостановле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еятельности по добыче (вылову) водных биологических ресурсов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обеспечение проведения  контрольно-проверочных мероприятий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йонах  промысла по  выявлению  объемов добычи  (вылова) 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ресурсов, проверке соблюдения пользователями мор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х  ресурсов  правил  промысла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,  требований  и  условий, содержащихся  в  разрешении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у (вылов) водных  биологических ресурсов, других  документов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 основании   которых  возникает   право  пользования   морским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логическими ресурсами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одействие должностным    лицам   органов 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роля  в  проведении  контрольно-проверочных  мероприятий   пр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грузке  уловов морских  биологических  ресурсов и  продуктов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еработки  в  портах  (пунктах выгрузки)  и  на  рыбопромыслов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участках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нформирование органов   управления  пограничных   управл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реговой охраны (пограничных управлений) ФСБ России о  проведе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ого оформления и выходе промысловых судов на промысел  з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елы территориального моря Российской Федераци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7. Органы  государственного   контроля  в  соответствии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шениями, заключенными  с  компетентными органами  иностран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, организуют обмен  информацией с указанными органами  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тавках   российскими   пользователями   морских   биологическ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есурсов  уловов морских  биологических  ресурсов и  продуктов  и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еработки в иностранные порты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риложение N 1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 Положению (п. 3.3.3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ФЕДЕРАЛЬНАЯ СЛУЖБА БЕЗОПАСНОСТИ РОССИЙСКОЙ ФЕДЕРАЦИИ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наименование пограничного управления береговой охраны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(пограничного управления)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АКТ N ____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регистрации объемов добычи (вылова)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при перегрузке промысловым судном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"__" ____________ 200_ г.            _____________________________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место составления акта,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координат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тоящий акт составлен в том, что при проверке перегрузки 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тип и название передающего судна, бортовой номер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и судовладелец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(тип и название принимающего судна, бортовой номер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и судовладелец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период с ______________________ по _____________________________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(дата и время начала и окончания перегрузки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регистрирован   следующий  объем  рыбного сырья и рыбопродук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той (произведенной):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.  В  период  с  __________  по __________ в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водных  биоресурсов   для  осуществления   промышл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в соответствии с разрешениями на добычу (вылов)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ресурсов 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Вид   |   Вес     |Коэффициент |Объем ис-  | Район   | Сроки   |    Грузо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-  | (нетто),  | пересчета  |пользован- | добычи  | добычи  |  получатель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дукции |    кг     |  готовой   |   ного    | (зона,  |         |    (куда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продукции в |  сырца,   | подзо-  |         |   направ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сырец    |    кг     |  на)    |         |   лена ил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кому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предназ-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начена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продукция)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 В  период  с __________ по _________ в  счет  квот 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 биоресурсов   для   осуществления  прибреж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в соответствии с разрешениями на добычу (вылов)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ресурсов 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Вид   |   Вес     |Коэффициент |Объем ис-  | Район   | Сроки   |    Грузо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-  | (нетто),  | пересчета  |пользован- | добычи  | добычи  |  получатель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дукции |    кг     |  готовой   |   ного    | (зона,  |         |    (куда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продукции в |  сырца,   | подзо-  |         |   направ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сырец    |    кг     |  на)    |         |   лена ил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кому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предназ-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начена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продукция)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+----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 В  период  с __________ по __________ в  счет 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биоресурсов  для  осуществления  рыболовства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но-исследовательских  и  контрольных  целях  в  соответствии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решениями    на    добычу    (вылов)     водных     биоресурс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Вид   |   Вес     |Коэффициент |Объем ис-  |  Район    | Сроки   |    Грузо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-  | (нетто),  | пересчета  |пользован- |  добычи   | добычи  |  получатель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дукции |    кг     |  готовой   |   ного    |  (зона,   |         |    (куда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продукции в |  сырца,   | подзона)  |         |   направ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сырец    |    кг     |           |         |   лена ил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кому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предназ-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начена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продукция)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--+---------+----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капитан        (подпись)         (фамилия, инициалы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ередающег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удна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едения из акта переданы для регистрации в базе данных 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способ передачи, дата и время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должность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риложение N 2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 Положению (п. 3.3.3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ФЕДЕРАЛЬНАЯ СЛУЖБА БЕЗОПАСНОСТИ РОССИЙСКОЙ ФЕДЕРАЦИИ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наименование пограничного управления береговой охраны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(пограничного управления)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АКТ N ____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регистрации объемов добычи (вылова)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и выгрузке в порту (пункте выгрузк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"__" ____________ 200_ г.            _____________________________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место составления акта: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ункт выгрузк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тоящий акт составлен в том, что при проверке выгрузки 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тип и название судна, бортовой номер и судовладелец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период с ______________________ по _____________________________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дата и время начала и окончания выгрузки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регистрирован   следующий  объем  рыбного сырья и рыбопродук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той (произведенной) __________________________________________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(тип и название судна, бортовой номер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и судовладелец)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.  В  период  с  __________  по __________ в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водных  биоресурсов   для  осуществления   промышл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в соответствии с разрешениями на добычу (вылов)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ресурсов 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  Вид     |   Вес     |  Коэффициент   |      Объем       |Район добычи |  Срок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дук-   | (нетто)   |   пересчета    |  использован-    |   (зона,    |  добычи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ции     |    кг     |    готовой     |   ного сырца,    |  подзона)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продукции в   |       кг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сырец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    |                  |             |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----+------------------+-------------+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 В  период  с  _________  по  __________ в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 биоресурсов   для   осуществления  прибреж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в соответствии с разрешениями на добычу (вылов)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ресурсов ______________________________________________________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  Вид     |   Вес     |Коэффициент |Объем ис-  |Район добычи |  Сроки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дук-   | (нетто)   | пересчета  |пользован- |   (зона,    | добычи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ции     |    кг     |  готовой   |   ного    |  подзона)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продукции в |  сырца,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сырец    |    кг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 В  период  с  _________  по ___________ в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биоресурсов  для  осуществления  рыболовства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но-исследовательских  и  контрольных  целях  в  соответствии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решениями на добычу (вылов) водных биоресурсов 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  Вид     |   Вес     |Коэффициент |Объем ис-  |Район добычи |  Сроки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дук-   | (нетто)   | пересчета  |пользован- |   (зона,    | добычи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ции     |    кг     |  готовой   |   ного    |  подзона)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продукции в |  сырца,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сырец    |    кг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    |           |            |           |             |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----+-----------+------------+-----------+-------------+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капитан        (подпись)         (фамилия, инициалы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удна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едения из акта переданы для регистрации в базе данных 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способ передачи, дата и время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должность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риложение N 3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 Положению (п. 3.3.3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ФЕДЕРАЛЬНАЯ СЛУЖБА БЕЗОПАСНОСТИ РОССИЙСКОЙ ФЕДЕРАЦИИ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наименование пограничного управления береговой охраны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(пограничного управления)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АКТ N ____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регистрации объемов добычи (вылова)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в морском контрольном пункте (точке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"__" ____________ 200_ г.            _____________________________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(место составления акта: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наименование 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координаты МКП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стоящий акт составлен в том, что при проверке 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тип и название судна, бортовой номер и судовладелец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период с _____________________ по ______________________________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ата и время начала и окончания проверки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регистрирован  следующий  объем  рыбного  сырья и рыбопродукци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той (произведенной): _________________________________________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(тип и название судна, бортовой номер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и судовладелец)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. В период  с ___________ по ____________ в 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водных  биоресурсов  для   осуществления   промышл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ловства в соответствии с разрешениями на добычу (вылов) вод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оресурсов 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Вид   |   Вес     |Коэффициент |Объем ис-  |Район  | Сроки   |    Грузо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-  | (нетто),  | пересчета  |пользован- |добычи | добычи  |  получатель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дукции |    кг     |  готовой   |   ного    |(зона, |         |    (куда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продукции в |  сырца,   |подзо- |         |   направ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сырец    |    кг     | на)   |         |   лена ил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кому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предназ-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начена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продукция)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|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+---------+----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ведения  о  судовой грузовой декларации, на основании котор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я   морского   рыбного   промысла   вывозится  за  пределы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нтинентального  шельфа  Российской  Федерации  и  исключитель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кономической      зоны           Российской             Федерац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N декларации, дата оформления, продавец продукции)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 В  период  с  _________  по ___________ в счет квот добыч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вылова)   водных  биоресурсов  для  осуществления  рыболовства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учно-исследовательских  и  контрольных  целях  в  соответствии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азрешениями    на    добычу      (вылов)   водных     биоресурс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N разрешений, кем выданы, дата выдачи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N  | Вид   |   Вес     |Коэффициент |Объем ис-  | Район   |  Сроки    |    Грузо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п/п | про-  | (нетто),  | пересчета  |пользован- | добычи  |  добычи   |  получатель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дукции |    кг     |  готовой   |   ного    | (зона,  |           |    (куда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продукции в |  сырца,   | подзо-  |           |   направ-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сырец    |    кг     |  на)    |           |   лена или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кому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предназ-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начена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продукция)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   |       |           |            |           |         |           |               |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+----+-------+-----------+------------+-----------+---------+-----------+---------------+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инспектор)       (подпись)    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_____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командир        (подпись)             (фамилия, инициалы)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осмотровой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групп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капитан         (подпись)         (фамилия, инициалы)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удна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ведения из акта переданы для регистрации в базе данных 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способ передачи, дата и время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________________  ______________  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должность)       (подпись)         (фамилия, инициалы)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мечания: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 Формы актов регистрации  объемов добычи (вылова)  являютс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иповыми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. Формы  актов  регистрации   объемов  добычи  (вылова)   н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промысловом участке и  на иностранных судах разрабатываются 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граничных управлениях береговой охраны (пограничных управлениях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ФСБ России применительно к условиям регионов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. Номер акта регистрации объемов добычи (вылова) состоит  из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вух групп  цифр,  разделяемых косой  чертой:  первая группа  цифр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бозначает персональный номер государственного инспектора;  вторая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руппа  цифр  -   порядковый  номер  акта,  составленного   данным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сударственным инспектором, например 031/12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4. Акт  регистрации объемов  добычи  (вылова) при  перегруз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ставляется на каждое судно, перегрузившее (выгрузившее) улов ил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дукцию.  Данные   о   регистрации  вносятся   в  коносамент   с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ставлением  подписи  и  персональной  печати   государстве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спектора.   Например:  "Зарегистрировано,   акт   N  031/12   от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3.11.200___"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5. Для   регистрации   объемов   добычи   (вылова)    судам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уществляющими прибрежное рыболовство с ежесуточной сдачей сырца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ожет устанавливаться  упрощенная форма  акта регистрации  объемо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и (вылова)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6. На  судах,   осуществляющих   приемку  и   транспортировк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ыбопродукции, отдельный акт  регистрации объемов добычи  (вылова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ставляется  на  весь  груз рыбопродукции,  принятый  от  кажд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вающего судна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7. После  передачи  сведений  о  зарегистрированных   объем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бычи  (вылова)  в   органы  управления  пограничных   управлени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реговой  охраны  (пограничных  управлений)  ФСБ  России  в  акт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тмечается способ и  время передачи, а  также должности и  фамил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иц, которые передали и получили указанные сведения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1:00Z</dcterms:created>
  <dc:creator>Gnetii, Vsevolod (CONSLEGB)</dc:creator>
  <dc:description/>
  <dc:language>en-US</dc:language>
  <cp:lastModifiedBy>Gnetii, Vsevolod (CONSLEGB)</cp:lastModifiedBy>
  <dcterms:modified xsi:type="dcterms:W3CDTF">2006-03-10T10:31:00Z</dcterms:modified>
  <cp:revision>1</cp:revision>
  <dc:subject/>
  <dc:title>ОПУБЛИКОВАНО: РОССИЙСКАЯ ГАЗЕТА, 27</dc:title>
</cp:coreProperties>
</file>