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ОПУБЛИКОВАНО: БЮЛЛЕТЕНЬ НОРМАТИВНЫХ АКТОВ ФЕДЕРАЛЬНЫХ ОРГАНОВ </w:t>
      </w:r>
    </w:p>
    <w:p>
      <w:pPr>
        <w:pStyle w:val="Normal"/>
        <w:rPr/>
      </w:pPr>
      <w:r>
        <w:rPr>
          <w:lang w:val="ru-RU"/>
        </w:rPr>
        <w:t xml:space="preserve">                                  </w:t>
      </w:r>
      <w:r>
        <w:rPr>
          <w:lang w:val="ru-RU"/>
        </w:rPr>
        <w:t xml:space="preserve">ИСПОЛНИТЕЛЬНОЙ ВЛАСТИ, 19.09.2005, </w:t>
      </w:r>
      <w:r>
        <w:rPr/>
        <w:t>N</w:t>
      </w:r>
      <w:r>
        <w:rPr>
          <w:lang w:val="ru-RU"/>
        </w:rPr>
        <w:t xml:space="preserve"> 38, СТР. 112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РЕГИСТРИРОВАНО В МИНИСТЕРСТВЕ ЮСТИЦИИ РФ 14.09.2005 ПОД </w:t>
      </w:r>
      <w:r>
        <w:rPr/>
        <w:t>N</w:t>
      </w:r>
      <w:r>
        <w:rPr>
          <w:lang w:val="ru-RU"/>
        </w:rPr>
        <w:t xml:space="preserve"> 700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</w:t>
      </w:r>
      <w:r>
        <w:rPr>
          <w:lang w:val="ru-RU"/>
        </w:rPr>
        <w:t xml:space="preserve">МИНИСТЕРСТВО СЕЛЬСКОГО ХОЗЯЙ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ПРИКАЗ 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 xml:space="preserve">28.07.2005 </w:t>
      </w:r>
      <w:r>
        <w:rPr/>
        <w:t>N</w:t>
      </w:r>
      <w:r>
        <w:rPr>
          <w:lang w:val="ru-RU"/>
        </w:rPr>
        <w:t xml:space="preserve"> 13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ОБ УТВЕРЖДЕНИИ ТИПОВЫХ ПРАВИЛ РЫБОЛОВ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В соответствии с частью 3 статьи 16 Федерального закона от 20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кабря 2004 г. </w:t>
      </w:r>
      <w:r>
        <w:rPr/>
        <w:t>N</w:t>
      </w:r>
      <w:r>
        <w:rPr>
          <w:lang w:val="ru-RU"/>
        </w:rPr>
        <w:t xml:space="preserve"> 166-ФЗ; НГР:Р0405361 "О рыболовстве и сохранен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биологических    ресурсов"    (Собрание    законодательства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йской Федерации, 2004, </w:t>
      </w:r>
      <w:r>
        <w:rPr/>
        <w:t>N</w:t>
      </w:r>
      <w:r>
        <w:rPr>
          <w:lang w:val="ru-RU"/>
        </w:rPr>
        <w:t xml:space="preserve"> 52, ст. 5270), подпунктом "н" пунк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1 Постановления Правительства Российской Федерации от 20 мая  2005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.  </w:t>
      </w:r>
      <w:r>
        <w:rPr/>
        <w:t>N</w:t>
      </w:r>
      <w:r>
        <w:rPr>
          <w:lang w:val="ru-RU"/>
        </w:rPr>
        <w:t xml:space="preserve">  317;  НГР:Р0501880  "О  возложении  на  федеральные  орга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полнительной власти  осуществления некоторых  функций в  обла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ыболовства и сохранения водных биологических ресурсов"  (Собрание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конодательства  Российской  Федерации,  2005, </w:t>
      </w:r>
      <w:r>
        <w:rPr/>
        <w:t>N</w:t>
      </w:r>
      <w:r>
        <w:rPr>
          <w:lang w:val="ru-RU"/>
        </w:rPr>
        <w:t xml:space="preserve">  22,  ст.  2124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иказываю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утвердить Типовые правила рыболовства согласно приложению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Министр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А.В.Гордее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ТИПОВЫЕ ПРАВИЛА РЫБОЛОВСТВА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</w:t>
      </w:r>
      <w:r>
        <w:rPr/>
        <w:t>I</w:t>
      </w:r>
      <w:r>
        <w:rPr>
          <w:lang w:val="ru-RU"/>
        </w:rPr>
        <w:t xml:space="preserve">. Общие полож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. Типовые    правила   рыболовства    устанавливают    общ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ребования,  предъявляемые  к  правилам  рыболовства  для  кажд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ыбохозяйственного бассейна (далее - правила рыболовства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2. Правила рыболовства  разрабатываются на основании  Типов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авил  рыболовства с  учетом  предложений органов  исполнитель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ласти     субъектов     Российской     Федерации,     бассейнов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учно-промысловых    советов,    а    также    специализирован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учно-исследовательских рыбохозяйственных организаци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3. Правила     рыболовства    регламентируют     деятельност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льзователей, осуществляющих  рыболовство  водных биоресурсов  в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нутренних водах Российской Федерации,  в том числе во  внутренн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орских   водах   Российской   Федерации,   территориальном   мор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йской  Федерации,   на   континентальном  шельфе 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,   в   исключительной  экономической   зоне   Российск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Федерации, в Азовском и Каспийском моря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4. Действие правил  рыболовства в части  применения орудий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пособов   лова,  районов   и   сроков  добычи   (вылова) 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иоресурсов,    полового,    размерного    состава    уловов    н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спространяется   на   добычу  (вылов)   водных   биоресурсов 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учно-исследовательских целя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5. Правилами рыболовства устанавливаются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бязанности пользователей,   осуществляющих  добычу   (вылов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био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еречень документов,     необходимых    пользователям     дл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существления рыболовст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требования к  пользователям,  осуществляющим  добычу  (вылов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био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запретные для  добычи  (вылова)  водных  биоресурсов   райо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омысл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запретные сроки (периоды) добычи (вылова) водных био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запретные для добычи (вылова) виды водных био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рудия и способы добычи (вылова) водных био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минимальный размер ячеи, размеры и </w:t>
      </w:r>
      <w:bookmarkStart w:id="0" w:name="OLE_LINK1"/>
      <w:r>
        <w:rPr>
          <w:lang w:val="ru-RU"/>
        </w:rPr>
        <w:t>оснастка</w:t>
      </w:r>
      <w:bookmarkEnd w:id="0"/>
      <w:r>
        <w:rPr>
          <w:lang w:val="ru-RU"/>
        </w:rPr>
        <w:t xml:space="preserve"> орудий ло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допустимые приловы молоди (или особей непромыслового размер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био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допустимые приловы  одних  видов  при  осуществлении   добыч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(вылова) других видов водных биоресурс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</w:t>
      </w:r>
      <w:r>
        <w:rPr/>
        <w:t>II</w:t>
      </w:r>
      <w:r>
        <w:rPr>
          <w:lang w:val="ru-RU"/>
        </w:rPr>
        <w:t xml:space="preserve">. Обязанности пользователей, осуществляющ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 xml:space="preserve">добычу (вылов) водных биоресурс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6. Право  пользования   водными  биоресурсами  возникает  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сновании  разрешения  на   добычу  (вылов)  водных   биоресурсов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оговора   пользования   рыбопромысловым  участком   и   по   ины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снованиям, предусмотренным Федеральным законом от 20 декабря 2004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.  </w:t>
      </w:r>
      <w:r>
        <w:rPr/>
        <w:t>N</w:t>
      </w:r>
      <w:r>
        <w:rPr>
          <w:lang w:val="ru-RU"/>
        </w:rPr>
        <w:t xml:space="preserve"> 166-ФЗ;  НГР:Р0405361  "О  рыболовстве и  сохранении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иологических ресурсов"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7. При  осуществлении  добычи  (вылова)  водных   биоресурс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льзователи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беспечивают раздельный учет вылова и приема по видам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иоресурсов, указание  весового (размерного)  соотношения видов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лове, орудий  лова  и мест  вылова  (подрайон, промысловая  зон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вадрат) в промысловом журнале и других отчетных документах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редставляют в орган, выдавший  разрешение на добычу  (вылов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 биоресурсов, сведения  об  их  вылове в  районах  действ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тветствующих правил рыболовства по районам промысла не  поздне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18 и 3 числа каждого месяца  по состоянию на 15 и последнее  числ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есяц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ведут документацию,  отражающую  ежедневную   рыбопромыслову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ятельность: промысловый  журнал, а  при осуществлении  обработ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 биоресурсов  -  журнал  контроля  изготовления  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(технологический  журнал),  а  также  приемо-сдаточные   документ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(квитанции, коносаменты), подтверждающие  сдачу либо прием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иоресурсов  и  (или)   продукции  их  обработки  (промысловый 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ехнологический    журналы    после    окончания    их    ведения,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иемо-сдаточные  документы  или  их  заверенные  подписью   </w:t>
      </w:r>
      <w:r>
        <w:rPr/>
        <w:t xml:space="preserve">и/или </w:t>
      </w:r>
    </w:p>
    <w:p>
      <w:pPr>
        <w:pStyle w:val="Normal"/>
        <w:rPr/>
      </w:pPr>
      <w:r>
        <w:rPr/>
        <w:t xml:space="preserve">                    </w:t>
      </w:r>
      <w:r>
        <w:rPr>
          <w:lang w:val="ru-RU"/>
        </w:rPr>
        <w:t xml:space="preserve">печатью капитана копии должны храниться на борту в течение года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располагают оборудованием для  взвешивания  улова с  наличием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ертификата,  а  также  схемой  расположения  на  судне  трюмов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рузовых  твиндеков,  заверенной судовладельцем,  с  указанием  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змеров  и  объемов  для  определения  количества  улова 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иоресурсов  и   учета   выработанной  из   них  рыбопродукции 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ном порядк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имеют на борту  рыбопромысловых судов, осуществляющих  добыч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(вылов)   водных   биоресурсов  во   внутренних   морских   водах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ерриториальном море,  в  исключительной экономической  зоне и 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онтинентальном шельфе Российской Федерации, Каспийском и Азовск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орях, в исправном состоянии технические средства контроля  (ТСК)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беспечивающие автоматическую передачу информации о местоположен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удн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беспечивают на  рыбопромысловых судах  выполнение  времен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ложений  о   спутниковом  позиционном   контроле  российских 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ностранных   рыбопромысловых   судов,   утвержденных    Приказами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оскомрыболовства  России   от  30   ноября  1999   года  </w:t>
      </w:r>
      <w:r>
        <w:rPr/>
        <w:t>N</w:t>
      </w:r>
      <w:r>
        <w:rPr>
          <w:lang w:val="ru-RU"/>
        </w:rPr>
        <w:t xml:space="preserve">   338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ГР:В9904500 (зарегистрирован  Минюстом России 5  января 2000  г.,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2041) и от 22 ноября 1999 г. </w:t>
      </w:r>
      <w:r>
        <w:rPr/>
        <w:t>N</w:t>
      </w:r>
      <w:r>
        <w:rPr>
          <w:lang w:val="ru-RU"/>
        </w:rPr>
        <w:t xml:space="preserve"> 330; НГР:В990450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(зарегистрирован   Минюстом   России    5   января   2000    года,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2042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располагают показаниями  приборов (при  наличии  их на  борт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ыбопромыслового  судна),  фиксирующих  процесс  добычи   (вылова)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биоресурсов (ленты принтера спутниковой системы определ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естонахождения  судна,  ленты  курсографов  и  самописцев  долж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храниться в течение рейса на рыбопромысловом судне и предъявляться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олжностным  лицам  органов  рыбоохраны и  органов  охраны  по  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ребованию.  При  ведении промысла  водных  биоресурсов  названны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иборы должны находиться в рабочем состоянии); </w:t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располагают зафиксированной                       информацие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омыслово-навигационного       компьютера,       характеризующе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еятельность   судна   с   начала  рейса   (в   случае   оснащения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ыбопромысловых судов этим прибором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8. Капитан рыбопромыслового судна или лицо, ответственное  з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обычу (вылов) водных биоресурсов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ежедневно подает  в  установленном порядке  судовые  суточны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онесения  (ССД)  о  рыболовной деятельности  в  районах  действ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авил рыболовства (значения показателей и реквизитов,  включаемы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  ССД, должны  строго  соответствовать судовому,  промысловому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ехнологическому журналам; заверенные подписью и печатью  капита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опии ССД  должны  храниться на  судне в  течение  одного года  с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ремени подачи донесения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беспечивает целостность  и  полноту базы  ССД,  передаваем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апитанами  рыбопромысловых  судов в  региональные  информационны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центры (РИЦы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Капитан рыбопромыслового судна должен иметь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надлежащим образом оформленные подлинник разрешения на добыч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(вылов) водных био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текст правил рыболовства соответствующего  рыбохозяйствен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ассейна и другие документы, которыми регулируется добыча  (вылов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биоресурсов в районе промысл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II</w:t>
      </w:r>
      <w:r>
        <w:rPr>
          <w:lang w:val="ru-RU"/>
        </w:rPr>
        <w:t xml:space="preserve">. Требования к пользователям водными биоресурса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 Пользователи водными биоресурсами не вправе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1. осуществлять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рыболовство без разрешения и  без выделенной квоты на  добыч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(вылов)   водных   биоресурсов,  за   исключением   видов 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иоресурсов,   промысел   которых   осуществляется   свободно  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тветствии с законодательством Российской Федера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рыболовство с превышением объемов  выделенных им квот  добыч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(вылова) по районам промысла и видам водных био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добычу (вылов)  водных  биоресурсов  в запретные  сроки  и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крытых для промысла районах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добычу (вылов)  и  другие  операции,  связанные  с  промысл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 биоресурсов,  на  расстоянии менее  0,5  морской  мили  о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орских границ особо охраняемых природных территорий и акватор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добычу (вылов) водных биоресурсов в объемах квот, превышающ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бъемы, указанные   в   разрешении  на   добычу   (вылов) 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ио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добычу (вылов)   водных   биоресурсов  с   судов   и   друг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лавсредств, не  зарегистрированных в установленном  порядке и  н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меющих   четко  нанесенных   на   борту  опознавательных   знак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ного образц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добычу (вылов) водных  биоресурсов с применением  взрывчатых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оксичных   и   наркотических  средств,   колющих   орудий   лов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гнестрельного  оружия  (за  исключением  добычи  (вылова)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лекопитающих),  а  также  других  запрещенных   законодательств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оссийской Федерации орудий ло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добычу (вылов)  водных биоресурсов  на  зимовальных ямах, 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удоходных фарватерах, у  плотин, шлюзов  на расстоянии ближе  500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етров, у сбросовых коллекторов в радиусе менее 500 метр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добычу (вылов) водных  биоресурсов гоном, способом  багрения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и  помощи  бряцал  и  ботания (это  требование  не  относится  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оренным малочисленным народам Севера, Сибири и Дальнего  Восток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оторым  разрешается  применение традиционных  орудий  и  способ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лова, запрещенных для всех других пользователей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любительский и спортивный  вылов (добычу) водных  биоресурс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  рыбопромысловых  участках без  согласования  с  пользователя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биоресурсов, осуществляющими промысел на данных участках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тветствии  с  выданными   разрешениями  на  добычу  (вылов) 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ключенными договорами на пользование рыбопромысловым участком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2. принимать (сдавать), иметь  на борту промыслового  суд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ловы водных биоресурсов (либо  продукцию из них) одного вида  под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званием  других  видов   или  без  указания  видового   состав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инимать (сдавать) уловы без взвешивания или иных форм учет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3. вести учет  и  представлять сведения  о добыче  (вылове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биоресурсов  с искажением фактических  размеров улова,  е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идового  состава,   используемых  орудий   лова,  сроков,   вид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пользования и  способов добычи  (вылова), а  также без  указ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йона  промысла или  с  указанием неверного  наименования  райо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омысл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4. иметь на борту  промысловых судов и других  транспорт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редств, а также  в местах обработки  сырья водные биоресурсы,  н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чтенные в промысловых документах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5. иметь  на палубе  судна  и  тоневых участках  в  рабоче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стоянии орудия  лова, применение  которых  в данном  районе и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данный период времени запрещено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6. заниматься  подводной   охотой   во  время   нерестов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ериода, в местах  массового и  организованного отдыха граждан,  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также  применять  средства  подводной  охоты  с  берега,  с  бор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лавучих   средств  и   взабродку;   охотиться  с   использование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аквалангов и других автономных дыхательных аппарат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7. устанавливать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7.1. орудия лова с перекрытием более 2/3 ширины русла рек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учья или протоки,  причем свободная часть  должна приходиться 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иболее глубокую часть русла (запрещается также одновременный ил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очередной замет неводов с противоположных берегов "в замок"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7.2. ставные орудия лова в шахматном порядк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8. использовать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8.1. орудия лова  из водоемов, в  которых обнаружены  очаг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аразитных и инфекционных заболеваний водных биоресурсов, в друг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оемах без предварительной дезинфекции этих орудий ло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8.2. ставные  (якорные)  и   дрифтерные  орудия  лова,   н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бозначая их положения с  помощью буев или опознавательных  знак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установленного образц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9. выбрасывать добытые водные  биоресурсы. В случае  выло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апрещенных видов водных  биоресурсов либо превышения  допустим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рилова водных биоресурсов, не указанных в разрешении, они должны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езависимо от состояния, выпускаться в естественную среду обит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 наименьшими повреждениями. При этом пользователь обязан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сменить позицию лова (трасса следующего траления либо пози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ледующего замета, постановки орудий лова должна отстоять не мене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чем на  5  миль  от  любой  точки  предыдущего  траления,  замет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остановки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прекратить добычу  (вылов)   водных  биоресурсов  на   данн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ыбопромысловом участке и снять орудия ло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отразить свои  действия  в  судовых  документах  и  направит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нформацию об этом в орган рыбоохраны, выдавший разрешени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10. применять орудия  лова, имеющие размер  (шаг) ячеи,  н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оответствующий требуемому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11. производить  добычу (вылов)  акклиматизированных  вид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биоресурсов. Попавшие  в орудия  лова такие объекты  долж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емедленно в живом виде выпускаться в естественную среду  обит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с   наименьшими   повреждениями,   а   факт   их   поимки   долже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егистрироваться в промысловом журнал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12. производить  добычу   (вылов)   водных  биоресурсов 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малоисследованных и во  временно не имеющих промыслового  знач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йонах, за исключением  рыболовства в научно-исследовательских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контрольных целях, в  объемах, необходимых для проведения  науч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сследований  в соответствии  с  планом ресурсных  исследований 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государственного мониторинга водных био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13. допускать  ухудшение   естественных  условий   обит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водных биоресурс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14. ездить по руслам нерестовых рек, озерам, водохранилища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и их протокам на  всех видах транспорта (в  том числе на  мотор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плавсредствах) в период нерестового хода рыб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V</w:t>
      </w:r>
      <w:r>
        <w:rPr>
          <w:lang w:val="ru-RU"/>
        </w:rPr>
        <w:t xml:space="preserve">. Ответственность за нарушение правил рыболов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10. Пользователи,   осуществляющие  добычу   (вылов)   вод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биоресурсов,  виновные  в  нарушении  правил  рыболовства,   несу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тветственность  в  соответствии  с  законодательством  Российской 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/>
        <w:t xml:space="preserve">Федерации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30:00Z</dcterms:created>
  <dc:creator>Gnetii, Vsevolod (CONSLEGB)</dc:creator>
  <dc:description/>
  <dc:language>en-US</dc:language>
  <cp:lastModifiedBy>Gnetii, Vsevolod (CONSLEGB)</cp:lastModifiedBy>
  <dcterms:modified xsi:type="dcterms:W3CDTF">2007-06-01T06:48:00Z</dcterms:modified>
  <cp:revision>2</cp:revision>
  <dc:subject/>
  <dc:title>ОПУБЛИКОВАНО: БЮЛЛЕТЕНЬ НОРМАТИВНЫХ АКТОВ ФЕДЕРАЛЬНЫХ ОРГАНОВ </dc:title>
</cp:coreProperties>
</file>