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 xml:space="preserve">от 22 сентября 2005 г.  № 580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порядке согласования перечня видов водных биологических ресурсов, которые являются объектами рыболовст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о статьей 15 Федерального закона "О рыболовстве и сохранении водных биологических ресурсов" Правительство Российской Федерации п о с т а н о в л я е 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становить, чт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а) Федеральное агентство по рыболовству разрабатывает перечень видов водных биологических ресурсов, которые являются объектами рыболовства (далее - перечень), направляет его на государственную экологическую экспертизу в Федеральную службу по надзору в сфере природопользования и после получения положительного заключения указанной экспертизы представляет перечень в Министерство сельского хозяйств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перечень подлежит согласованию с Министерством природных ресурсов Российской Федерации до его утверждения в установленном порядке Министерством сельского хозяйств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согласование изменений, вносимых в перечень, производится в том же порядке, что и его соглас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ссийской Федерации                                          М.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57:00Z</dcterms:created>
  <dc:creator>Gnetii, Vsevolod (CONSLEGB)</dc:creator>
  <dc:description/>
  <dc:language>en-US</dc:language>
  <cp:lastModifiedBy>Gnetii, Vsevolod (CONSLEGB)</cp:lastModifiedBy>
  <dcterms:modified xsi:type="dcterms:W3CDTF">2007-05-31T13:02:00Z</dcterms:modified>
  <cp:revision>2</cp:revision>
  <dc:subject/>
  <dc:title>www</dc:title>
</cp:coreProperties>
</file>