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от 26 сентября 2005 г.  № 583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определении и утверждении общих допустимых уловов водных биологических ресурсов, а также о внесении в них изменен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28 Федерального закона "О рыболовстве и сохранении водных биологических ресурсов" Правительство Российской Федерации п о с т а н о в л я е т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б определении и утверждении общих допустимых уловов водных биологических ресурсов, а также о внесении в них измен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 Признать утратившими силу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оссийской Федерации от 21 мая 2001 г. № 390 "Об утверждении Положения об определении общих допустимых уловов водных биологических ресурсов" (Собрание законодательства Российской Федерации, 2001, № 22, ст.2238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оссийской Федерации от 12 апреля 2005 г. № 209 "О внесении изменений в Положение об определении общих допустимых уловов водных биологических ресурсов, утвержденное постановлением Правительства Российской Федерации от 21 мая 2001 г. № 390" (Собрание законодательства Российской Федерации, 2005, № 16, ст. 145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йской Федерации                                          М.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6 сентября 2005 г. № 5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 О Л О Ж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определении и утверждении общ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устимых уловов водных биологических ресурсов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также о внесении в них измен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устанавливает порядок и сроки определения и утверждения общих допустимых уловов водных биологических ресурсов для рыбохозяйственных бассейнов и районов промысла во внутренних водах Российской Федерации, в том числе во внутренних морских водах Российской Федерации, а также в территориальном море Российской Федерации, на континентальном шельфе Российской Федерации и в исключительной экономической зоне Российской Федерации, в Азовском и Каспийском морях (далее - общие допустимые уловы), а также внесения в них измен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йствие настоящего Положения не распространяется на порядок и сроки определения и утверждения общих допустимых уловов тихоокеанских лососей, а также на порядок внесения в них изменений, которые устанавливаются положением об организации промысла тихоокеанских лосос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бщие допустимые уловы водных биологических ресурсов исчисляются в тоннах (в том числе для водорослей - из расчета веса сырой массы) и в штуках (для морских млекопитающих, крабов и крабоид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Общие допустимые уловы ежегодно определяются Федеральным агентством по рыболовству и утверждаются Министерством сельского хозяйства Российской Федерации с учетом заключения государственной экологической эксперти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одготовку материалов, обосновывающих общие допустимые уловы, осуществляют научно-исследовательские организации, находящиеся в ведении Федерального агентства по рыболовст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Федеральное агентство по рыболовству представляет ежегодно, не позднее 15 мая, материалы, обосновывающие общие допустимые уловы на предстоящий год, на государственную экологическую экспертизу в Федеральную службу по надзору в сфере прир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надзору в сфере природопользования проводит указанную экспертизу и направляет в Федеральное агентство по рыболовству соответствующее заклю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Федеральное агентство по рыболовству представляет ежегодно, не позднее 15 октября, в Министерство сельского хозяйства Российской Федерации проект общих допустимых уловов на предстоящий год, разработанный с учетом заключения государственной экологической эксперти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Министерство сельского хозяйства Российской Федерации после согласования с Министерством природных ресурсов Российской Федерации проекта общих допустимых уловов, указанного в пункте 6 настоящего Положения, утверждает ежегодно, не позднее 1 ноября, общие допустимые уло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Подготовку материалов, обосновывающих внесение изменений в ранее утвержденные общие допустимые уловы, осуществляют научно-исследовательские организации, находящиеся в ведении Федерального агентства по рыболовству, на основании данных, полученных в период осуществления промышленного рыболовства и (или) проведения государственного мониторинга водных биологических ресур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Федеральное агентство по рыболовству не позднее 1 сентября текущего года направляет материалы, обосновывающие внесение изменений в ранее утвержденные общие допустимые уловы, на государственную экологическую экспертизу в Федеральную службу по надзору в сфере прир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надзору в сфере природопользования проводит указанную экспертизу и направляет в Федеральное агентство по рыболовству соответствующее заклю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Федеральное агентство по рыболовству представляет в Министерство сельского хозяйства Российской Федерации предложения по внесению изменений в ранее утвержденные общие допустимые уловы, разработанные с учетом заключения государственной экологической экспертизы, не позднее 15 дней с даты получения этого заклю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Министерство сельского хозяйства Российской Федерации по согласованию с Министерством природных ресурсов Российской Федерации утверждает изменения, которые вносятся в ранее утвержденные общие допустимые уловы, не позднее 15 дней с даты представления Федеральным агентством по рыболовству предложений, указанных в пункте 10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54:00Z</dcterms:created>
  <dc:creator>Gnetii, Vsevolod (CONSLEGB)</dc:creator>
  <dc:description/>
  <dc:language>en-US</dc:language>
  <cp:lastModifiedBy>Gnetii, Vsevolod (CONSLEGB)</cp:lastModifiedBy>
  <dcterms:modified xsi:type="dcterms:W3CDTF">2007-05-31T12:04:00Z</dcterms:modified>
  <cp:revision>2</cp:revision>
  <dc:subject/>
  <dc:title>www</dc:title>
</cp:coreProperties>
</file>