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 xml:space="preserve">от 27 октября 2005 г.  № 644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распределении научных квот, квот добычи (вылова) водных биологических ресурсов для осуществления рыболовства в целях рыбоводства, воспроизводства и акклиматизации водных биологических ресурсов и квот добычи (вылова) водных биологических ресурсов для осуществления рыболовства в учебных и культурно-просветительских целях между пользователями водными биологическими ресурс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31 Федерального закона "О рыболовстве и сохранении водных биологических ресурсов" Правительство Российской Федерации п о с т а н о в л я е т 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дить прилагаемое Положение о распределении научных квот, квот добычи (вылова) водных биологических ресурсов для осуществления рыболовства в целях рыбоводства, воспроизводства и акклиматизации водных биологических ресурсов и квот добычи (вылова) водных биологических ресурсов для осуществления рыболовства в учебных и культурно-просветительских целях между пользователями водными биологическими ресурс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ссийской Федерации                                          М.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7 октября 2005 г. № 64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 О Л О Ж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распределении научных квот, квот добычи (вылова) водных биологических ресурсов для осуществления рыболовства в целях рыбоводства, воспроизводства и акклиматизации водных биологических ресурсов и квот добычи (вылова) водных биологических ресурсов для осуществления рыболовства в учебных и культурно-просветительских целях между пользователями водными биологическими ресурс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устанавливает порядок распределения между пользователями водными биологическими ресурсами квот добычи (вылова) водных биологических ресурсов для осуществления рыболовств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научно-исследовательских и контрольных целях (далее - научные квоты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целях рыбоводства, воспроизводства и акклиматизации водных биологических ресур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учебных и культурно-просветительских цел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йствие настоящего Положения не распространяется на порядок распределения между пользователями водными биологическими ресурсами квот добычи (вылова) тихоокеанских лососей для осуществления рыболовства в научно-исследовательских и контрольных целях, в целях рыбоводства, воспроизводства и акклиматизации водных биологических ресурсов, а также в учебных и культурно-просветительских целях, устанавливаемый положением об организации промысла тихоокеанских лосос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Распределение между гражданами и юридическими лицами научных квот, квот добычи (вылова) водных биологических ресурсов для осуществления рыболовства в целях рыбоводства, воспроизводства и акклиматизации водных биологических ресурсов, а также в учебных и культурно-просветительских целях осуществляется в пределах утвержденных в установленном порядке объемов общих допустимых уловов водных биологических ресурсов, а также квот добычи (вылова) водных биологических ресурсов для Российской Федерации в районах действия международных договоров Российской Федерации в области рыболовства и сохранения водных биологических ресурсов применительно к видам квот их добычи (вылова), утвержденных соответственно в целях осуществления рыболовства в научно-исследовательских и контрольных целях, для осуществления рыболовства в целях рыбоводства, воспроизводства и акклиматизации водных биологических ресурсов, а также в учебных и культурно-просветительских целях, а научных квот - также в пределах объемов добычи (вылова) водных биологических ресурсов, которые предполагается ввести для промысла и которые необходимы для проведения научных исследований в соответствии с планом ресурсных исследований и государственного мониторинга водных биологических ресур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Граждане и юридические лица, претендующие на получение квот, указанных в пункте 1 настоящего Положения (далее - заявители), подают в Федеральное агентство по рыболовству заявку по установленной Министерством сельского хозяйства Российской Федерации форме (далее - заявка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получение квот добычи (вылова) для осуществления рыболовства в целях рыбоводства, воспроизводства и акклиматизации водных биологических ресурсов, а также в учебных и культурно-просветительских целях - до 1 мая года, предшествующего году промысл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получение научных квот - до 1 июля года, предшествующего году промыс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Заявитель вместе с заявкой представляет в Федеральное агентство по рыболовству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а) справка из налогового органа по месту нахождения заявителя (для лиц, внесенных в Единый государственный реестр юридических лиц) или по месту жительства заявителя (для лиц, внесенных в Единый государственный реестр индивидуальных предпринимателей) об отсутствии просроченной задолженности по обязательным платежам в бюджеты всех уровней бюджетной системы Российской Федерации за год, предшествующий году подачи заяв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документы, подтверждающие наличие у заявителя собственных или арендованных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дов, зарегистрированных в установленном законодательством Российской Федерации порядке, - при подаче заявки на получение научных кво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 по искусственному воспроизводству водных биологических ресурсов или рыбоводству как имущественного комплекса, - при подаче заявки на получение квот для осуществления рыболовства в целях рыбоводства, воспроизводства и акклиматизации водных биологических ресур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программы или планы работ, а также иные документы, подтверждающие необходимость предоставления квот, указанных в пункте 1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Федеральное агентство по рыболовству рассматривает в 2-месячный срок представленные документы и направляет заявителю заключение о возможности выделения запрашиваемых квот. В случае необходимости у заявителя может быть запрошена дополнительная информация в 10-дневный срок со дня поступления заявки. При этом срок рассмотрения заявки может быть продлен на 1 месяц со дня поступления от заявителя дополнительн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Заявка не рассматривается в случае, если заявител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не представил документы, предусмотренные пунктом 4 настоящего Полож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имеет задолженность по налогам и сборам в бюджеты всех уровней бюджетной системы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Основанием для отказа в выделении квот, указанных в пункте 1 настоящего Положения, явля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отсутствие утвержденных в установленном порядке объемов общих допустимых уловов водных биологических ресурсов, а также квот добычи (вылова) водных биологических ресурсов для Российской Федерации в районах действия международных договоров Российской Федерации в области рыболовства и сохранения водных биологических ресурсов применительно к видам квот их добычи (вылова) в целях осуществления рыболовства в научно-исследовательских и контрольных целях, в целях рыбоводства, воспроизводства и акклиматизации водных биологических ресурсов, а также в учебных и культурно-просветительских целя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несоответствие объемов предполагаемой добычи (вылова) водных биологических ресурсов обоснованиям и расчетам по каждому виду водных биологических ресурсов либо данным государственного мониторинга водных биологических ресур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несоответствие заявки порядку, установленному Министерством сельского хозяйства Российской Федерации для осуществления рыболовства в научно-исследовательских и контрольных целях, в целях рыбоводства, воспроизводства и акклиматизации водных биологических ресурсов, а также в учебных и культурно-просветительских целя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несоответствие заявки плану ресурсных исследований и государственного мониторинга водных биологических ресурсов, а также научным программам - для заявок на получение научных кво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) отсутствие у заявителя материально-технической базы, необходимой для осуществления рыболовства в научно-исследовательских и контрольных целях, в целях рыбоводства, воспроизводства и акклиматизации водных биологических ресурсов, а также в учебных и культурно-просветительских цел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В случае если обоснования и расчеты предполагаемых объемов добычи (вылова) водных биологических ресурсов, представленные заявителем, не соответствуют целям и задачам программ и планов работ, а также иных документов, указанных в подпункте "в" пункта 4 настоящего Положения, Федеральное агентство по рыболовству вправе предложить заявителю изменить объем запрашиваемых кв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тивированное предложение об изменении объема запрашиваемых квот направляется Федеральным агентством по рыболовству в письменной форме заявителю в 2-месячный срок после принятия заявки к рассмотр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лучае если заявитель не принимает указанное предложение, Федеральное агентство по рыболовству вправе отказать ему в удовлетворении заявки с уведомлением об этом в 10-дневный ср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По результатам рассмотрения заявок Федеральное агентство по рыболовству распределяет между заявителями квоты, указанные в пункте 1 настоящего Положения, в течение 10 дней после утверждения в установленном порядке объемов общих допустимых уловов водных биологических ресурсов или квот добычи (вылова) водных биологических ресурсов для Российской Федерации в районах действия международных договоров Российской Федерации в области рыболовства и сохранения водных биологических ресурсов применительно к видам квот их добычи (вылова) в целях осуществления рыболовства в научно-исследовательских и контрольных целях, в целях рыбоводства, воспроизводства и акклиматизации водных биологических ресурсов, а также в учебных и культурно-просветительских цел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52:00Z</dcterms:created>
  <dc:creator>Gnetii, Vsevolod (CONSLEGB)</dc:creator>
  <dc:description/>
  <dc:language>en-US</dc:language>
  <cp:lastModifiedBy>Gnetii, Vsevolod (CONSLEGB)</cp:lastModifiedBy>
  <dcterms:modified xsi:type="dcterms:W3CDTF">2007-05-31T11:41:00Z</dcterms:modified>
  <cp:revision>2</cp:revision>
  <dc:subject/>
  <dc:title>www</dc:title>
</cp:coreProperties>
</file>