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  СЕЛЬСКОГО  ХОЗЯЙСТВА  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Минсельхоз Росс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22 февраля 2006 г.</w:t>
        <w:tab/>
        <w:tab/>
        <w:t xml:space="preserve">                         №</w:t>
        <w:tab/>
        <w:t>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порядка осуществл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ыболовства в целях обеспечения традицион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раза жизни и осуществления традиционной 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й деятельности коренных</w:t>
      </w:r>
    </w:p>
    <w:p>
      <w:pPr>
        <w:pStyle w:val="Normal"/>
        <w:rPr>
          <w:lang w:val="ru-RU"/>
        </w:rPr>
      </w:pPr>
      <w:r>
        <w:rPr>
          <w:lang w:val="ru-RU"/>
        </w:rPr>
        <w:t>малочисленных народов Севера, Сибири и</w:t>
      </w:r>
    </w:p>
    <w:p>
      <w:pPr>
        <w:pStyle w:val="Normal"/>
        <w:rPr>
          <w:lang w:val="ru-RU"/>
        </w:rPr>
      </w:pPr>
      <w:r>
        <w:rPr>
          <w:lang w:val="ru-RU"/>
        </w:rPr>
        <w:t>Дальнего Восток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реализации части 2 статьи 25 Федерального закона от 20 декабря 2004 г. № 166-ФЗ «О рыболовстве и сохранении водных биологических ресурсов» (Собрание законодательства Российской Федерации, 2004, № 52, ст. 5270; 2006, № 1, ст. 10) п р и к а з ы в а ю: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 прилагаемый Порядок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инистр</w:t>
        <w:tab/>
        <w:tab/>
        <w:tab/>
        <w:tab/>
        <w:tab/>
        <w:t>А.В. Гор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к Приказу Минсельхоза России</w:t>
      </w:r>
    </w:p>
    <w:p>
      <w:pPr>
        <w:pStyle w:val="Normal"/>
        <w:rPr>
          <w:lang w:val="ru-RU"/>
        </w:rPr>
      </w:pPr>
      <w:r>
        <w:rPr>
          <w:lang w:val="ru-RU"/>
        </w:rPr>
        <w:t>от 22 февраля 2006 г. № 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РЯДОК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ий Порядок регулирует осуществление деятельности по добыче (вылову) водных биоресурсов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 (далее - традиционное рыболовство).</w:t>
      </w:r>
    </w:p>
    <w:p>
      <w:pPr>
        <w:pStyle w:val="Normal"/>
        <w:rPr>
          <w:lang w:val="ru-RU"/>
        </w:rPr>
      </w:pPr>
      <w:r>
        <w:rPr>
          <w:lang w:val="ru-RU"/>
        </w:rPr>
        <w:t>2. Действие Порядка распространяется на лиц, относящихся к коренным малочисленным народам Севера, Сибири и Дальнего Востока Российской Федерации (далее - малочисленные народы) в соответствии с Единым перечнем коренных малочисленных народов Российской Федерации, утвержденным Постановлением Правительства Российской Федерации от 24 марта 2000 г. № 255 (Собрание законодательства Российской Федерации, 2000, № 14, ст. 1493, 2000, № 41, ст. 4081), и на их общины.</w:t>
      </w:r>
    </w:p>
    <w:p>
      <w:pPr>
        <w:pStyle w:val="Normal"/>
        <w:rPr/>
      </w:pPr>
      <w:r>
        <w:rPr>
          <w:lang w:val="ru-RU"/>
        </w:rPr>
        <w:t>3. Традиционное рыболовство осуществляется во внутренних водах Российской Федерации, в том числе во внутренних морских водах Российской Федерации, в территориальном море Российской Федерации, на континентальном шельфе Российской Федерации и в исключительной экономической зоне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4. Рыбопромысловые участки для осуществления традиционного рыболовства предоставляются лицам, относящимся к малочисленным народам, и их общинам в соответствии с действующим законодательством Российской Федерации на основании договоров пользования рыбопромысловыми участками без проведения конкурсов на право заключения указанных договоров.</w:t>
      </w:r>
    </w:p>
    <w:p>
      <w:pPr>
        <w:pStyle w:val="Normal"/>
        <w:rPr>
          <w:lang w:val="ru-RU"/>
        </w:rPr>
      </w:pPr>
      <w:r>
        <w:rPr>
          <w:lang w:val="ru-RU"/>
        </w:rPr>
        <w:t>5. Традиционное рыболовство осуществляется в пределах квот добычи (вылова) водных биоресурсов, выделенных субъектам Российской Федерации в целях обеспечения традиционного образа жизни и осуществления традиционной хозяйственной деятельности малочисленных народов, распределяемых между пользователями органами исполнительной власти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6. Традиционное рыболовство осуществляется в соответствии с правилами рыболовства отдельных рыбохозяйственных бассейнов.</w:t>
      </w:r>
    </w:p>
    <w:p>
      <w:pPr>
        <w:pStyle w:val="Normal"/>
        <w:rPr>
          <w:lang w:val="ru-RU"/>
        </w:rPr>
      </w:pPr>
      <w:r>
        <w:rPr>
          <w:lang w:val="ru-RU"/>
        </w:rPr>
        <w:t>7. При осуществлении традиционного рыболовства лица, относящиеся к малочисленным народам, и их общины имеют право применять традиционные методы добычи (вылова) водных биоресурсов, если такие методы прямо или косвенно не ведут к снижению биологического разнообразия, не сокращают численность и устойчивое воспроизводство объектов животного мира, не нарушают среду их обитания и не представляют опасности для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>8. Добыча (вылов) редких и находящихся под угрозой исчезновения видов водных биоресурсов в целях обеспечения традиционного образа жизни и осуществления традиционной хозяйственной деятельности малочисленных народов допускается только на основании разрешений на добычу (вылов) водных биоресурсов в порядке, предусмотренном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25:00Z</dcterms:created>
  <dc:creator>Gnetii, Vsevolod (CONSLEGB)</dc:creator>
  <dc:description/>
  <dc:language>en-US</dc:language>
  <cp:lastModifiedBy>Gnetii, Vsevolod (CONSLEGB)</cp:lastModifiedBy>
  <dcterms:modified xsi:type="dcterms:W3CDTF">2007-05-30T13:17:00Z</dcterms:modified>
  <cp:revision>2</cp:revision>
  <dc:subject/>
  <dc:title>www</dc:title>
</cp:coreProperties>
</file>