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НИСТЕРСТВО  СЕЛЬСКОГО  ХОЗЯЙСТВА  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(Минсельхоз Росси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23 мая 2006 г.</w:t>
        <w:tab/>
        <w:tab/>
        <w:t xml:space="preserve">                         №</w:t>
        <w:tab/>
        <w:t>14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промысле краба в водоемах </w:t>
      </w:r>
    </w:p>
    <w:p>
      <w:pPr>
        <w:pStyle w:val="Normal"/>
        <w:rPr>
          <w:lang w:val="ru-RU"/>
        </w:rPr>
      </w:pPr>
      <w:r>
        <w:rPr>
          <w:lang w:val="ru-RU"/>
        </w:rPr>
        <w:t>Дальнего Восто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пунктом 5.2.1 Положения о Министерстве сельского хозяйства Российской Федерации, утвержденного Постановлением Правительства Российской Федерации от 24 марта 2006 г. № 164 (Собрание законодательства Российской Федерации, 2006, № 14, ст. 1543), п р и к а з ы в а ю :</w:t>
      </w:r>
    </w:p>
    <w:p>
      <w:pPr>
        <w:pStyle w:val="Normal"/>
        <w:rPr/>
      </w:pPr>
      <w:r>
        <w:rPr>
          <w:lang w:val="ru-RU"/>
        </w:rPr>
        <w:t>установить, что в 2006 - 2007 годах при вылове (добыче) краба во внутренних морских водах, территориальном море и на континентальном шельфе Российской Федерации Тихого и Северного Ледовитого океанов, Берингова, Охотского, Японского, Чукотского морей и Восточно-Сибирского моря должны использоваться ловушки, на боковой стороне которых вырезается прямоугольная сетная пластина размером не менее 350 мм по ширине и не менее 400 мм по высоте, которая затем съячеивается с основной делью ловушки нитью растительного происхождения диаметром 2 - 3 мм, не пропитанной веществами, исключающими процесс гниения, или имеющие растительную шворочную нить диаметром 2 - 3 мм, крепящую сетное полотно к каркасу, и не пропитанную веществами, исключающими процесс гни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инистр</w:t>
        <w:tab/>
        <w:tab/>
        <w:tab/>
        <w:t>А.В.Гордее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22:00Z</dcterms:created>
  <dc:creator>Gnetii, Vsevolod (CONSLEGB)</dc:creator>
  <dc:description/>
  <dc:language>en-US</dc:language>
  <cp:lastModifiedBy>Gnetii, Vsevolod (CONSLEGB)</cp:lastModifiedBy>
  <dcterms:modified xsi:type="dcterms:W3CDTF">2007-05-30T12:47:00Z</dcterms:modified>
  <cp:revision>3</cp:revision>
  <dc:subject/>
  <dc:title>www</dc:title>
</cp:coreProperties>
</file>