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ДЕРАЛЬНАЯ СЛУЖБА ПО ВЕТЕРИНАРНОМУ И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КА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7 июня 2005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№ </w:t>
      </w:r>
      <w:r>
        <w:rPr>
          <w:lang w:val="ru-RU"/>
        </w:rPr>
        <w:t>18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ск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организации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троля в области рыболов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ением от 20 мая 2005 г. № 317 «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» установило, что Федеральная служба по ветеринарному и фитосанитарному надзор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осуществляет государственный контроль в области рыболовства и сохранения водных био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приостанавливает действие разрешения на добычу (вылов) водных биоресурсов или аннулирует такое разрешение до истечения установленного срока его действ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временно осуществляет оформление, выдачу, регистрацию разрешений на добычу (вылов) водных биоресурсов и внесение изменений в такие разрешения до внесения в нормативные правовые акты Правительства Российской Федерации изменений, предусматривающих перераспределение данной функции между федеральными органами исполнительной вла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согласует размещение, проектирование, строительство, реконструкцию и ввод в эксплуатацию хозяйственных и иных объектов, а также внедрение новых технологических процессов, влияющих на состояние водных биоресур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 исполнение указанного постановления Правительства Российской Федерации п р и к а з ы в а 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Руководителям территориальных управлений Россельхознадзора принять к руководству и исполнению постановление Правительства Российской Федерации от 20 мая 2005 г. № 317 «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». </w:t>
      </w:r>
      <w:r>
        <w:rPr/>
        <w:t xml:space="preserve">В этих целях: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государственный контроль в области рыболовства и сохранения водных биоресурсов на закрепленных территори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останавливать действия разрешений на добычу (вылов) водных биоресурсов или аннулировать такие разрешения до истечения установленного в них срока в случае выявления нарушений установленного законодательством порядка их выдачи или нарушения требований и условий таких разреш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формлять, выдавать, регистрировать разрешения на добычу (вылов) водных биоресурсов и вносить изменения в выданные разрешения (в том числе по указанию </w:t>
      </w:r>
      <w:r>
        <w:rPr/>
        <w:t>Россельхознадзора)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овывать размещение, проектирование, строительство, реконструкцию и ввод в эксплуатацию хозяйственных и иных объектов, а также внедрение новых технологических процессов, влияющих на состояние водных биоресурсов одного субъект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чальнику Управления надзора по охране, воспроизводству и использованию водных биологических ресурсов В.П.Арсеньев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методическое руководство деятельностью территориальных органов Россельхознадзора по обеспечению государственного контроля в области рыболовства и сохранения водных био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готавливать предложения по оформлению, выдаче Россельхознадзором разрешений на добычу (вылов) водных биоресурсов, а также  внесению изменений в выданные разреш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готавливать предложения по приостановке действия разрешений на добычу (вылов) водных биоресурсов или аннулированию таких разрешений до истечения установленного в них срока в случае выявления нарушений установленному законодательством порядку их выдачи или нарушения требований и условий выданных разреш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10-дневный срок разработать Порядок рассмотрения и согласования документации, обосновывающей деятельность по размещению, проектированию, строительству, реконструкции и вводу в эксплуатацию хозяйственных и иных объектов, влияющих на состояние водных био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 утверждения указанного Порядка рассматривать для согласования Россельхознадзором документации, обосновывающей деятельность по размещению, проектированию, строительству, реконструкции и вводу в эксплуатацию хозяйственных и иных объектов, влияющих на состояние водных биоресурсов федерального уровня (в том числе в пределах территорий одновременно двух и более субъектов Российской Федерац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Контроль за выполнением настоящего приказа возложить на заместителя Руководителя Г.К.Ковале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ководитель                                              С.А.Данкве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03:00Z</dcterms:created>
  <dc:creator>Gnetii, Vsevolod (CONSLEGB)</dc:creator>
  <dc:description/>
  <dc:language>en-US</dc:language>
  <cp:lastModifiedBy>Gnetii, Vsevolod (CONSLEGB)</cp:lastModifiedBy>
  <dcterms:modified xsi:type="dcterms:W3CDTF">2007-05-30T12:40:00Z</dcterms:modified>
  <cp:revision>2</cp:revision>
  <dc:subject/>
  <dc:title>www</dc:title>
</cp:coreProperties>
</file>