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ФЕДЕРАЛЬНАЯ СЛУЖБА ПО ВЕТЕРИНАРНОМУ 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ИТОСАНИТАРНОМУ НАДЗОР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Россельхознадзор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ПРАВЛЕНИЕ ПО ПРИМОРСКОМУ КРА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_31_» __августа___2005г.                                                                                    № _68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. Владивосто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утверждении и введении в действ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ременного порядка выдачи (продления, замены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ыболовных билетов, заверения промыслов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технологических журна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целях организации работы по выдаче (продлению, замене) рыболовных билетов, заверению промысловых и технологических журналов, до установления единого порядка нормативными правовыми актами Российской Федерации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КАЗЫВАЮ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     Утвердить и ввести в действие 01.09.2005 Временный    порядок выдачи  (продления, замены) рыболовных билетов, заверения промысловых и технологических журналов в Управлении Федеральной службы по ветеринарному и фитосанитарному надзору по Приморскому краю (приложение) за исключением п. 2.9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     Начальнику правового отдела И.А.Киселева направить в Россельхознадзор Временный порядок выдачи (продления, замены) рыболовных билетов, заверения промысловых и технологических журналов для информации и согласования положений п. 2.9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     Отделу по надзору за использованием водных биологических ресурсов в   морских     районах   и   районах    действия   международных    конвенций (В.А.Граф) осуществлять выдачу (продление, замену) рыболовных билетов, заверение промысловых и технологических журналов в соответствии с Временным порядком выдачи (продлению, замене) рыболовных билетов, заверения промысловых и технологических журна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     Контроль     за     исполнением     настоящего     приказа     возложить на заместителя Руководителя Управления Е.А.Зот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Управления                                                                           Ф.Т. Нови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 xml:space="preserve">к приказу Управлени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 xml:space="preserve">Россельхознадзор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по Приморскому кра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от _31_ _августа_ 2005 №_68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ременный порядо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дачи (продления, замены) рыболовных билетов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верения промысловых и технологических журна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Управлении Федеральной службы по ветеринарном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фитосанитарному надзору по Приморскому кра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ременный порядок выдачи (продления, замены) рыболовных билетов, заверения промысловых и технологических журналов в Управлении Федеральной службы по ветеринарному  и фитосанитарному надзору по Приморскому краю (далее – Временный порядок) разработан в соответствии с Положением об Управлении Федеральной службы по ветеринарному и фитосанитарному надзору по Приморскому краю, утвержденным приказом Федеральной службы по ветеринарному и фитосанитарному надзору от 03.03.2005 №69, на основании Инструкции по регулированию рыболовства в открытом море, утвержденной приказом Министерства рыбного хозяйства СССР от 31.12.1969 № 461, письма заместителя руководителя Федеральной службы по ветеринарному и фитосанитарному надзору Г.К. Ковалева от 23.06.2005 № ФС-ГК-5/4015 и в соответствии с действующим законодательством Российской Федерации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1. Управление Федеральной службы по ветеринарному и фитосанитарному надзору по Приморскому краю </w:t>
      </w:r>
      <w:r>
        <w:rPr/>
        <w:t>(далее - Управление) осуществляет в установленном порядке следующие действия: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выдачу (продление, замену) рыболовных билетов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заверение промысловых и технологических журнал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2. В Управлении выдачу (продление, замену) рыболовных билетов, заверение промысловых и технологических журналов осуществляет отдел по надзору за использованием водных биологических ресурсов в морских районах и районах действия международных конвенций (далее – Отдел).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Выдача (продление, замена) рыболовных биле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1. Рыболовный билет выдается каждому капитану (старшему помощнику капитана) рыболовных (промысловых и научно-исследовательских) судов по заявкам рыбодобывающих организаций (форма заявки - приложение 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2. При выдаче (продлении, замене) рыболовного билета проводится проверка знания капитанами (старшими помощниками капитанов) действующих правил рыболовства, инструкции по регулированию рыболовства в открытом море, актов их дополняющих, а также иных актов, определяющих порядок ведения промысл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3. Проверка знания, указанных в пункте 2.2. Временного порядка, документов проводится методом тестирования в письменной форм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стирование проводят должностные лица Отдела, имеющие опыт работы в области рыбоохраны, включая работу в морских промысловых районах, не менее трех л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ст состоит из десяти вопросов: восемь вопросов по правилам рыболовства, два вопроса по другим нормативным  документам, определяющим порядок ведения промысла. Тест считается пройденным при восьми и более правильных ответ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составлении теста используются основополагающие нормативные правовые акты и документы в области рыболовства (приложение 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4. Капитану (старшему помощнику капитана) может быть отказано в выдаче (продлении, замене) рыболовного билета в случае неудовлетворительного результата тестир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шение о возможности и времени повторного тестирования принимается начальником Отде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5. Учет выдачи (продления, замены) рыболовных билетов ведется Отделом в журналах установленной формы (приложение 3) и в электронном виде. При учете в электронном виде  указывается следующая информац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Ф.И.О., год рождения капитана (старшего помощника капитана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дата выдачи и номер рыболовного билет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дата выдачи вкладыша в рыболовный биле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дата выдачи дубликата рыболовного билет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дата продления рыболовного билет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название судн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наименование судовладельц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кончание срока действия рыболовного билет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дата и результат тестирова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отметки о нарушениях в рыболовном биле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6. Рыболовный билет выдается сроком на пять лет. Рыболовный билет действителен в течение года со дня выдачи, а в последующие четыре года – после ежегодных продлений срока действия. По истечении пяти лет билет подлежит замене на новы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лучае необходимости действие рыболовного билета может быть продлено на десять лет путем использования соответствующих вкладышей. Такой вкладыш, оформленный должным образом должен храниться у капитана (старшего помощника капитана) вместе с рыболовным билето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7. Рыболовный билет хранится у капитана (старшего помощника капитана). В случае утери рыболовного билета выдается (по ходатайству рыбодобывающей организации) его дубликат. При выдаче дубликата рыболовного билета в нем делается соответствующая отметка «ДУБЛИКА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8. В случае нарушения капитаном (старшим помощником капитана) правил рыболовства и инструкции по регулированию рыболовства в открытом море в рыболовном билете уполномоченным должностным лицом делается соответствующая отмет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ыболовный билет отбирается у капитанов (старших помощников капитанов), допустивших повторное в течение года наруш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2.9. При выдаче (продлении, замене) рыболовного билета, выдаче его дубликата на основании п.58 ч.1 ст.333.33 Налогового кодекса Российской Федерации взимается государственная пошлина в следующих размерах: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за выдачу рыболовного билета  - 400 рубле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за выдачу дубликата рыболовного билета в связи с его утерей – 400 рубле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за продление действия рыболовного билета - 200 рубл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кумент, подтверждающий оплату государственной пошлины, прилагается к соответствующей заявке рыбодобывающей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Заверение промысловых и технологических журна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1. Промысловые и технологические журналы установленной формы (далее – журналы), представленные в Управление для заверения должны иметь порядковый номер, пронумерованные страницы, должны быть прошнурованы и скреплены печатью судовладельца, выдавшего капитану журнал под расписк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итульный лист журналов заполняется с указанием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¾    типа судн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¾    бортового номера судн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¾    названия судн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¾    регистрационного номера судн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¾    порта приписки судна;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¾    страны, под флагом которой зарегистрировано судн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2.   Должностное лицо Отдела проверяет правильность оформления журнала, делает заверительную надпись на оборотной стороне последнего листа журнала и заверяет ее печатью Отде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3. Отделом ведется Журнал регистрации промысловых и технологических журналов (приложение 3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Начальник отдела надзора за использованием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водных биологических ресурсов 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рских районах и район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йствия международ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венций                                                                                                                В.А. Граф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альник правового отдела                                                                          И.А. Киселё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 Временному порядку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Оформляется на бланке организации)      Руководителю Управления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___________________                             Федеральной службы п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____” __________________ 200 ___ г.      ветеринарному и фитосанитарном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надзору по Приморскому кра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Ф.Т. Новиков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яв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шу провести аттестацию и выдать, продлить, заменить (ненужное зачеркнуть) личный рыболовный билет капитану (старшему помощнику капитана) 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ип и название судна _________________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.И.О. капитана (старшего помощника капитан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(в случае продления, замены указывается № личного рыболовного билет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__________________                    ___________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должность                                                                    подпись                                  Ф.И.О. руководителя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ибо лица, исполняющего его обязан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 Временному порядк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чень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 правовых документов в области рыболов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     Правила     рыболовства    во     внутренних     водоемах      Дальнего       Восто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(утверждены приказом Министерства рыбного хозяйства СССР от 24 ноября 1980 г.   </w:t>
      </w:r>
      <w:r>
        <w:rPr/>
        <w:t>№ 5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Правила промысла водных биоресурсов   для    российских    юридических    лиц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и граждан в исключительной экономической зоне, территориальном море и на континентальном шельфе Российской Федерации в Тихом и Северном Ледовитом океанах (утверждены приказом Министерства рыбного хозяйства СССР                         от 17 ноября 1989 г. № 458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    Федеральный закон от 20 декабря 2004 г. № 166-ФЗ «О рыболовстве и сохранении водных биологических ресурсов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     Федеральный     закон от   30   ноября 1995 г.  № 187 – ФЗ  «О континентально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шельфе Российской Федераци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    Федеральный  закон от 17 декабря 1998 г. № 191 – ФЗ «Об исключительной экономической зоне Российской Федераци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     Федеральный закон от 24 апреля 1995 г. № 52 – ФЗ «О животном мире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     Приложение к приказу ГКР от 10 октября 1996 г. № 185 «По функционированию отраслевой иерархической информационно – аналитической автоматизированной системы управления использованием водных биоресурсов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     Приказ от 11 июня 1999 г. № 313/153 ФПС/ГКР «Об утверждении  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порядке прохождения российскими и иностранными судами морских контрольных пунктов (точек) и Системы морских контрольных пунктов (точек)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9.     Приказ  от  30  ноября  1999 г.  </w:t>
      </w:r>
      <w:r>
        <w:rPr>
          <w:lang w:val="ru-RU"/>
        </w:rPr>
        <w:t>№ 338  ГКР  «О введении  в действие Временного положения о спутниковом позиционном контроле Российских промысловых судов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еречень может быть изменен в зависимости от поступления новых руководящих документов, касающихся промысла водных биологических ресурс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ru-RU"/>
        </w:rPr>
        <w:t>Приложение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 Временному порядку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Журнал выдачи рыболовных биле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ил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.И.О. судоводите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звание организации, №, дата заяв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звание суд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.И.О. лица, проводившего аттестац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пись судоводите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ок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Журнал продления рыболовных биле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ил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.И.О. судоводите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звание организации, №, дата заяв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звание суд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.И.О. лица, проводившего аттестац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пись лица проводившего аттестац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ок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Журнал регистрации промысловых и технологических журна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звание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звание суд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журна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.И.О. заявите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пись заявите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 </w:t>
      </w:r>
      <w:r>
        <w:rPr/>
        <w:t>2</w:t>
      </w:r>
    </w:p>
    <w:p>
      <w:pPr>
        <w:pStyle w:val="Normal"/>
        <w:rPr/>
      </w:pPr>
      <w:r>
        <w:rPr/>
        <w:t xml:space="preserve"> </w:t>
      </w:r>
      <w:r>
        <w:rPr/>
        <w:t>3</w:t>
      </w:r>
    </w:p>
    <w:p>
      <w:pPr>
        <w:pStyle w:val="Normal"/>
        <w:rPr/>
      </w:pPr>
      <w:r>
        <w:rPr/>
        <w:t xml:space="preserve"> </w:t>
      </w:r>
      <w:r>
        <w:rPr/>
        <w:t>4</w:t>
      </w:r>
    </w:p>
    <w:p>
      <w:pPr>
        <w:pStyle w:val="Normal"/>
        <w:rPr/>
      </w:pPr>
      <w:r>
        <w:rPr/>
        <w:t xml:space="preserve">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58:00Z</dcterms:created>
  <dc:creator>Gnetii, Vsevolod (CONSLEGB)</dc:creator>
  <dc:description/>
  <dc:language>en-US</dc:language>
  <cp:lastModifiedBy>Gnetii, Vsevolod (CONSLEGB)</cp:lastModifiedBy>
  <dcterms:modified xsi:type="dcterms:W3CDTF">2007-05-30T12:15:00Z</dcterms:modified>
  <cp:revision>2</cp:revision>
  <dc:subject/>
  <dc:title>www</dc:title>
</cp:coreProperties>
</file>