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 СЛУЖБА ПО ВЕТЕРИНАРНОМ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РОССЕЛЬХОЗНАДЗО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РА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 ПРИМОРСКОМУ  КР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28» июня 2005г.                                                                                                 № 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. Владивост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ыдаче разрешений на добычу (вылов) водных биологических ресур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целях выполнения функций, предусмотренных постановлением Правительства Российской Федерации от 20.05.2005 № 317 «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», на основании и в соответствии с приказами Россельхознадзора от 07.06.2005 № 185 «Об организации государственного контроля в области рыболовства», от 18.04.2005 № 152 «Об утверждении формы бланков разрешений (лицензий), сертификатов, свидетельств», Положением об Управлении Федеральной службы по ветеринарному и фитосанитарному надзору по Приморскому краю, утвержденному приказом Россельхознадзора от 03.03.2005 № 69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ЫВА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чальнику отдела надзора за использованием водных биологических ресурсов в морских районах и районах действия международных конвенций В.А.Граф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. Приступить с 24.06.2005 к рассмотрению заявок, оформлению, регистрации и выдаче российским пользователям разрешений на добычу (вылов) водных биологических ресурсов в поверхностных водных объектах, внутренних морских водах, исключительной экономической зоне, на континентальном шельфе Российской Федерации, а также внесению изменений в такие разрешения в соответствии с определенными зонами деятельности Управления, руководствуясь законодательством, международными договорами (соглашениями, конвенциями) Российской Федерации по формам бланков разрешений, утвержденных приказом Россельхознадзора от 18.04.2005 №15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2. Довести до сведения региональных органов исполнительной власти, территориальных органов федеральных органов исполнительной власти, в том числе Пограничного управления ФСБ России, осуществляющих в соответствии с законодательством функции охраны водных биологических ресурсов и среды их обитания, функции надзора за соблюдением законодательства, что разрешения на добычу (вылов) водных биологических ресурсов, а также изменения и дополнения в такие разрешения, выданные (внесенные) российским и иностранным пользователям, подведомственными Федеральному агентству по рыболовству, федеральными государственными учреждениями по охране, воспроизводству водных биологических ресурсов и регулированию рыболовства после 27.06.2005 считаются недействитель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3. Направить до 05.07.2005 в установленном порядке в соответствующие территориальные органы федеральных органов исполнительной власти образцы подписей и печатей, которыми заверяются разрешения, выдаваемые Управлением Россельхознадзора по Приморскому кра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4. Согласовать до 10.07.2005 с Федеральной службой по ветеринарному и фитосанитарному надзору рассмотрение Управлением Россельхознадзора по Приморскому краю заявок, оформление, регистрацию и выдачу иностранным заявителям на основе межправительственных соглашений Российской Федерации разрешений на добычу (вылов) водных биологических ресурсов в исключительной экономической зоне Российской Федерации, а также внесение изменений в такие разрешения в соответствии с определёнными зонами деятельности Управления Россельхознадзора по Приморскому краю, руководствуясь законодательством, международными договорами (соглашениями, конвенциями) Российской Федерации по формам бланков разрешений, утверждённых приказом Россельхознадзора от 27.05.2004 № 8 «Об утверждении формы бланка Разрешения на промысел водных биологических ресурсов и морские ресурсные исследовани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    Установить, что разрешения на добычу (вылов) с использованием судов в территориальном море Российской Федерации и континентальном шельфе Российской Федерации, а также разрешения для научно- исследовательских работ, культурно-просветительских целей, воспроизводства, контрольного лова, акклиматизации и других целей, выдаются непосредственно специалистами отдела надзора за использованием водных биологических ресурсов в морских районах и районах действия международных конвенций Управления Россельхознадзора по Приморскому кра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     Разрешения на добычу (вылов), выданные ФГУ «Приморрыбвод» пользователям водных биологических ресурсов до издания настоящего приказа, считать действительными в течении установленных в разрешениях сро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Контроль за исполнением настоящего приказа возлагаю на и.о. заместителя Руководителя Управления Е.А. Зот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. о. Руководителя Управления                                                       Ф.Т.Нов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01:00Z</dcterms:created>
  <dc:creator>Gnetii, Vsevolod (CONSLEGB)</dc:creator>
  <dc:description/>
  <dc:language>en-US</dc:language>
  <cp:lastModifiedBy>Gnetii, Vsevolod (CONSLEGB)</cp:lastModifiedBy>
  <dcterms:modified xsi:type="dcterms:W3CDTF">2007-05-30T10:57:00Z</dcterms:modified>
  <cp:revision>3</cp:revision>
  <dc:subject/>
  <dc:title>www</dc:title>
</cp:coreProperties>
</file>