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 xml:space="preserve">ОПУБЛИКОВАНО: СОБРАНИЕ ЗАКОНОДАТЕЛЬСТВА РОССИЙСКОЙ ФЕДЕРАЦИИ,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03.10.2005, </w:t>
      </w:r>
      <w:r>
        <w:rPr/>
        <w:t>N</w:t>
      </w:r>
      <w:r>
        <w:rPr>
          <w:lang w:val="ru-RU"/>
        </w:rPr>
        <w:t xml:space="preserve"> 40, СТ. 4037;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РОССИЙСКАЯ ГАЗЕТА, 05.10.2005, </w:t>
      </w:r>
      <w:r>
        <w:rPr/>
        <w:t>N</w:t>
      </w:r>
      <w:r>
        <w:rPr>
          <w:lang w:val="ru-RU"/>
        </w:rPr>
        <w:t xml:space="preserve"> 222, СТР. 27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ПРАВИТЕЛЬСТВО РОССИЙСКОЙ ФЕДЕРАЦИИ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</w:t>
      </w:r>
      <w:r>
        <w:rPr>
          <w:lang w:val="ru-RU"/>
        </w:rPr>
        <w:t xml:space="preserve">ПОСТАНОВЛЕНИЕ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    </w:t>
      </w:r>
      <w:r>
        <w:rPr>
          <w:lang w:val="ru-RU"/>
        </w:rPr>
        <w:t xml:space="preserve">26.09.2005 </w:t>
      </w:r>
      <w:r>
        <w:rPr/>
        <w:t>N</w:t>
      </w:r>
      <w:r>
        <w:rPr>
          <w:lang w:val="ru-RU"/>
        </w:rPr>
        <w:t xml:space="preserve"> 584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О МЕРАХ ПО ОБЕСПЕЧЕНИЮ ВЫПОЛН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ОБЯЗАТЕЛЬСТВ РОССИЙСКОЙ ФЕДЕРАЦИИ,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ВЫТЕКАЮЩИХ ИЗ КОНВЕН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О МЕЖДУНАРОДНОЙ ТОРГОВЛЕ ВИДАМИ ДИКОЙ ФАУНЫ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ФЛОРЫ, НАХОДЯЩИМИСЯ ПОД УГРОЗОЙ ИСЧЕЗНОВЕНИЯ, 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ОТ 3 МАРТА 1973 Г., В ОТНОШЕНИИ ОСЕТРОВЫХ</w:t>
      </w:r>
    </w:p>
    <w:p>
      <w:pPr>
        <w:pStyle w:val="HTMLPreformatted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 xml:space="preserve">ВИДОВ РЫБ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 целях   обеспечения  выполнения   обязательств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вытекающих из Конвенции о международной торговле вида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икой фауны и флоры,  находящимися под угрозой исчезновения, от  3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арта  1973 г.,  в  отношении  осетровых видов  рыб  Правительств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постановляет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. Определить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административным   органом,   обеспечивающим    выполн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язательств  Российской  Федерации,  вытекающих  из  Конвенции  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ждународной торговле  видами дикой фауны  и флоры,  находящими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д угрозой исчезновения, от 3 марта 1973 г. (далее -  Конвенция)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   отношении  осетровых   видов   рыб,  Федеральную   службу   п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етеринарному и фитосанитарному надзору (далее -  административны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)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научным  органом, обеспечивающим  выполнение  обязательст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Федерации,  вытекающих   из  Конвенции,  в   отноше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сетровых  видов   рыб,   федеральное  государственное   унитарно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приятие   "Всероссийский   научно-исследовательский   институ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ыбного хозяйства и океанографии"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2. Министерству   иностранных   дел   Российской   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ведомить секретариат  Конвенции о назначении  и месте  нахожд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административного и научного органов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3. Установить, что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Федеральная  служба  по  ветеринарному  и  фитосанитарном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дзору выдает в предусмотренных Конвенцией случаях разрешение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экспорт  осетровых видов  рыб  и продукции  из  них, включая  икр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(далее - разрешение  на экспорт),  разрешение на импорт  осетров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идов рыб и продукции из них, включая икру (далее - разрешение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мпорт), сертификат на реэкспорт  осетровых видов рыб и  продук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з них, включая  икру (далее - сертификат  на реэкспорт), а  такж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ертификат на интродукцию  из моря  образцов осетровых видов  рыб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дпадающих  под  действие   Конвенции  (далее  -  сертификат 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тродукцию)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решения о введении квот  на экспорт осетровых видов рыб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дукции  из  них,  включая  икру  (далее  -  экспортные  квоты)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ежегодно  принимаются   Правительством  Российской  Федерации 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сновании предложений Министерства сельского хозяйства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 согласованных   с  Министерством  природных   ресурс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Федерации и  Министерством  экономического развити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орговли Российской Федерации  (об экспортных квотах  уведомляет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екретариат Конвенции)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) экспортные квоты  не  распространяются на  оплодотворенную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кру, личинки,  осетровые виды  рыб  и продукцию  из них,  включа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кру,   выращенные   в  рыбоводных   хозяйствах   различных   фор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бственности в искусственных услов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) экспорт осетровых видов  рыб и  продукции из них,  включа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кру, осуществляется  при наличии (помимо  разрешения на  экспорт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ыдаваемого   административным  органом)   лицензии   Министерств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экономического развития и торговли Российской Федерации;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) импорт осетровых  видов рыб,  указанных в  приложении </w:t>
      </w:r>
      <w:r>
        <w:rPr/>
        <w:t>I</w:t>
      </w:r>
      <w:r>
        <w:rPr>
          <w:lang w:val="ru-RU"/>
        </w:rPr>
        <w:t xml:space="preserve">  к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нвенции,  и   продукции  из  них   осуществляется  при   налич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зрешения  на   импорт,  выдаваемого  административным   органом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зрешения на  экспорт  или сертификата  на реэкспорт,  выдаваем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административным  органом  страны-экспортера,  а  также   лиценз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инистерства  экономического   развития   и  торговли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;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е) импорт осетровых видов  рыб, указанных  в приложении </w:t>
      </w:r>
      <w:r>
        <w:rPr/>
        <w:t>II</w:t>
      </w:r>
      <w:r>
        <w:rPr>
          <w:lang w:val="ru-RU"/>
        </w:rPr>
        <w:t xml:space="preserve">  к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нвенции,  и   продукции  из  них   осуществляется  при   налич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зрешения на  экспорт  или сертификата  на реэкспорт,  выдаваем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административным  органом  страны-экспортера,  а  также   лиценз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инистерства  экономического   развития   и  торговли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ж) реэкспорт осетровых видов рыб и продукции из них,  включа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кру,   а   также    интродукция   осуществляются   при    налич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ответствующих сертификатов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з) вывоз  с  территории   Российской  Федерации  и  ввоз 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ю Российской Федерации физическими лицами икры  осетров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идов рыб  в количестве не  более 250  граммов на одного  человек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зависимо от возраста осуществляются без разрешения на экспорт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зрешения на импорт, выдаваемых административным органом, а такж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цензии   Министерства   экономического   развития   и   торговл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и) вывоз с  территории Российской  Федерации осетровых  вид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ыб и  продукции из  них, включая икру,  а также  реализация их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агазинах беспошлинной  торговли допускаются  только в  специальн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аркированной упаковке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4. Министерству сельского  хозяйства  Российской Федерации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ановленном порядке разработать и утвердить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порядок  оформления, выдачи  и  регистрации разрешения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экспорт и разрешения на импорт, порядок внесения в них  изменений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иостановления действия и  аннулирования указанных разрешений,  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акже их форму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порядок оформления,  выдачи и  регистрации сертификата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еэкспорт и  сертификата на  интродукцию, порядок  внесения в  н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зменений,  приостановления  действия  и  аннулирования  указан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ертификатов, а также их форму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5. Министерству  сельского  хозяйства  Российской  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вместно с заинтересованными федеральными органами исполнитель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ласти представить  в 2-месячный  срок в  установленном порядке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авительство  Российской  Федерации  предложения  о  внесении 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льные законы и иные нормативные правовые акты,  регулирующ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рядок  обращения   с   конфискованными  водными   биологически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есурсами, изменений, предусматривающих возврат указанных ресурс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 среду обитания либо, если это невозможно, их уничтожение в мест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нфискации (изъятия)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6. Признать утратившими силу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становление Правительства  Российской  Федерации от  17  августа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998 г. </w:t>
      </w:r>
      <w:r>
        <w:rPr/>
        <w:t>N</w:t>
      </w:r>
      <w:r>
        <w:rPr>
          <w:lang w:val="ru-RU"/>
        </w:rPr>
        <w:t xml:space="preserve">  968; НГР:Р9803856 "О  мерах по выполнению  рекомендаци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0-й Конференции государств, подписавших Конвенцию о международ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орговле видами  дикой  фауны и  флоры,  находящимися под  угроз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чезновения, от 3 марта 1973 г., в отношении осетровых видов рыб"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(Собрание законодательства Российской  Федерации, 1998, </w:t>
      </w:r>
      <w:r>
        <w:rPr/>
        <w:t>N</w:t>
      </w:r>
      <w:r>
        <w:rPr>
          <w:lang w:val="ru-RU"/>
        </w:rPr>
        <w:t xml:space="preserve"> 34,  ст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4094)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ункт 4 изменений и дополнений, которые вносятся в  некоторы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ешения  Правительства  Российской  Федерации  в  связи  с  Указом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зидента Российской  Федерации от  22 сентября 1998  г. </w:t>
      </w:r>
      <w:r>
        <w:rPr/>
        <w:t>N</w:t>
      </w:r>
      <w:r>
        <w:rPr>
          <w:lang w:val="ru-RU"/>
        </w:rPr>
        <w:t xml:space="preserve">  1142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ГР:Р9804507, утвержденных постановлением Правительства Российской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  от  6  июля  1999  г.  </w:t>
      </w:r>
      <w:r>
        <w:rPr/>
        <w:t>N</w:t>
      </w:r>
      <w:r>
        <w:rPr>
          <w:lang w:val="ru-RU"/>
        </w:rPr>
        <w:t xml:space="preserve">  768;  НГР:Р9903309  (Собрание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а Российской Федерации, 1999, </w:t>
      </w:r>
      <w:r>
        <w:rPr/>
        <w:t>N</w:t>
      </w:r>
      <w:r>
        <w:rPr>
          <w:lang w:val="ru-RU"/>
        </w:rPr>
        <w:t xml:space="preserve"> 29, ст. 3742)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становление Правительства Российской Федерации  от 16 июня  2001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.  </w:t>
      </w:r>
      <w:r>
        <w:rPr/>
        <w:t>N</w:t>
      </w:r>
      <w:r>
        <w:rPr>
          <w:lang w:val="ru-RU"/>
        </w:rPr>
        <w:t xml:space="preserve">   469;  НГР:Р0101224   "О  внесении   изменений  в   реш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авительства   Российской   Федерации   по   вопросу   выполн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язательств  Российской  Стороны,   вытекающих  из  Конвенции   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ждународной торговле  видами дикой фауны  и флоры,  находящими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д  угрозой  исчезновения,   от  3   марта  1973  г."   (Собрание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а Российской Федерации, 2001, </w:t>
      </w:r>
      <w:r>
        <w:rPr/>
        <w:t>N</w:t>
      </w:r>
      <w:r>
        <w:rPr>
          <w:lang w:val="ru-RU"/>
        </w:rPr>
        <w:t xml:space="preserve"> 26, ст. 2682)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Председатель Правительств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М. Фрадков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[Прямая рассылка Аппарата Правительства РФ]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14:00Z</dcterms:created>
  <dc:creator>Gnetii, Vsevolod (CONSLEGB)</dc:creator>
  <dc:description/>
  <dc:language>en-US</dc:language>
  <cp:lastModifiedBy>Gnetii, Vsevolod (CONSLEGB)</cp:lastModifiedBy>
  <dcterms:modified xsi:type="dcterms:W3CDTF">2007-06-01T09:00:00Z</dcterms:modified>
  <cp:revision>3</cp:revision>
  <dc:subject/>
  <dc:title>ОПУБЛИКОВАНО: СОБРАНИЕ ЗАКОНОДАТЕЛЬСТВА РОССИЙСКОЙ ФЕДЕРАЦИИ, </dc:title>
</cp:coreProperties>
</file>