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ПУБЛИКОВАНО: РОССИЙСКАЯ ГАЗЕТА, 06.12.2006, </w:t>
      </w:r>
      <w:r>
        <w:rPr/>
        <w:t>N</w:t>
      </w:r>
      <w:r>
        <w:rPr>
          <w:lang w:val="ru-RU"/>
        </w:rPr>
        <w:t xml:space="preserve"> 274, СТР. 21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 xml:space="preserve">ПРАВИТЕЛЬСТВО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 xml:space="preserve">ПОСТАНОВЛЕНИЕ </w:t>
      </w:r>
    </w:p>
    <w:p>
      <w:pPr>
        <w:pStyle w:val="Normal"/>
        <w:rPr/>
      </w:pPr>
      <w:r>
        <w:rPr>
          <w:lang w:val="ru-RU"/>
        </w:rPr>
        <w:t xml:space="preserve">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 xml:space="preserve">30.11.2006 </w:t>
      </w:r>
      <w:r>
        <w:rPr/>
        <w:t>N</w:t>
      </w:r>
      <w:r>
        <w:rPr>
          <w:lang w:val="ru-RU"/>
        </w:rPr>
        <w:t xml:space="preserve"> 727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 xml:space="preserve">О ПОРЯДКЕ СОЗДАНИЯ И ДЕЯТЕЛЬНОСТ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 xml:space="preserve">БАССЕЙНОВЫХ СОВЕТ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В соответствии  со  статьей  29  Водного  кодекса  Российск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ции;   НГР:Р9504602   Правительство   Российской  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становляет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. Утвердить прилагаемое Положение о создании и  деятельност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бассейновых совет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2. Настоящее постановление вступает в силу с 1 января 2007 г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 xml:space="preserve">Председатель Правитель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 xml:space="preserve">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М.Фрадк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 xml:space="preserve">УТВЕРЖДЕН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 xml:space="preserve">Постановление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 xml:space="preserve">Правитель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 xml:space="preserve">Российской Федерации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 xml:space="preserve">от 30 ноября 2006 г. </w:t>
      </w:r>
      <w:r>
        <w:rPr/>
        <w:t>N</w:t>
      </w:r>
      <w:r>
        <w:rPr>
          <w:lang w:val="ru-RU"/>
        </w:rPr>
        <w:t xml:space="preserve"> 727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 xml:space="preserve">ПОЛОЖ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 xml:space="preserve">О СОЗДАНИИ И ДЕЯТЕЛЬНОСТ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 xml:space="preserve">БАССЕЙНОВЫХ СОВЕТ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. Настоящим Положением  устанавливается  порядок создания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еятельности бассейновых совет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2. Бассейновые советы, осуществляющие разработку рекомендаци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 области использования и охраны водных объектов, расположенных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границах бассейнового  округа, создаются в  соответствии с  Водны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кодексом Российской  Федерации; НГР:Р9504602  в целях  обеспече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ационального использования и охраны водных объект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3. Бассейновый совет осуществляет разработку рекомендаций по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порядку установления   и  определения   целевых   показателе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качества воды в водных объектах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формированию перечня    водохозяйственных    мероприятий  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ероприятий по охране водных объект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определению лимитов  забора  (изъятия)  водных  ресурсов   из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одных  объектов и  лимитов  сброса сточных  вод,  соответствующ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ормативам качества, в границах речных бассейнов и подбассейнов  с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учетом различных условий водност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определению квот забора (изъятия)  водных ресурсов из  вод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бъектов  и   сброса  сточных   вод,  соответствующих   норматива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качества, в границах речных  бассейнов и подбассейнов в  отношен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каждого субъекта Российской Федерац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обеспечению безопасной эксплуатации водохозяйственных систем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определению основных    целевых    показателей     уменьше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егативных  последствий  наводнений  и  других  видов  негативн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оздействия  вод, а  также  по формированию  перечня  мероприятий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аправленных на достижение этих показателей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финансированию намеченных  мероприятий   за  счет   различ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сточников  и  формированию  механизмов  привлечения  внебюджет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редств для осуществления водохозяйственных мероприятий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осуществлению других     мероприятий,     направленных     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ациональное использование и охрану водных объект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4. Бассейновый   совет   создается   решением    Федеральн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агентства  водных  ресурсов  на  5  лет  в  составе   председател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бассейнового совета, двух  его заместителей и членов  бассейнов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вета, которые  осуществляют свою  деятельность на  безвозмездн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снов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 В   состав   бассейнового  совета   входят   представител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льных органов исполнительной власти, органов государственн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ласти   субъектов  Российской   Федерации   и  органов   местн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амоуправления,   а    также   представители    водопользователей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бщественных объединений  и общин  коренных малочисленных  народ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евера, Сибири и Дальнего Востока Российской Федерац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От федеральных органов  исполнительной  власти в  бассейновы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вет  включаются  представители  Федерального  агентства   вод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есурсов, Федерального агентства по недропользованию,  Федеральн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лужбы по надзору  в сфере природопользования, Федеральной  служб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 гидрометеорологии и  мониторингу окружающей среды,  Федеральн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лужбы  по экологическому,  технологическому  и атомному  надзору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льного агентства морского и речного транспорта, Федеральн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агентства по  рыболовству, Федерального  агентства по  энергетике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льной службы  по надзору  в сфере  транспорта и  Федеральн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лужбы по ветеринарному и фитосанитарному надзору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6. Количественный и  персональный состав бассейновых  совет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утверждается   Федеральным    агентством   водных   ресурсов    п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едставлениям      соответствующих     органов,      организаций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одопользователей,  общественных  объединений  и  общин   корен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алочисленных народов Севера, Сибири и Дальнего Востока Российск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ц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7. Председателем  бассейнового совета  является  руководитель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ответствующего  территориального органа  Федерального  агент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одных ресурс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8. Председатель бассейнового совета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формирует повестку дня заседаний бассейнового совет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организует работу бассейнового совета и председательствует 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его заседаниях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подписывает протоколы заседаний бассейнового совет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вносит предложения по изменению состава бассейнового совет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направляет информацию о  деятельности  бассейнового совета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ешения бассейнового совета руководителям органов  государственн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ласти и местного самоуправления, а также другим  заинтересованны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лицам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распределяет обязанности между своими заместителями и членам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бассейнового совет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9. Заместители  председателя бассейнового  совета  избираютс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ешением большинства  членов бассейнового  совета на  один год  п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едставлению председателя бассейнового совет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0. Заместители председателя бассейнового совета по поручени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едседателя бассейнового совета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организуют подготовку  и   председательствуют  на   заседан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бассейнового совет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представляют бассейновый  совет  в  органах   государственн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ласти, местного самоуправления и общественных организациях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1. Заседания бассейнового совета проводятся в соответствии с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ланом деятельности бассейнового совета, утверждаемым  бассейновы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ветом, но не реже одного раза в полугоди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В случае необходимости и по инициативе, поддержанной не мене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чем одной третью членов бассейнового совета, может быть  назначен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неочередное заседание бассейнового совет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2. На  заседание  бассейнового  совета  могут   приглашатьс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едставители   органов   государственной   власти   и    местн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амоуправления, а  также общественных объединений,  не входящие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став бассейнового совет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3. Место проведения очередного заседания бассейнового совет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пределяется на  заседании  бассейнового  совета  и  отражается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ешении бассейнового совет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4. Заседание бассейнового совета считается правомочным, есл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а нем присутствуют не менее половины членов бассейнового совет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5. Члены  бассейнового совета  не  вправе делегировать  сво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лномочия другим лицам,  в том  числе другим членам  бассейнов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вета. В случае отсутствия члена бассейнового совета на заседан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н имеет право представить свое мнение по рассматриваемым вопроса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 письменной форм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6. Решения   бассейнового    совета   принимаются    просты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большинством    голосов    членов   бассейнового    совета,    как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исутствующих на  заседании, так и  отсутствующих, но  выразивш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вое мнение в письменной форм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При равенстве голосов принятым считается решение, за  которо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оголосовал председательствующий на заседан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Особое мнение членов бассейнового совета, голосовавших проти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инятого решения, излагается в  письменной форме и прилагается  к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ешению бассейнового совет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Решения, принимаемые  на   заседаниях  бассейнового   совета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формляются   протоколами,   которые   подписывает    председатель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бассейнового совета или его заместитель, председательствовавший 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заседан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7. Рекомендации   бассейновых   советов   учитываются    пр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азработке  схем  комплексного   использования  и  охраны   вод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бъект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8. Бассейновый совет имеет право запрашивать в установленно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рядке материалы по вопросам, относящимся к его полномочия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Рекомендации бассейновых      советов     направляются    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ответствующие федеральные  органы исполнительной власти,  орган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сполнительной  власти  субъектов Российской  Федерации  и  орган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естного  самоуправления,  осуществляющие  полномочия  в   област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спользования и охраны водных объект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9. Организационно-техническое    обеспечение    деятельност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бассейнового  совета,  в  том числе  размещение  в  информацион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истемах  общего  пользования информации  о  создании  бассейнов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ветов, дате  и месте проведения  заседания бассейнового  совета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вестке  дня,   решениях   бассейнового  совета,   осуществляетс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ответствующим  территориальным  органом  Федерального  агент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одных ресурс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20. Регламент  работы  бассейнового  совета  утверждается  на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/>
        <w:t xml:space="preserve">заседании бассейнового совета. </w:t>
      </w:r>
    </w:p>
    <w:p>
      <w:pPr>
        <w:pStyle w:val="Normal"/>
        <w:rPr/>
      </w:pPr>
      <w:r>
        <w:rPr/>
        <w:t xml:space="preserve">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27:00Z</dcterms:created>
  <dc:creator>Gnetii, Vsevolod (CONSLEGB)</dc:creator>
  <dc:description/>
  <dc:language>en-US</dc:language>
  <cp:lastModifiedBy>Gnetii, Vsevolod (CONSLEGB)</cp:lastModifiedBy>
  <dcterms:modified xsi:type="dcterms:W3CDTF">2007-02-23T09:51:00Z</dcterms:modified>
  <cp:revision>2</cp:revision>
  <dc:subject/>
  <dc:title>www</dc:title>
</cp:coreProperties>
</file>