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ЗИДЕНТ РОССИЙСКОЙ ФЕДЕ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 Е Д Е Р А Л Ь Н Ы Й   З А К О 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 июня 2006 г.  N 92-Ф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О внесении изменения в статью 72 Земельного кодекса Российской Федераци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нят Государственной Думой 16 июня 200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обрен Советом Федерации 23 июня 200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ести в статью 72 Земельного кодекса Российской Федерации (Собр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одательства Российской Федерации, 2001, N 44,  ст. 4147)  измен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в ее пунктом 2.1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2.1. Законами субъектов Российской Федерации - городов федер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я  Москвы   и   Санкт-Петербурга   полномочия     органов мес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управления на осуществление  земельного  контроля  за  использов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 и установление порядка его осуществления, предусмотренные пунк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и 2  настоящей  статьи,  могут  быть  отнесены  к  полномочиям  ор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ой власти этих субъектов Российской Федерации.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идент Российской Федерации                                  В. Пу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ква, Крем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июня 200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 92-Ф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9:18:00Z</dcterms:created>
  <dc:creator>Gnetii, Vsevolod (CONSLEGB)</dc:creator>
  <dc:description/>
  <dc:language>en-US</dc:language>
  <cp:lastModifiedBy>Gnetii, Vsevolod (CONSLEGB)</cp:lastModifiedBy>
  <dcterms:modified xsi:type="dcterms:W3CDTF">2006-07-04T09:19:00Z</dcterms:modified>
  <cp:revision>1</cp:revision>
  <dc:subject/>
  <dc:title>ПРЕЗИДЕНТ РОССИЙСКОЙ ФЕДЕРАЦИИ </dc:title>
</cp:coreProperties>
</file>