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ГОСУДАРСТВЕННАЯ ДУМА РОССИЙСКОЙ ФЕДЕРАЦИИ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--------------------------------------------------------------------------------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Ф Е Д Е Р А Л Ь Н Ы Й   З А К О Н 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27 июля 2006 г. 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154-ФЗ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"О внесении изменений в отдельные законодательные акты Российской Федерации по вопросам использования земель лесного фонда"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Принят Государственной Думой 8 июля 2006 года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Одобрен Советом Федерации 14 июля 2006 года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Статья 1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Внести   в   Лесной   кодекс    Российской       Федерации (Собрание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законодательства Российской Федерации, 1997,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5,  ст. 610;  2003, 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50,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ст. 4857; 2004,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52, ст. 5276; 2005,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1, ст. 25;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30, ст. 3122;  2006,</w:t>
      </w:r>
    </w:p>
    <w:p>
      <w:pPr>
        <w:pStyle w:val="Normal"/>
        <w:rPr/>
      </w:pP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1, ст. 10) следующие изменения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1)  часть  первую  статьи   31   дополнить   словами     "либо видов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использования участка лесного фонда в  целях,  не  связанных  с  ведением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лесного хозяйства и осуществлением лесопользования"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2) абзац третий статьи 33 изложить в следующей редакции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"виды лесопользования или виды использования участка лесного фонда в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целях,  не  связанных  с  ведением  лесного  хозяйства  и  осуществлением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лесопользования;"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3) в статье 34: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 xml:space="preserve">а)  часть  первую  </w:t>
      </w:r>
      <w:r>
        <w:rPr>
          <w:sz w:val="32"/>
          <w:szCs w:val="32"/>
        </w:rPr>
        <w:t>дополнить  словами  ",  за  исключением   случаев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едоставления участков лесного фонда в целях, не  связанных  с  ведением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лесного хозяйства и осуществлением лесопользования"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б) дополнить частями четвертой и пятой следующего содержания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"Участки лесного фонда предоставляются в аренду на основании решени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федерального органа исполнительной власти в области лесного хозяйства ил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ргана исполнительной власти субъекта  Российской  Федерации  в  предела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компетенции, определенной в соответствии со статьями 46 и  47  настоящего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Кодекса,  в  целях,  не  связанных  с  ведением   лесного     хозяйства 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существлением лесопользования,  при  наличии  положительного  заключени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государственной  экологической  экспертизы,   проведенной   в   отношени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документации, обосновывающей планируемую на таких участках лесного  фонда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деятельность.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Федеральный орган исполнительной власти в области лесного  хозяйства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или орган исполнительной власти субъекта Российской Федерации в  предела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компетенции, определенной в соответствии со статьями 46 и  47  настоящего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Кодекса, принимает решение о предоставлении  в  указанных  целях  участка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лесного фонда в  аренду  не  позднее  чем  через  тридцать    дней с даты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олучения заявления с приложением необходимых документов."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4)  часть  третью  статьи  42  дополнить   предложением   следующего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одержания: "При предоставлении участков лесного фонда  в   пользование в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целях,  не  связанных  с  ведением  лесного  хозяйства  и  осуществлением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лесопользования, в  случае,  если  проведение  работ  в   указанных целя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вязано  с  рубками  (расчисткой  лесных  площадей  и  другими  рубками),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лесорубочный билет выдается на  срок,  необходимый  для  проведения  этих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убок. ";</w:t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  <w:lang w:val="ru-RU"/>
        </w:rPr>
        <w:t>5) в абзаце двадцать первом статьи  46  слова  "пользованием  лесным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фондом" заменить словами "осуществлением лесопользования"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6) абзац восьмой статьи 47 изложить в следующей редакции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"разрешение  проведения  в  лесном  фонде  работ  по   региональному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геологическому изучению, за исключением буровых работ;"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7) в статье 63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а) в наименовании слова  ",  пользованием  лесным  фондом"  заменить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ловами "и осуществлением лесопользования"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б) в части первой слова  ",  пользованием  лесным  фондом"  заменить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ловами "и осуществлением лесопользования"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в) в абзаце первом части второй слова ", пользованием лесным фондом"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заменить словами "и осуществлением лесопользования"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г) в части третьей слова ",  пользованием  лесным  фондом"  заменить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ловами "и осуществлением лесопользования"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д) в части шестой слова  ",  пользованием  лесным  фондом"  заменить</w:t>
      </w:r>
    </w:p>
    <w:p>
      <w:pPr>
        <w:pStyle w:val="Normal"/>
        <w:rPr/>
      </w:pPr>
      <w:r>
        <w:rPr>
          <w:sz w:val="32"/>
          <w:szCs w:val="32"/>
          <w:lang w:val="ru-RU"/>
        </w:rPr>
        <w:t>словами "и осуществлением лесопользования"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е) дополнить частью седьмой следующего содержания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"Решение  о  переводе  лесных  земель  в  нелесные  земли   являетс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снованием для принятия решения о предоставлении участка лесного фонда  в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аренду  в  целях,  не  связанных   с   ведением   лесного   хозяйства   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существлением лесопользования. ";</w:t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  <w:lang w:val="ru-RU"/>
        </w:rPr>
        <w:t>8) в статье 64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а)  в  наименовании  слова  "пользованием  лесным  фондом"  заменить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ловами "осуществлением лесопользования"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б) в  части  первой  слова  "пользованием  лесным  фондом"  заменить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ловами "осуществлением лесопользования"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в) в части  третьей  слова  "пользованием  лесным  фондом"  заменить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ловами "осуществлением лесопользования"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9) статью 66 изложить в следующей редакции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"Статья 66. Порядок проведения в лесном фонде работ, не связанных  с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</w:t>
      </w:r>
      <w:r>
        <w:rPr>
          <w:sz w:val="32"/>
          <w:szCs w:val="32"/>
          <w:lang w:val="ru-RU"/>
        </w:rPr>
        <w:t>ведением    лесного    хозяйства    и     осуществлением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</w:t>
      </w:r>
      <w:r>
        <w:rPr>
          <w:sz w:val="32"/>
          <w:szCs w:val="32"/>
          <w:lang w:val="ru-RU"/>
        </w:rPr>
        <w:t>лесопользовани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Использование участков лесного фонда в целях  проведения  работ,  н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вязанных с ведением лесного хозяйства и осуществлением  лесопользования,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существляется в соответствии с  установленными  статьей  801  настоящего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Кодекса видами использования таких участков на основании договора  аренды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и наличии утвержденного в установленном порядке  проекта  рекультиваци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таких участков для нужд лесного хозяйства  без  перевода  земель  лесного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фонда в земли иных категорий.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Использование  участков  лесного  фонда  для  проведения    работ по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егиональному геологическому  изучению,  за  исключением  буровых  работ,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существляется на основании разрешения федерального органа исполнительной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ласти в области лесного хозяйства  или  осуществляющей  ведение  лесного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хозяйства организации органа исполнительной  власти  субъекта  Российской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Федерации.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В случае, если проведение указанных работ связано с рубками,  лесхоз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федерального органа исполнительной власти в области лесного хозяйства ил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существляющая   ведение    лесного    хозяйства       организация органа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исполнительной власти субъекта Российской Федерации  выдает  лесорубочный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билет.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Способы, которые применяются  при  проведении  указанных   работ, н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должны ухудшать состояние лесного фонда, воспроизводство лесов."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10) дополнить статьей 80.1 следующего содержания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"Статья 80.1. Виды использования участков лесного фонда в целях,  н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</w:t>
      </w:r>
      <w:r>
        <w:rPr>
          <w:sz w:val="32"/>
          <w:szCs w:val="32"/>
          <w:lang w:val="ru-RU"/>
        </w:rPr>
        <w:t>связанных с ведением лесного хозяйства и  осуществлением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</w:t>
      </w:r>
      <w:r>
        <w:rPr>
          <w:sz w:val="32"/>
          <w:szCs w:val="32"/>
          <w:lang w:val="ru-RU"/>
        </w:rPr>
        <w:t>лесопользовани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Участки лесного фонда предоставляются в аренду для  следующих  видов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использования в целях,  не  связанных  с  ведением  лесного   хозяйства 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существлением лесопользования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геологическое изучение, разведка и  добыча  полезных   ископаемых, а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также связанные с ними  строительные  работы  и  работы  по  эксплуатаци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бъектов  обустройства,  в  том  числе  линейных  объектов,  -  на   срок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ыполнения  таких  работ,  но  в  пределах  установленного     статьей 31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настоящего Кодекса срока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строительство, реконструкция  линий  электропередачи,  линий  связи,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трубопроводов  и  других  линейных  объектов  -  на  срок  строительства,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еконструкции, но в пределах установленного статьей 31 настоящего Кодекса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срока.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Для проведения работ по региональному  геологическому  изучению,  за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исключением буровых работ, не требуется предоставления в аренду  участко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есного фонда. ";</w:t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  <w:lang w:val="ru-RU"/>
        </w:rPr>
        <w:t>11) в статье 82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а) наименование изложить в следующей редакции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"Статья   82. Права   лесопользователей   при      осуществлении им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</w:t>
      </w:r>
      <w:r>
        <w:rPr>
          <w:sz w:val="32"/>
          <w:szCs w:val="32"/>
          <w:lang w:val="ru-RU"/>
        </w:rPr>
        <w:t>пользования лесным фондом"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б) абзац первый изложить в следующей редакции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"При осуществлении пользования лесным фондом лесопользователи  имеют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аво:"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12) в статье 83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а) наименование изложить в следующей редакции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"Статья  83. Обязанности  лесопользователей  при   осуществлении им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ользования лесным фондом"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б) абзац первый изложить в следующей редакции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"При  осуществлении  пользования  лесным   фондом   лесопользовател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бязаны:"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13) часть четвертую статьи 103 изложить в следующей редакции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"Арендная плата за  осуществление  лесопользования   определяется на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снове ставок лесных податей. Арендная  плата  за  пользование  участкам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лесного фонда в целях,  не  связанных  с  ведением  лесного   хозяйства 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существлением лесопользования, определяется  на  основе  устанавливаемы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федеральным органом исполнительной власти  в  области  лесного  хозяйства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тавок  платы  за  гектар  находящихся  в  пользовании  участков  лесного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фонда.".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Статья 2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Внести в пункт 6 статьи 58 Земельного кодекса  Российской  Федерации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(Собрание законодательства Российской Федерации,  2001, 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44,  ст. 4147;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2004,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52, ст. 5276) следующие изменения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1) в абзаце первом слова ", пользованием лесным фондом, и (или)  пр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изъятии  земель  лесного  фонда"  заменить  словами   "и   осуществлением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лесопользования, или при переводе  земель  лесного  фонда  в   земли ины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категорий"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2) в абзаце втором слова ", пользованием лесным фондом, и (или)  пр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изъятии у них земель лесного фонда" заменить  словами  "и  осуществлением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лесопользования, или при переводе  земель  лесного  фонда  в   земли ины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категорий".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Статья 3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Абзац десятый пункта 1 статьи 15 Федерального закона от  31  декабря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2005 года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199-ФЗ "О внесении изменений в отдельные законодательные акты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оссийской  Федерации  в   связи   с   совершенствованием   разграничения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полномочий" (Собрание законодательства Российской Федерации,  2006, 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1,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т. 10) изложить в следующей редакции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"разрешение  проведения  в  лесном  фонде  работ  по   региональному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геологическому изучению, за исключением буровых работ;".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Статья 4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1. Настоящий Федеральный закон вступает в силу по истечении тридцат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дней после дня его официального опубликования, за  исключением   статьи 3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настоящего Федерального закона.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2. Статья 3 настоящего Федерального закона вступает в  силу  со  дн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его официального опубликования.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езидент Российской Федерации                                  В. Путин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Москва, Кремль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27 июля 2006 года</w:t>
      </w:r>
    </w:p>
    <w:p>
      <w:pPr>
        <w:pStyle w:val="Normal"/>
        <w:rPr/>
      </w:pP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154-ФЗ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16:06:00Z</dcterms:created>
  <dc:creator>Gnetii, Vsevolod (CONSLEGB)</dc:creator>
  <dc:description/>
  <dc:language>en-US</dc:language>
  <cp:lastModifiedBy>Gnetii, Vsevolod (CONSLEGB)</cp:lastModifiedBy>
  <dcterms:modified xsi:type="dcterms:W3CDTF">2007-01-15T14:49:00Z</dcterms:modified>
  <cp:revision>3</cp:revision>
  <dc:subject/>
  <dc:title>ГОСУДАРСТВЕННАЯ ДУМА РОССИЙСКОЙ ФЕДЕРАЦИИ </dc:title>
</cp:coreProperties>
</file>