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АЯ ДУМА РФ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lang w:val="ru-RU"/>
        </w:rPr>
        <w:t xml:space="preserve">4 ноября 2006 г.  </w:t>
      </w:r>
      <w:r>
        <w:rPr/>
        <w:t>N</w:t>
      </w:r>
      <w:r>
        <w:rPr>
          <w:lang w:val="ru-RU"/>
        </w:rPr>
        <w:t xml:space="preserve"> 188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Федеральный закон "О континентальном шельфе Российской Федерации" и Федеральный закон "Об исключительной экономической зоне Российской Федерации" 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20 октя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27 октября 2006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 от  30  ноября  1995  года   </w:t>
      </w:r>
      <w:r>
        <w:rPr/>
        <w:t>N</w:t>
      </w:r>
      <w:r>
        <w:rPr>
          <w:lang w:val="ru-RU"/>
        </w:rPr>
        <w:t xml:space="preserve"> 187-ФЗ "О</w:t>
      </w:r>
    </w:p>
    <w:p>
      <w:pPr>
        <w:pStyle w:val="Normal"/>
        <w:rPr>
          <w:lang w:val="ru-RU"/>
        </w:rPr>
      </w:pPr>
      <w:r>
        <w:rPr>
          <w:lang w:val="ru-RU"/>
        </w:rPr>
        <w:t>континентальном шельфе Российской Федерации"  (Собрание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1995, </w:t>
      </w:r>
      <w:r>
        <w:rPr/>
        <w:t>N</w:t>
      </w:r>
      <w:r>
        <w:rPr>
          <w:lang w:val="ru-RU"/>
        </w:rPr>
        <w:t xml:space="preserve"> 49, ст. 4694;  1999,  </w:t>
      </w:r>
      <w:r>
        <w:rPr/>
        <w:t>N</w:t>
      </w:r>
      <w:r>
        <w:rPr>
          <w:lang w:val="ru-RU"/>
        </w:rPr>
        <w:t xml:space="preserve"> 7,  ст. 879;  2001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3, ст. 3429; 2003, </w:t>
      </w:r>
      <w:r>
        <w:rPr/>
        <w:t>N</w:t>
      </w:r>
      <w:r>
        <w:rPr>
          <w:lang w:val="ru-RU"/>
        </w:rPr>
        <w:t xml:space="preserve"> 17, ст. 1557;  </w:t>
      </w:r>
      <w:r>
        <w:rPr/>
        <w:t>N</w:t>
      </w:r>
      <w:r>
        <w:rPr>
          <w:lang w:val="ru-RU"/>
        </w:rPr>
        <w:t xml:space="preserve"> 27,  ст. 2700;  </w:t>
      </w:r>
      <w:r>
        <w:rPr/>
        <w:t>N</w:t>
      </w:r>
      <w:r>
        <w:rPr>
          <w:lang w:val="ru-RU"/>
        </w:rPr>
        <w:t xml:space="preserve"> 46,  ст. 4444;</w:t>
      </w:r>
    </w:p>
    <w:p>
      <w:pPr>
        <w:pStyle w:val="Normal"/>
        <w:rPr/>
      </w:pPr>
      <w:r>
        <w:rPr>
          <w:lang w:val="ru-RU"/>
        </w:rPr>
        <w:t xml:space="preserve">2004, </w:t>
      </w:r>
      <w:r>
        <w:rPr/>
        <w:t>N</w:t>
      </w:r>
      <w:r>
        <w:rPr>
          <w:lang w:val="ru-RU"/>
        </w:rPr>
        <w:t xml:space="preserve"> 35, ст. 3607; 2005, </w:t>
      </w:r>
      <w:r>
        <w:rPr/>
        <w:t>N</w:t>
      </w:r>
      <w:r>
        <w:rPr>
          <w:lang w:val="ru-RU"/>
        </w:rPr>
        <w:t xml:space="preserve"> 19, ст. 1752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втором слова "(далее - живые ресурсы)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(далее -  водные  биоресурсы)",  слова  "Минеральные  и  живые  ресурсы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 словами  "Минеральные  ресурсы  и  водные    биоресурсы", слова</w:t>
      </w:r>
    </w:p>
    <w:p>
      <w:pPr>
        <w:pStyle w:val="Normal"/>
        <w:rPr>
          <w:lang w:val="ru-RU"/>
        </w:rPr>
      </w:pPr>
      <w:r>
        <w:rPr>
          <w:lang w:val="ru-RU"/>
        </w:rPr>
        <w:t>"разработке (промыслу)  таких  ресурсов  и  их  охране  входит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"разработке  минеральных  ресурсов,   добыче     (вылову)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 и их охрана входят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абзац третий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абзаце пятом слова "живых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абзаце шестом слова "живым ресурсам" заменить  словами  "водным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а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и перво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1 слово "минеральные"  в  соответствующем  падеже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минеральные ресурсы"  в  соответствующем  падеже,  слова  "живые</w:t>
      </w:r>
    </w:p>
    <w:p>
      <w:pPr>
        <w:pStyle w:val="Normal"/>
        <w:rPr>
          <w:lang w:val="ru-RU"/>
        </w:rPr>
      </w:pPr>
      <w:r>
        <w:rPr>
          <w:lang w:val="ru-RU"/>
        </w:rPr>
        <w:t>ресурсы" в соответствующем падеже заменить словами "водные биоресурсы"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м падеж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третьем пункта 4 слова "живых  ресурсов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части пятой  слова  "минеральных  и  живых  ресурсов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минеральных ресурсов 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2 слова "минеральных и живых ресурсов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минеральных ресурсов 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 3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слова  "минеральных  и  живых  ресурсов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минеральных ресурсов 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е 6 слова "минеральных и живых ресурсов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минеральных ресурсов 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пунктах 10, 12 и 13 слова  "живых  ресурсов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в пункте 14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слова "лицензий на промысел" заменить  словами  "разрешений</w:t>
      </w:r>
    </w:p>
    <w:p>
      <w:pPr>
        <w:pStyle w:val="Normal"/>
        <w:rPr>
          <w:lang w:val="ru-RU"/>
        </w:rPr>
      </w:pPr>
      <w:r>
        <w:rPr>
          <w:lang w:val="ru-RU"/>
        </w:rPr>
        <w:t>на добычу (вылов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в пунктах 15, 16, 18, 23, 26 и 27 слова "живых ресурсов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и первой слова "с федеральным органом исполнитель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обороны, федеральным органом исполнительной  власт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а, федеральным органом исполнительной власти в  области 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 и природных ресурсов, федеральным органом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в  области  оборонных  отраслей  промышленности  с   уведомление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органа  исполнительной  власти  в   области   безопасности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органа исполнительной власти в области науки  и  тех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, федерального органа исполнительной власти в области таможенного</w:t>
      </w:r>
    </w:p>
    <w:p>
      <w:pPr>
        <w:pStyle w:val="Normal"/>
        <w:rPr>
          <w:lang w:val="ru-RU"/>
        </w:rPr>
      </w:pPr>
      <w:r>
        <w:rPr>
          <w:lang w:val="ru-RU"/>
        </w:rPr>
        <w:t>дела,   федерального   органа    исполнительной          власти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гидрометеорологии и мониторинга окружающей  среды"  заменить   словами "с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и органами исполнительной власти, определяемыми соответственно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ом Российской Федерации,  Правительством  Российской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или с уведомлением указанных орган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абзаце втором части третьей  слова  "живым  ресурсам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водным биоресурса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части седьмой слова "живых ресурсов"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 в  абзаце  втором  части  девятой  слова  "минеральных  и  жив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" заменить словами "минеральных ресурсов 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части второй статьи 9 слова "федеральным органом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в области обороны, федеральным  органом  исполнительной   власти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храны окружающей среды и природных ресурсов, федеральным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науки и технической политики,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исполнительной власти в области рыболовства, 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безопасности и другими  заинтересованными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и   органами   исполнительной   власти"      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ыми    органами    исполнительной     власти,     определяемым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  Президентом   Российской    Федерации,   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6) наименование главы </w:t>
      </w:r>
      <w:r>
        <w:rPr/>
        <w:t>III</w:t>
      </w:r>
      <w:r>
        <w:rPr>
          <w:lang w:val="ru-RU"/>
        </w:rPr>
        <w:t xml:space="preserve">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"Глава </w:t>
      </w:r>
      <w:r>
        <w:rPr/>
        <w:t>III</w:t>
      </w:r>
      <w:r>
        <w:rPr>
          <w:lang w:val="ru-RU"/>
        </w:rPr>
        <w:t>. Особенности рыболовства на континентальном шельфе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статьи 10 - 13 признать утратившими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дополнить статьей 13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3.1. Рыболовство на континентальном шельф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ыболовство  на  континентальном  шельфе  осуществляется  гражданам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российскими юридическими лицами с  рыбопромысловых</w:t>
      </w:r>
    </w:p>
    <w:p>
      <w:pPr>
        <w:pStyle w:val="Normal"/>
        <w:rPr>
          <w:lang w:val="ru-RU"/>
        </w:rPr>
      </w:pPr>
      <w:r>
        <w:rPr>
          <w:lang w:val="ru-RU"/>
        </w:rPr>
        <w:t>судов, плавающих под Государственным флагом Российской Федерации, а также</w:t>
      </w:r>
    </w:p>
    <w:p>
      <w:pPr>
        <w:pStyle w:val="Normal"/>
        <w:rPr>
          <w:lang w:val="ru-RU"/>
        </w:rPr>
      </w:pPr>
      <w:r>
        <w:rPr>
          <w:lang w:val="ru-RU"/>
        </w:rPr>
        <w:t>иностранными гражданами и иностранными юридическими лицами в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 международными договорами Российской Федерации в области рыболовства  и</w:t>
      </w:r>
    </w:p>
    <w:p>
      <w:pPr>
        <w:pStyle w:val="Normal"/>
        <w:rPr>
          <w:lang w:val="ru-RU"/>
        </w:rPr>
      </w:pPr>
      <w:r>
        <w:rPr>
          <w:lang w:val="ru-RU"/>
        </w:rPr>
        <w:t>сохранения водных биоресурсов (далее - пользователи водными биоресурсами)</w:t>
      </w:r>
    </w:p>
    <w:p>
      <w:pPr>
        <w:pStyle w:val="Normal"/>
        <w:rPr/>
      </w:pPr>
      <w:r>
        <w:rPr>
          <w:lang w:val="ru-RU"/>
        </w:rPr>
        <w:t xml:space="preserve">в соответствии с Федеральным законом от 20 декабря 2004 года </w:t>
      </w:r>
      <w:r>
        <w:rPr/>
        <w:t>N</w:t>
      </w:r>
      <w:r>
        <w:rPr>
          <w:lang w:val="ru-RU"/>
        </w:rPr>
        <w:t xml:space="preserve"> 166-ФЗ  "О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е и  сохранении  водных  биологических  ресурсов"  и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законо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в статье 1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4. Права и обязанности пользователей водными  биоресурса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осуществляющих рыболовство на континентальном шельфе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часть перв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ользователи водными биоресурсами,  осуществляющие  рыболовство  на</w:t>
      </w:r>
    </w:p>
    <w:p>
      <w:pPr>
        <w:pStyle w:val="Normal"/>
        <w:rPr>
          <w:lang w:val="ru-RU"/>
        </w:rPr>
      </w:pPr>
      <w:r>
        <w:rPr>
          <w:lang w:val="ru-RU"/>
        </w:rPr>
        <w:t>континентальном  шельфе,  имеют  право  на  его  осуществление   только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объема, видов водных биоресурсов,  сроков  и  района  их  добычи</w:t>
      </w:r>
    </w:p>
    <w:p>
      <w:pPr>
        <w:pStyle w:val="Normal"/>
        <w:rPr>
          <w:lang w:val="ru-RU"/>
        </w:rPr>
      </w:pPr>
      <w:r>
        <w:rPr>
          <w:lang w:val="ru-RU"/>
        </w:rPr>
        <w:t>(вылова),  которые  указаны  в  разрешении  на  добычу     (вылов)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части второ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слова "лицензии на промысел" заменить  словами  "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>на добычу (вылов)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ах четвертом и пятом слова "живых ресурсов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двенадцатом слово "лицензии" заменить  словами  "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>на добычу (вылов)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абзаце первом части третьей слово "лицензией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разрешением на добычу (вылов)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статью 15 признать утратившей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в части пятой статьи 16 слова  "области  безопасност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области обеспечения безопас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) в части первой статьи 17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9 слова "минеральных и живых ресурсов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минеральных ресурсов 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10 слова "минеральным и живым ресурсам"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минеральным ресурсам и водным биоресурса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) в статье 1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и третьей слова  "области  безопасности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области обеспечения безопас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абзаце третьем части четвертой слова "живых ресурсов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части  пятой  слова  "области  безопасности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области обеспечения безопас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) в статье 19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 2  слова  "минеральных  или  живых  ресурсов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минеральных ресурсов ил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 3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е  4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) в статье 2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и второй слова "живых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части третьей слова "федеральным органом исполнитель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обороны, федеральным органом исполнительной  власт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окружающей  среды  и  природных  ресурсов,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связи, федеральным органом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в области транспорта, федеральным органом исполнительной власти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рыболовства, федеральным органом исполнительной власти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науки и технической политики, федеральным органом исполнительной власти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топлива и энергетики, федеральным органом исполнительной власти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 безопасности"   заменить   словами       "федеральными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,   определяемыми    соответственно    Президент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Правительством Российской Федерации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) в статье 2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ях четвертой и пятой слова "специально уполномоченный на т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й орган по  науке  и  технической  политике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ый орган исполнительной власти в области  науки  и  тех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части десятой  слова  "неживых  или  живых  ресурсов"  заменить</w:t>
      </w:r>
    </w:p>
    <w:p>
      <w:pPr>
        <w:pStyle w:val="Normal"/>
        <w:rPr/>
      </w:pPr>
      <w:r>
        <w:rPr>
          <w:lang w:val="ru-RU"/>
        </w:rPr>
        <w:t>словами "неживых ресурсов ил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)  в  части  четвертой  статьи  24  слова     "федеральным органом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  государственным    фондом    недр,       федеральным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в  области   рыболовства, 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 области  охраны  окружающей  среды  и 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, федеральным органом исполнительной власти  в  области  обороны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органом  исполнительной  власти  в   области   безопасности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органом исполнительной власти в области  гидрометеорологии  и</w:t>
      </w:r>
    </w:p>
    <w:p>
      <w:pPr>
        <w:pStyle w:val="Normal"/>
        <w:rPr>
          <w:lang w:val="ru-RU"/>
        </w:rPr>
      </w:pPr>
      <w:r>
        <w:rPr>
          <w:lang w:val="ru-RU"/>
        </w:rPr>
        <w:t>мониторинга окружающей среды, федеральным органом исполнительной власти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противодействия  техническим  разведкам  и  технической   защиты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,  а  при   необходимости   и   с   другими   заинтересованными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и   органами   исполнительной   власти"      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ыми    органами    исполнительной     власти,     определяемым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  Президентом   Российской    Федерации,   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) в статье 2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и перво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пункте  1  слова  "живых  ресурсов"  заменить     словами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2 слово "живых" 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части четвертой слова "живых ресурсов" заменить словами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9) наименование главы </w:t>
      </w:r>
      <w:r>
        <w:rPr/>
        <w:t>VI</w:t>
      </w:r>
      <w:r>
        <w:rPr>
          <w:lang w:val="ru-RU"/>
        </w:rPr>
        <w:t xml:space="preserve">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"Глава </w:t>
      </w:r>
      <w:r>
        <w:rPr/>
        <w:t>VI</w:t>
      </w:r>
      <w:r>
        <w:rPr>
          <w:lang w:val="ru-RU"/>
        </w:rPr>
        <w:t>. Защита морской среды, сохранение минеральных ресурсов и в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иоресурсов, захоронение отходов и других материалов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) в статье 3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втором части первой слова "минеральных и живых ресурсов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минеральных ресурсов 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части третьей слова "живых ресурсов"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) в части первой статьи 32 слова "минеральных  и  живых  ресурсов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минеральных ресурсов 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2)  в  части  третьей  статьи  34  слова  "с    федеральным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   в   области   обороны,      федеральным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в  области   рыболовства, 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  государственным   фондом   недр,       федеральными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технологического надзора  с  уведомлением</w:t>
      </w:r>
    </w:p>
    <w:p>
      <w:pPr>
        <w:pStyle w:val="Normal"/>
        <w:rPr/>
      </w:pPr>
      <w:r>
        <w:rPr>
          <w:lang w:val="ru-RU"/>
        </w:rPr>
        <w:t>федерального  органа  исполнительной  власти  в   области   безопасности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органа исполнительной власти в области  гидрометеорологии  и</w:t>
      </w:r>
    </w:p>
    <w:p>
      <w:pPr>
        <w:pStyle w:val="Normal"/>
        <w:rPr>
          <w:lang w:val="ru-RU"/>
        </w:rPr>
      </w:pPr>
      <w:r>
        <w:rPr>
          <w:lang w:val="ru-RU"/>
        </w:rPr>
        <w:t>мониторинга окружающей среды и органов  исполнительной 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"  заменить   словами   "с   федеральными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,   определяемыми    соответственно    Президент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Правительством  Российской   Федерации,   или   с</w:t>
      </w:r>
    </w:p>
    <w:p>
      <w:pPr>
        <w:pStyle w:val="Normal"/>
        <w:rPr>
          <w:lang w:val="ru-RU"/>
        </w:rPr>
      </w:pPr>
      <w:r>
        <w:rPr>
          <w:lang w:val="ru-RU"/>
        </w:rPr>
        <w:t>уведомлением  указанных  органов,  а  также  с   уведомлением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3) в абзаце втором пункта 5 части четвертой статьи 35 слова  "жив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" 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4) в абзаце третьем части первой статьи 36 слова  "минеральных  или</w:t>
      </w:r>
    </w:p>
    <w:p>
      <w:pPr>
        <w:pStyle w:val="Normal"/>
        <w:rPr>
          <w:lang w:val="ru-RU"/>
        </w:rPr>
      </w:pPr>
      <w:r>
        <w:rPr>
          <w:lang w:val="ru-RU"/>
        </w:rPr>
        <w:t>живых  ресурсов"  заменить  словами  "минеральных  ресурсов  или 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5) в статье 39 слова  "минеральных  или  живых  ресурсов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минеральных ресурсов ил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6) в статье 4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часть перв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храна континентального шельфа, его минеральных ресурсов  и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 в целях их сохранения, защиты и  оптимального  использования,</w:t>
      </w:r>
    </w:p>
    <w:p>
      <w:pPr>
        <w:pStyle w:val="Normal"/>
        <w:rPr>
          <w:lang w:val="ru-RU"/>
        </w:rPr>
      </w:pPr>
      <w:r>
        <w:rPr>
          <w:lang w:val="ru-RU"/>
        </w:rPr>
        <w:t>защиты экономических  и  иных  законных  интересов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федеральными органами исполнительной власти, определяемым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  Президентом   Российской    Федерации,   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часть втор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Координация  использования  сил   органов   охраны  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органом  исполнительной   власти   в   области 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7) в статье 4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третьем пункта 1 части  первой  слова  "живых  ресурсов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части второй  слова  "области  безопасности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области обеспечения безопас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8) в части первой статьи 4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первом слова  "области  безопасности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области обеспечения безопас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абзаце четвертом слова "минеральных и живых ресурсов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минеральных ресурсов 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9) в статье 4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втором части  первой  слова  "живых  ресурсов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части второ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третьем слова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четвертом слова "минеральных или живых  ресурсов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минеральных ресурсов или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ятом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шестом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17  декабря  1998  года   </w:t>
      </w:r>
      <w:r>
        <w:rPr/>
        <w:t>N</w:t>
      </w:r>
      <w:r>
        <w:rPr>
          <w:lang w:val="ru-RU"/>
        </w:rPr>
        <w:t xml:space="preserve"> 191-ФЗ "Об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ельной  экономической  зоне   Российской   Федерации"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8, </w:t>
      </w:r>
      <w:r>
        <w:rPr/>
        <w:t>N</w:t>
      </w:r>
      <w:r>
        <w:rPr>
          <w:lang w:val="ru-RU"/>
        </w:rPr>
        <w:t xml:space="preserve"> 51, ст. 6273; 2001,  </w:t>
      </w:r>
      <w:r>
        <w:rPr/>
        <w:t>N</w:t>
      </w:r>
      <w:r>
        <w:rPr>
          <w:lang w:val="ru-RU"/>
        </w:rPr>
        <w:t xml:space="preserve"> 33,</w:t>
      </w:r>
    </w:p>
    <w:p>
      <w:pPr>
        <w:pStyle w:val="Normal"/>
        <w:rPr/>
      </w:pPr>
      <w:r>
        <w:rPr>
          <w:lang w:val="ru-RU"/>
        </w:rPr>
        <w:t xml:space="preserve">ст. 3429; 2002, </w:t>
      </w:r>
      <w:r>
        <w:rPr/>
        <w:t>N</w:t>
      </w:r>
      <w:r>
        <w:rPr>
          <w:lang w:val="ru-RU"/>
        </w:rPr>
        <w:t xml:space="preserve"> 12, ст. 1093; 2003,  </w:t>
      </w:r>
      <w:r>
        <w:rPr/>
        <w:t>N</w:t>
      </w:r>
      <w:r>
        <w:rPr>
          <w:lang w:val="ru-RU"/>
        </w:rPr>
        <w:t xml:space="preserve"> 17,  ст. 1555;  </w:t>
      </w:r>
      <w:r>
        <w:rPr/>
        <w:t>N</w:t>
      </w:r>
      <w:r>
        <w:rPr>
          <w:lang w:val="ru-RU"/>
        </w:rPr>
        <w:t xml:space="preserve"> 27,  ст. 2700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6, ст. 4444; 2005, </w:t>
      </w:r>
      <w:r>
        <w:rPr/>
        <w:t>N</w:t>
      </w:r>
      <w:r>
        <w:rPr>
          <w:lang w:val="ru-RU"/>
        </w:rPr>
        <w:t xml:space="preserve"> 30, ст. 3101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о "живые" заменить словами "водные биологические</w:t>
      </w:r>
    </w:p>
    <w:p>
      <w:pPr>
        <w:pStyle w:val="Normal"/>
        <w:rPr>
          <w:lang w:val="ru-RU"/>
        </w:rPr>
      </w:pPr>
      <w:r>
        <w:rPr>
          <w:lang w:val="ru-RU"/>
        </w:rPr>
        <w:t>ресурсы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трети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одные  биологические  ресурсы   (живые   ресурсы)   исключ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экономической  зоны  (далее  -  водные   биоресурсы)   -     рыбы, водные</w:t>
      </w:r>
    </w:p>
    <w:p>
      <w:pPr>
        <w:pStyle w:val="Normal"/>
        <w:rPr>
          <w:lang w:val="ru-RU"/>
        </w:rPr>
      </w:pPr>
      <w:r>
        <w:rPr>
          <w:lang w:val="ru-RU"/>
        </w:rPr>
        <w:t>беспозвоночные, водные млекопитающие, водоросли, другие водные животные и</w:t>
      </w:r>
    </w:p>
    <w:p>
      <w:pPr>
        <w:pStyle w:val="Normal"/>
        <w:rPr>
          <w:lang w:val="ru-RU"/>
        </w:rPr>
      </w:pPr>
      <w:r>
        <w:rPr>
          <w:lang w:val="ru-RU"/>
        </w:rPr>
        <w:t>растения, находящиеся в состоянии естественной  свободы,  за 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живых организмов "сидячих видов" морского дна и его  недр,  использование</w:t>
      </w:r>
    </w:p>
    <w:p>
      <w:pPr>
        <w:pStyle w:val="Normal"/>
        <w:rPr/>
      </w:pPr>
      <w:r>
        <w:rPr>
          <w:lang w:val="ru-RU"/>
        </w:rPr>
        <w:t xml:space="preserve">которых регулируется Федеральным законом от 30 ноября 1995 года  </w:t>
      </w:r>
      <w:r>
        <w:rPr/>
        <w:t>N</w:t>
      </w:r>
      <w:r>
        <w:rPr>
          <w:lang w:val="ru-RU"/>
        </w:rPr>
        <w:t xml:space="preserve"> 187-ФЗ</w:t>
      </w:r>
    </w:p>
    <w:p>
      <w:pPr>
        <w:pStyle w:val="Normal"/>
        <w:rPr>
          <w:lang w:val="ru-RU"/>
        </w:rPr>
      </w:pPr>
      <w:r>
        <w:rPr>
          <w:lang w:val="ru-RU"/>
        </w:rPr>
        <w:t>"О континентальном шельфе Российской Федерации"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ах седьмом и восьмом слова "живые ресурсы" в  соответствующем</w:t>
      </w:r>
    </w:p>
    <w:p>
      <w:pPr>
        <w:pStyle w:val="Normal"/>
        <w:rPr>
          <w:lang w:val="ru-RU"/>
        </w:rPr>
      </w:pPr>
      <w:r>
        <w:rPr>
          <w:lang w:val="ru-RU"/>
        </w:rPr>
        <w:t>падеже заменить словами "водные биоресурсы" в соответствующем падеж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десятый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абзацах  двенадцатом,  тринадцатом  и  пятнадцатом  слова  "живые</w:t>
      </w:r>
    </w:p>
    <w:p>
      <w:pPr>
        <w:pStyle w:val="Normal"/>
        <w:rPr>
          <w:lang w:val="ru-RU"/>
        </w:rPr>
      </w:pPr>
      <w:r>
        <w:rPr>
          <w:lang w:val="ru-RU"/>
        </w:rPr>
        <w:t>ресурсы" в соответствующем падеже заменить словами "водные биоресурсы"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м падеж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 слова  "Перечень  промысловых  видов  живых  ресурсов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Перечень видов  водных  биоресурсов,  которые 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объектами  рыболовства  в  исключительной  экономической     зоне", слова</w:t>
      </w:r>
    </w:p>
    <w:p>
      <w:pPr>
        <w:pStyle w:val="Normal"/>
        <w:rPr>
          <w:lang w:val="ru-RU"/>
        </w:rPr>
      </w:pPr>
      <w:r>
        <w:rPr>
          <w:lang w:val="ru-RU"/>
        </w:rPr>
        <w:t>"устанавливается   специально    уполномоченным       федеральным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по  рыболовству  по  согласованию  со  специально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  федеральным  органом  исполнительной  власти  по   охране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"  заменить  словами  "утверждается  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рыболовства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2) в статье 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дпункте 1 слово "живых" 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дпункте 2 слова "промысел живых  организмов"  в  соответствующем</w:t>
      </w:r>
    </w:p>
    <w:p>
      <w:pPr>
        <w:pStyle w:val="Normal"/>
        <w:rPr>
          <w:lang w:val="ru-RU"/>
        </w:rPr>
      </w:pPr>
      <w:r>
        <w:rPr>
          <w:lang w:val="ru-RU"/>
        </w:rPr>
        <w:t>падеже  заменить  словами   "добыча   (вылов)   водных     биоресурсов"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м падеже,  после  слов  "О  недрах"  дополнить   словами ",</w:t>
      </w:r>
    </w:p>
    <w:p>
      <w:pPr>
        <w:pStyle w:val="Normal"/>
        <w:rPr/>
      </w:pPr>
      <w:r>
        <w:rPr>
          <w:lang w:val="ru-RU"/>
        </w:rPr>
        <w:t xml:space="preserve">Федеральным законом от 20 декабря 2004 года  </w:t>
      </w:r>
      <w:r>
        <w:rPr/>
        <w:t>N</w:t>
      </w:r>
      <w:r>
        <w:rPr>
          <w:lang w:val="ru-RU"/>
        </w:rPr>
        <w:t xml:space="preserve"> 166-ФЗ  "О   рыболовстве и</w:t>
      </w:r>
    </w:p>
    <w:p>
      <w:pPr>
        <w:pStyle w:val="Normal"/>
        <w:rPr>
          <w:lang w:val="ru-RU"/>
        </w:rPr>
      </w:pPr>
      <w:r>
        <w:rPr>
          <w:lang w:val="ru-RU"/>
        </w:rPr>
        <w:t>сохранении водных биологических ресурсов" (далее - Федеральный  закон  "О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е и сохранении водных биологических ресурсов"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4 слово "Живые" заменить словами "Водные биоресурсы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пункте 2  статьи  6  слово  "живых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7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 в  подпункте  2   слово   "живых"   заменить     словами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одпункте 3 слова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слова "живых и неживых ресурсов"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 и неживых 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одпунктах 4  и  5  слова  "живых  ресурсов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подпункте 6 слова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слова "лицензий (разрешений) на промысел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разрешений на добычу (вылов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в подпунктах 7, 9 и 10 слова "живые  ресурсы"  в  соответствующем</w:t>
      </w:r>
    </w:p>
    <w:p>
      <w:pPr>
        <w:pStyle w:val="Normal"/>
        <w:rPr>
          <w:lang w:val="ru-RU"/>
        </w:rPr>
      </w:pPr>
      <w:r>
        <w:rPr>
          <w:lang w:val="ru-RU"/>
        </w:rPr>
        <w:t>падеже заменить словами "водные биоресурсы" в соответствующем падеж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 в  подпункте  13  слово   "живых"   заменить     словами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в подпунктах 15, 16 и 18 слова "живых ресурсов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 в  подпункте  22  слово   "живых"   заменить     словами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) в подпункте 25 слова "живых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)  в  подпункте  26  слово   "живых"   заменить     словами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5) наименование главы </w:t>
      </w:r>
      <w:r>
        <w:rPr/>
        <w:t>II</w:t>
      </w:r>
      <w:r>
        <w:rPr>
          <w:lang w:val="ru-RU"/>
        </w:rPr>
        <w:t xml:space="preserve">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"Глава </w:t>
      </w:r>
      <w:r>
        <w:rPr/>
        <w:t>II</w:t>
      </w:r>
      <w:r>
        <w:rPr>
          <w:lang w:val="ru-RU"/>
        </w:rPr>
        <w:t>. Осуществление рыболовства в исключительной эконом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зоне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статьи 8 - 11 признать утратившими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дополнить статьей 11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  11.1. Осуществление    рыболовства    в    исключите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экономической зо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ыболовство в исключительной экономической зоне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гражданами Российской Федерации и российскими юрид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лицами с рыбопромысловых  судов,  плавающих  под  Государственным  флаг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а  также  иностранными  гражданами  и  иностранными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и лицами в соответствии с международными договорами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области рыболовства и сохранения водных биоресурсов (далее  -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тели водными биоресурсами) в соответствии с  Федеральным  законом</w:t>
      </w:r>
    </w:p>
    <w:p>
      <w:pPr>
        <w:pStyle w:val="Normal"/>
        <w:rPr>
          <w:lang w:val="ru-RU"/>
        </w:rPr>
      </w:pPr>
      <w:r>
        <w:rPr>
          <w:lang w:val="ru-RU"/>
        </w:rPr>
        <w:t>"О рыболовстве и сохранении водных биологических  ресурсов"  и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законо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в статье 1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 12. Права   и   обязанности   российских   и   иностра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ользователей   водными   биоресурсами,   осуществляю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рыболовство в исключительной экономической зоне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Российские  и  иностранные  пользователи  водными  биоресурсами,</w:t>
      </w:r>
    </w:p>
    <w:p>
      <w:pPr>
        <w:pStyle w:val="Normal"/>
        <w:rPr>
          <w:lang w:val="ru-RU"/>
        </w:rPr>
      </w:pPr>
      <w:r>
        <w:rPr>
          <w:lang w:val="ru-RU"/>
        </w:rPr>
        <w:t>получившие разрешение на добычу (вылов) водных биоресурсов,  имеют  прав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ть  рыболовство  только  в  пределах   объема,     видов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, сроков и  района  их  добычи  (вылова),  которые   указаны 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и на добычу (вылов) водных биоресурс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е 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ервом слово  "Лицензиаты"  заменить  словами  пользователи</w:t>
      </w:r>
    </w:p>
    <w:p>
      <w:pPr>
        <w:pStyle w:val="Normal"/>
        <w:rPr>
          <w:lang w:val="ru-RU"/>
        </w:rPr>
      </w:pPr>
      <w:r>
        <w:rPr>
          <w:lang w:val="ru-RU"/>
        </w:rPr>
        <w:t>водными биоресурса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слова "лицензии (разрешения) на промысел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разрешения на добычу (вылов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ах четвертом и пятом слова "живых ресурсов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осьмом слова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 слова  "в  специально  уполномоченные  федеральный  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по безопасности, федеральный  орган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по рыболовству, федеральный орган исполнительной власти по  охране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, федеральный орган исполнительной власти по  таможенному</w:t>
      </w:r>
    </w:p>
    <w:p>
      <w:pPr>
        <w:pStyle w:val="Normal"/>
        <w:rPr>
          <w:lang w:val="ru-RU"/>
        </w:rPr>
      </w:pPr>
      <w:r>
        <w:rPr>
          <w:lang w:val="ru-RU"/>
        </w:rPr>
        <w:t>делу,  федеральный  орган  исполнительной  власти,   являющийся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валютного  контроля,   федеральный   орган   исполнительной     власти по</w:t>
      </w:r>
    </w:p>
    <w:p>
      <w:pPr>
        <w:pStyle w:val="Normal"/>
        <w:rPr>
          <w:lang w:val="ru-RU"/>
        </w:rPr>
      </w:pPr>
      <w:r>
        <w:rPr>
          <w:lang w:val="ru-RU"/>
        </w:rPr>
        <w:t>экспортному  контролю  и  федеральный  орган  исполнительной    власти по</w:t>
      </w:r>
    </w:p>
    <w:p>
      <w:pPr>
        <w:pStyle w:val="Normal"/>
        <w:rPr>
          <w:lang w:val="ru-RU"/>
        </w:rPr>
      </w:pPr>
      <w:r>
        <w:rPr>
          <w:lang w:val="ru-RU"/>
        </w:rPr>
        <w:t>налогообложению" заменить словами "в  федеральные  органы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определяемые  соответственно  Президентом  Российской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абзаце  десятом  слова  "специально  уполномоченным 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исполнительной   власти   по   рыболовству"    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ым органом исполнительной власти в области рыболовст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двенадцатом слова "лицензии (разрешения) на промысел  жив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"  заменить  словами  "разрешения  на   добычу     (вылов)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пункте 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ервом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 слова  "лицензией  (разрешением)  на  промысел" 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разрешением на добычу (вылов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а "специально уполномоченные  федеральный 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по рыболовству и федеральный  орган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по   безопасности"   заменить   словами       "федер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в  области  рыболовства   и     федер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обеспечения безопасности",  слова  "жив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" 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третьем слова "по безопасности" заменить словами "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 безопасности",  слова  "живых  ресурсов"  заменить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четвертом слова "живых ресурсов"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 слова  "по  безопасности"  заменить  словами  "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безопас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ятом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шестом слова "специально уполномоченный  федеральный 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по рыболовству" заменить словами "федер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 области  рыболовства",  слова  "живых  ресурсов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в пункте 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ервом слова "лицензии (разрешении) на  промысел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разрешении на добычу (вылов)", слова "живых  ресурсов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слова "лицензии (разрешении) на промысел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разрешении  на  добычу  (вылов)",  слова   "специально   уполномоченно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органа  исполнительной  власти  по  безопасност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федерального органа исполнительной власти в области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статью 1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3. Основания для прекращения рыболовства  в  исключите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экономической зо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ния для прекращения рыболовства в исключительной экономической</w:t>
      </w:r>
    </w:p>
    <w:p>
      <w:pPr>
        <w:pStyle w:val="Normal"/>
        <w:rPr>
          <w:lang w:val="ru-RU"/>
        </w:rPr>
      </w:pPr>
      <w:r>
        <w:rPr>
          <w:lang w:val="ru-RU"/>
        </w:rPr>
        <w:t>зоне определяются Федеральным законом "О рыболовстве и сохранении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"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 в  пункте  1  статьи  16   слова   "специально   уполномоченны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органом  исполнительной  власти  по  вопросам     геологии 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ю недр"  заменить  словами  "федеральным  органом 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фондом недр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в статье 17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 слова "специально уполномоченным  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 по  охране  окружающей  среды  по   согласованию с</w:t>
      </w:r>
    </w:p>
    <w:p>
      <w:pPr>
        <w:pStyle w:val="Normal"/>
        <w:rPr>
          <w:lang w:val="ru-RU"/>
        </w:rPr>
      </w:pPr>
      <w:r>
        <w:rPr>
          <w:lang w:val="ru-RU"/>
        </w:rPr>
        <w:t>другими специально  уполномоченными  федеральным  органом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по  рыболовству,  федеральным  органом  исполнительной   власти по</w:t>
      </w:r>
    </w:p>
    <w:p>
      <w:pPr>
        <w:pStyle w:val="Normal"/>
        <w:rPr>
          <w:lang w:val="ru-RU"/>
        </w:rPr>
      </w:pPr>
      <w:r>
        <w:rPr>
          <w:lang w:val="ru-RU"/>
        </w:rPr>
        <w:t>вопросам   геологии   и   использованию   недр,       федеральным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по обороне" заменить словами  "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 области  охраны  окружающей  среды  и 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по согласованию с федеральными органами  исполнительной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мыми   соответственно    Президентом    Российской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 слова "специально уполномоченным  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 по  охране  окружающей  среды  по   согласованию с</w:t>
      </w:r>
    </w:p>
    <w:p>
      <w:pPr>
        <w:pStyle w:val="Normal"/>
        <w:rPr>
          <w:lang w:val="ru-RU"/>
        </w:rPr>
      </w:pPr>
      <w:r>
        <w:rPr>
          <w:lang w:val="ru-RU"/>
        </w:rPr>
        <w:t>другими специально уполномоченными федеральными  органами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 указанными  в  пункте  1  настоящей  статьи,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ым органом исполнительной власти в  области  охраны 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>среды и  природных  ресурсов  по  согласованию  с  федеральными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,   определяемыми    соответственно    Президент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Правительством Российской Федерации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2) наименование главы </w:t>
      </w:r>
      <w:r>
        <w:rPr/>
        <w:t>IV</w:t>
      </w:r>
      <w:r>
        <w:rPr>
          <w:lang w:val="ru-RU"/>
        </w:rPr>
        <w:t xml:space="preserve">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"Глава </w:t>
      </w:r>
      <w:r>
        <w:rPr/>
        <w:t>IV</w:t>
      </w:r>
      <w:r>
        <w:rPr>
          <w:lang w:val="ru-RU"/>
        </w:rPr>
        <w:t>. Исследования водных биоресурсов и морские науч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исследования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) в статье 1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8. Планы проведения исследований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 1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 слова  "специально  уполномоченным 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по  рыболовству  по  согласованию  со  специально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и  федеральным  органом  исполнительной  власти  по  охране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, федеральным органом исполнительной власти  по  обороне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органом исполнительной власти  по  безопасности,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исполнительной  власти  в  области  противодействия  техническим</w:t>
      </w:r>
    </w:p>
    <w:p>
      <w:pPr>
        <w:pStyle w:val="Normal"/>
        <w:rPr>
          <w:lang w:val="ru-RU"/>
        </w:rPr>
      </w:pPr>
      <w:r>
        <w:rPr>
          <w:lang w:val="ru-RU"/>
        </w:rPr>
        <w:t>разведкам и технической защиты информации, а при необходимости с  другими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ыми федеральными органами исполнительной  власт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федеральным органом исполнительной власти в области  рыболовства</w:t>
      </w:r>
    </w:p>
    <w:p>
      <w:pPr>
        <w:pStyle w:val="Normal"/>
        <w:rPr>
          <w:lang w:val="ru-RU"/>
        </w:rPr>
      </w:pPr>
      <w:r>
        <w:rPr>
          <w:lang w:val="ru-RU"/>
        </w:rPr>
        <w:t>по  согласованию   с   федеральными   органами     исполнительной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мыми   соответственно    Президентом    Российской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е  2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) в статье 19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9. Принципы  проведения  исследований  водных  биоресурс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редставление  и  содержание   запроса   на  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сследований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абзацах первом и втором пункта 1 и  в  пункте  2  слова  "жив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" 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ах 3 и 4 слова "живых ресурсов"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 слова   "специально   уполномоченный     федер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по рыболовству" заменить словами "федер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рыболовст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пункте 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ах втором - девятом слова "живых ресурсов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десятом слово "живые" заменить словами "водные биоресурсы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абзаце  одиннадцатом  слова  "живых  ресурсов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в пунктах 6 - 8 слова "живых ресурсов"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) в статье 2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первы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Федеральный орган исполнительной власти в области рыболовства: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ах втором и четвертом слова "живых ресурсов"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 2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 слова   "специально   уполномоченный     федер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по иностранным делам" заменить словами "федераль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 исполнительной власти в области иностранных дел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е  3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пункте  4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 слова  "специально  уполномоченным 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по  рыболовству  по  согласованию  со  специально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и  федеральным  органом  исполнительной  власти  по  охране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, федеральным органом исполнительной власти  по  обороне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органом исполнительной власти  по  безопасности,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исполнительной  власти  в  области  противодействия  техническим</w:t>
      </w:r>
    </w:p>
    <w:p>
      <w:pPr>
        <w:pStyle w:val="Normal"/>
        <w:rPr>
          <w:lang w:val="ru-RU"/>
        </w:rPr>
      </w:pPr>
      <w:r>
        <w:rPr>
          <w:lang w:val="ru-RU"/>
        </w:rPr>
        <w:t>разведкам и технической  защиты  информации,  а  при    необходимости и с</w:t>
      </w:r>
    </w:p>
    <w:p>
      <w:pPr>
        <w:pStyle w:val="Normal"/>
        <w:rPr>
          <w:lang w:val="ru-RU"/>
        </w:rPr>
      </w:pPr>
      <w:r>
        <w:rPr>
          <w:lang w:val="ru-RU"/>
        </w:rPr>
        <w:t>другими заинтересованными федеральными  органами  исполнительной  власти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федеральным органом  исполнительной  власт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а  по  согласованию  с  федеральными  органами 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определяемыми соответственно  Президентом  Российской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) в статье 2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21. Основания  для  отказа  в  разрешении   на  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сследований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ервом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дпункте 1 слово "живых" 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ах 2 и 3 слова "живых ресурсов"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) в статье 2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23. Обязанности  российских   и   иностранных   заявител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роводящих исследования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 1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е  2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 слова  "специально  уполномоченного  федерального  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 по  рыболовству"  заменить  словами  "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а исполнительной власти в области рыболовст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пункте  3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) в статье 2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4. Передача и опубликование результатов исследований в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слова "живых ресурсов" 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) в статье 2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5. Изменение программы исследований 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 1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 слова  "специально  уполномоченным 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по  рыболовству  по  согласованию  со  специально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и  федеральным  органом  исполнительной  власти  по  охране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, федеральным органом исполнительной власти  по  обороне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органом исполнительной власти  по  безопасности,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исполнительной  власти  в  области  противодействия  техническим</w:t>
      </w:r>
    </w:p>
    <w:p>
      <w:pPr>
        <w:pStyle w:val="Normal"/>
        <w:rPr>
          <w:lang w:val="ru-RU"/>
        </w:rPr>
      </w:pPr>
      <w:r>
        <w:rPr>
          <w:lang w:val="ru-RU"/>
        </w:rPr>
        <w:t>разведкам и технической  защиты  информации,  а  при    необходимости и с</w:t>
      </w:r>
    </w:p>
    <w:p>
      <w:pPr>
        <w:pStyle w:val="Normal"/>
        <w:rPr>
          <w:lang w:val="ru-RU"/>
        </w:rPr>
      </w:pPr>
      <w:r>
        <w:rPr>
          <w:lang w:val="ru-RU"/>
        </w:rPr>
        <w:t>другими заинтересованными федеральными  органами  исполнительной  власти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федеральным органом  исполнительной  власт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а  по  согласованию  с  федеральными  органами 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определяемыми соответственно  Президентом  Российской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) в статье 2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26. Приостановление  или  прекращение  исследований  в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 1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 слова  "специально  уполномоченного  федерального  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 по  рыболовству  либо  приостановлены  по  решению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о уполномоченных федерального органа  исполнительной  власти  по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у, федерального органа исполнительной власти  по  безопасности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органа исполнительной власти по обороне, федерального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по  охране  окружающей  среды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ого органа исполнительной власти  в  области  рыболовства  либо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овлены по решению федерального  органа  исполнительной   власти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рыболовства, федерального органа исполнительной власти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безопасности, федерального  органа  исполнительной   власти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бороны, федерального  органа  исполнительной  власт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окружающей среды и природных 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ах 2 и 3 слова "живых ресурсов"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) в пункте 5  статьи  26.1  слова  "живых  или  неживых  ресурсов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водных биоресурсов или неживых 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2) в статье 27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о "живых" 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абзаце  третьем  слова  "специально  уполномоченным 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исполнительной власти  по  охране  окружающей  среды  с  участием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о уполномоченного федерального органа исполнительной  власти  по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у" заменить словами "федерального органа исполнитель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 охраны  окружающей  среды  и  природных  ресурсов  с  участие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органа исполнительной власти в области рыболовст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 3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3) в статье 2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 слово "живых" 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 слова "специально уполномоченным  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 по  охране  окружающей  среды  с  участием  других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о  уполномоченных  федеральных  органов  исполнительной  власти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федеральным органом  исполнительной  власт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окружающей среды  и  природных  ресурсов  с  участием  федераль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исполнительной вла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е  3  слова  "живым  ресурсам"  заменить  словами  "водным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ам",  слова   "специально   уполномоченные     федер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 по  охране  окружающей  среды,  федеральный 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по рыболовству,  федеральный  орган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по безопасности в  пределах  своих  полномочий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ые органы исполнительной  власти,  определяемые  соответственно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ом Российской Федерации, Правительством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4)  в  пункте  2  статьи  29   слова   "специально   уполномоченны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органом  исполнительной  власти   по     гидрометеорологии и</w:t>
      </w:r>
    </w:p>
    <w:p>
      <w:pPr>
        <w:pStyle w:val="Normal"/>
        <w:rPr>
          <w:lang w:val="ru-RU"/>
        </w:rPr>
      </w:pPr>
      <w:r>
        <w:rPr>
          <w:lang w:val="ru-RU"/>
        </w:rPr>
        <w:t>мониторингу  окружающей  среды"  заменить  словами  "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в   области   гидрометеорологии   и  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", слова "специально уполномоченных  федерального 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по охране  окружающей  среды,  федерального 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по  вопросам  геологии  и     использованию недр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органа  исполнительной  власти  по  рыболовству" 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"федеральных   органов   исполнительной   власти,   определяемых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  Президентом   Российской    Федерации,   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5) в статье 31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, слово "живых" заменить словами "водных биоресурсов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6) наименование главы </w:t>
      </w:r>
      <w:r>
        <w:rPr/>
        <w:t>VI</w:t>
      </w:r>
      <w:r>
        <w:rPr>
          <w:lang w:val="ru-RU"/>
        </w:rPr>
        <w:t xml:space="preserve">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"Глава </w:t>
      </w:r>
      <w:r>
        <w:rPr/>
        <w:t>VI</w:t>
      </w:r>
      <w:r>
        <w:rPr>
          <w:lang w:val="ru-RU"/>
        </w:rPr>
        <w:t>. Особенности экономических отношений при пользовании вод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иоресурсами и неживыми ресурсами исключительной экономической зо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7) в статье 3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34. Платежи за пользование водными биоресурсами  и  нежив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ресурса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слово "живыми" заменить словами "водными биоресурса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8) в статье 3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Охрану исключительной экономической зоны, ее водных  биоресурсов</w:t>
      </w:r>
    </w:p>
    <w:p>
      <w:pPr>
        <w:pStyle w:val="Normal"/>
        <w:rPr>
          <w:lang w:val="ru-RU"/>
        </w:rPr>
      </w:pPr>
      <w:r>
        <w:rPr>
          <w:lang w:val="ru-RU"/>
        </w:rPr>
        <w:t>и  неживых  ресурсов  в  целях  их  сохранения,  защиты  и  рац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,  защиты  морской  среды,  экономических  и  иных  законных</w:t>
      </w:r>
    </w:p>
    <w:p>
      <w:pPr>
        <w:pStyle w:val="Normal"/>
        <w:rPr>
          <w:lang w:val="ru-RU"/>
        </w:rPr>
      </w:pPr>
      <w:r>
        <w:rPr>
          <w:lang w:val="ru-RU"/>
        </w:rPr>
        <w:t>интересов   Российской   Федерации   осуществляют      федеральные органы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определяемые соответственно Президентом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Прави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Координация  использования  сил  органов  охраны 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органом  исполнительной   власти   в   области 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в пределах его компетен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9) в статье 3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ах втором и третьем подпункта  1  пункта  1  слова  "жив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" заменить 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 слова "по безопасности" заменить  словами  "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безопас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)  в  пункте  1  статьи  37   слова   "Специально   уполномоченные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й орган исполнительной власти  по  обороне,  федеральный 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по рыболовству,  федеральный  орган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по гидрометеорологии и мониторингу окружающей  среды,  федераль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 исполнительной власти по транспорту" заменить словами  "Федераль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  исполнительной  власти  в  области  обороны,     федер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 в   области   рыболовства,     федер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в   области   гидрометеорологии   и  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,  федеральный  орган  исполнительной  власт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1) в абзаце третьем пункта  2  статьи  38  слово  "живых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2) в пункте 2 статьи 39 слова  "живым  ресурсам"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водным биоресурса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3) в статье 4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втором пункта 1 слова "лицензий (разрешений) на разведку</w:t>
      </w:r>
    </w:p>
    <w:p>
      <w:pPr>
        <w:pStyle w:val="Normal"/>
        <w:rPr>
          <w:lang w:val="ru-RU"/>
        </w:rPr>
      </w:pPr>
      <w:r>
        <w:rPr>
          <w:lang w:val="ru-RU"/>
        </w:rPr>
        <w:t>и промысел  живых  ресурсов,"  заменить  словами  "разрешений  на  добычу</w:t>
      </w:r>
    </w:p>
    <w:p>
      <w:pPr>
        <w:pStyle w:val="Normal"/>
        <w:rPr>
          <w:lang w:val="ru-RU"/>
        </w:rPr>
      </w:pPr>
      <w:r>
        <w:rPr>
          <w:lang w:val="ru-RU"/>
        </w:rPr>
        <w:t>(вылов) водных биоресурсов, лицензий (разрешений) н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абзаце   третьем   слово   "живых"   заменить     словами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четвертом слова "лицензией (разрешением)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разрешением  на  добычу  (вылов)  водных  биоресурсов",     слова "жив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" заменить словами "водных биоресурсов", слово  "живых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водных биоресурс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ятом  слова  "живых  ресурсов"  заменить  словами  "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36 статьи 2 Федерального  закона  от  21  марта   2002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1-ФЗ "О приведении законодательных актов в соответствие с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м  "О  государственной  регистрации  юридических   лиц"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2, </w:t>
      </w:r>
      <w:r>
        <w:rPr/>
        <w:t>N</w:t>
      </w:r>
      <w:r>
        <w:rPr>
          <w:lang w:val="ru-RU"/>
        </w:rPr>
        <w:t xml:space="preserve"> 12, ст. 109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ункт 1 (в части внесения изменений в часть четвертую статьи  10,</w:t>
      </w:r>
    </w:p>
    <w:p>
      <w:pPr>
        <w:pStyle w:val="Normal"/>
        <w:rPr>
          <w:lang w:val="ru-RU"/>
        </w:rPr>
      </w:pPr>
      <w:r>
        <w:rPr>
          <w:lang w:val="ru-RU"/>
        </w:rPr>
        <w:t>часть первую статьи 13, часть третью статьи 15) статьи 14, статью  36  (в</w:t>
      </w:r>
    </w:p>
    <w:p>
      <w:pPr>
        <w:pStyle w:val="Normal"/>
        <w:rPr>
          <w:lang w:val="ru-RU"/>
        </w:rPr>
      </w:pPr>
      <w:r>
        <w:rPr>
          <w:lang w:val="ru-RU"/>
        </w:rPr>
        <w:t>части внесения изменений в пункты 4, 5 и 7 статьи 8, пункт 1  статьи  11)</w:t>
      </w:r>
    </w:p>
    <w:p>
      <w:pPr>
        <w:pStyle w:val="Normal"/>
        <w:rPr/>
      </w:pPr>
      <w:r>
        <w:rPr>
          <w:lang w:val="ru-RU"/>
        </w:rPr>
        <w:t xml:space="preserve">Федерального закона от 30 июня 2003 года </w:t>
      </w:r>
      <w:r>
        <w:rPr/>
        <w:t>N</w:t>
      </w:r>
      <w:r>
        <w:rPr>
          <w:lang w:val="ru-RU"/>
        </w:rPr>
        <w:t xml:space="preserve"> 86-ФЗ "О внесении изменений  и</w:t>
      </w:r>
    </w:p>
    <w:p>
      <w:pPr>
        <w:pStyle w:val="Normal"/>
        <w:rPr>
          <w:lang w:val="ru-RU"/>
        </w:rPr>
      </w:pPr>
      <w:r>
        <w:rPr>
          <w:lang w:val="ru-RU"/>
        </w:rPr>
        <w:t>дополнений  в  некоторые  законодательные  акты   Российской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признании утратившими силу  отдельных  законодательных  а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предоставлении   отдельных   гарантий   сотрудникам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внутренних дел, органов по контролю за оборотом наркотических  средств  и</w:t>
      </w:r>
    </w:p>
    <w:p>
      <w:pPr>
        <w:pStyle w:val="Normal"/>
        <w:rPr>
          <w:lang w:val="ru-RU"/>
        </w:rPr>
      </w:pPr>
      <w:r>
        <w:rPr>
          <w:lang w:val="ru-RU"/>
        </w:rPr>
        <w:t>психотропных веществ и упраздняемых федеральных органов налоговой полиции</w:t>
      </w:r>
    </w:p>
    <w:p>
      <w:pPr>
        <w:pStyle w:val="Normal"/>
        <w:rPr>
          <w:lang w:val="ru-RU"/>
        </w:rPr>
      </w:pPr>
      <w:r>
        <w:rPr>
          <w:lang w:val="ru-RU"/>
        </w:rPr>
        <w:t>в  связи  с  осуществлением  мер  по  совершенствованию  государственного</w:t>
      </w:r>
    </w:p>
    <w:p>
      <w:pPr>
        <w:pStyle w:val="Normal"/>
        <w:rPr/>
      </w:pPr>
      <w:r>
        <w:rPr>
          <w:lang w:val="ru-RU"/>
        </w:rPr>
        <w:t xml:space="preserve">управления" (Собрание законодательства Российской Федерации, 2003,  </w:t>
      </w:r>
      <w:r>
        <w:rPr/>
        <w:t>N</w:t>
      </w:r>
      <w:r>
        <w:rPr>
          <w:lang w:val="ru-RU"/>
        </w:rPr>
        <w:t xml:space="preserve"> 27,</w:t>
      </w:r>
    </w:p>
    <w:p>
      <w:pPr>
        <w:pStyle w:val="Normal"/>
        <w:rPr>
          <w:lang w:val="ru-RU"/>
        </w:rPr>
      </w:pPr>
      <w:r>
        <w:rPr>
          <w:lang w:val="ru-RU"/>
        </w:rPr>
        <w:t>ст. 27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пункт 2 статьи 4 Федерального  закона  от  11  ноября   2003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48-ФЗ  "О  внесении  изменений  в  часть  вторую  Налогового   кодекс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некоторые другие законодательные  акты  Российской</w:t>
      </w:r>
    </w:p>
    <w:p>
      <w:pPr>
        <w:pStyle w:val="Normal"/>
        <w:rPr/>
      </w:pPr>
      <w:r>
        <w:rPr>
          <w:lang w:val="ru-RU"/>
        </w:rPr>
        <w:t xml:space="preserve">Федерации" (Собрание законодательства Российской Федерации,  2003,  </w:t>
      </w:r>
      <w:r>
        <w:rPr/>
        <w:t>N</w:t>
      </w:r>
      <w:r>
        <w:rPr>
          <w:lang w:val="ru-RU"/>
        </w:rPr>
        <w:t xml:space="preserve"> 46,</w:t>
      </w:r>
    </w:p>
    <w:p>
      <w:pPr>
        <w:pStyle w:val="Normal"/>
        <w:rPr>
          <w:lang w:val="ru-RU"/>
        </w:rPr>
      </w:pPr>
      <w:r>
        <w:rPr>
          <w:lang w:val="ru-RU"/>
        </w:rPr>
        <w:t>ст. 4444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ункты 6 - 8 и 10 статьи 64 Федерального  закона  от  22  августа</w:t>
      </w:r>
    </w:p>
    <w:p>
      <w:pPr>
        <w:pStyle w:val="Normal"/>
        <w:rPr/>
      </w:pPr>
      <w:r>
        <w:rPr>
          <w:lang w:val="ru-RU"/>
        </w:rPr>
        <w:t xml:space="preserve">2004  года  </w:t>
      </w:r>
      <w:r>
        <w:rPr/>
        <w:t>N</w:t>
      </w:r>
      <w:r>
        <w:rPr>
          <w:lang w:val="ru-RU"/>
        </w:rPr>
        <w:t xml:space="preserve"> 122-ФЗ  "О  внесении  изменений  в     законодательные акты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 и   признании   утратившими       силу некоторых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ных  актов  Российской  Федерации   в   связи   с   принятие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х законов "О внесении  изменений  и  дополнений  в  Федеральный</w:t>
      </w:r>
    </w:p>
    <w:p>
      <w:pPr>
        <w:pStyle w:val="Normal"/>
        <w:rPr>
          <w:lang w:val="ru-RU"/>
        </w:rPr>
      </w:pPr>
      <w:r>
        <w:rPr>
          <w:lang w:val="ru-RU"/>
        </w:rPr>
        <w:t>закон "Об общих принципах организации законодательных  (представительных)</w:t>
      </w:r>
    </w:p>
    <w:p>
      <w:pPr>
        <w:pStyle w:val="Normal"/>
        <w:rPr>
          <w:lang w:val="ru-RU"/>
        </w:rPr>
      </w:pPr>
      <w:r>
        <w:rPr>
          <w:lang w:val="ru-RU"/>
        </w:rPr>
        <w:t>и исполнительных  органов  государствен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 и "Об общих принципах организации  местного   самоуправления 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" (Собрание  законодательства  Российской  Федерации,</w:t>
      </w:r>
    </w:p>
    <w:p>
      <w:pPr>
        <w:pStyle w:val="Normal"/>
        <w:rPr/>
      </w:pPr>
      <w:r>
        <w:rPr>
          <w:lang w:val="ru-RU"/>
        </w:rPr>
        <w:t xml:space="preserve">2004, </w:t>
      </w:r>
      <w:r>
        <w:rPr/>
        <w:t>N</w:t>
      </w:r>
      <w:r>
        <w:rPr>
          <w:lang w:val="ru-RU"/>
        </w:rPr>
        <w:t xml:space="preserve"> 35, ст. 3607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тоящий Федеральный закон вступает в силу по  истечении  девяноста</w:t>
      </w:r>
    </w:p>
    <w:p>
      <w:pPr>
        <w:pStyle w:val="Normal"/>
        <w:rPr>
          <w:lang w:val="ru-RU"/>
        </w:rPr>
      </w:pPr>
      <w:r>
        <w:rPr>
          <w:lang w:val="ru-RU"/>
        </w:rPr>
        <w:t>дней после дня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/>
      </w:pPr>
      <w:r>
        <w:rPr/>
        <w:t>4 ноября 2006 года</w:t>
      </w:r>
    </w:p>
    <w:p>
      <w:pPr>
        <w:pStyle w:val="Normal"/>
        <w:rPr/>
      </w:pPr>
      <w:r>
        <w:rPr/>
        <w:t>N 188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27:00Z</dcterms:created>
  <dc:creator>Gnetii, Vsevolod (CONSLEGB)</dc:creator>
  <dc:description/>
  <dc:language>en-US</dc:language>
  <cp:lastModifiedBy>Gnetii, Vsevolod (CONSLEGB)</cp:lastModifiedBy>
  <dcterms:modified xsi:type="dcterms:W3CDTF">2007-01-15T13:43:00Z</dcterms:modified>
  <cp:revision>2</cp:revision>
  <dc:subject/>
  <dc:title>ГОСУДАРСТВЕННАЯ ДУМА РФ </dc:title>
</cp:coreProperties>
</file>