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ЗИДЕНТ РОССИЙСКОЙ ФЕДЕ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------------------------------------------------------------------------------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1 марта 2006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-ФЗ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я в статью 13 Федерального закона "О качестве и безопасности пищевых продуктов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нят Государственной Думой 10 марта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добрен Советом Федерации 24 марта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нести в пункт 1 статьи 13 Федерального закона от 2 января 2000 года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9-ФЗ  "О  качестве  и  безопасности   пищевых   продуктов"   (Собра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онодательства Российской Федерации, 2000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,  ст. 150;  2003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2700;  200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,  ст. 3607)  изменение,  заменив  слова  "орган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хлебной   инспекции   Российской   Федерации,"   слов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федеральными органами исполнительной власти в  области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зора и контроля за качеством и безопасностью  зерна  и  продуктов 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работки,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, Крем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45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6:00Z</dcterms:created>
  <dc:creator>Gnetii, Vsevolod (CONSLEGB)</dc:creator>
  <dc:description/>
  <dc:language>en-US</dc:language>
  <cp:lastModifiedBy>Gnetii, Vsevolod (CONSLEGB)</cp:lastModifiedBy>
  <dcterms:modified xsi:type="dcterms:W3CDTF">2006-04-06T07:56:00Z</dcterms:modified>
  <cp:revision>1</cp:revision>
  <dc:subject/>
  <dc:title>ПРЕЗИДЕНТ РОССИЙСКОЙ ФЕДЕРАЦИИ </dc:title>
</cp:coreProperties>
</file>