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СУДАРСТВЕННАЯ ДУМА РФ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------------------------------------------------------------------------------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 Е Д Е Р А Л Ь Н Ы Й   З А К О Н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5 октября 2006 г.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73-ФЗ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я в статью 17.1 Закона Российской Федерации "О недрах" 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нят Государственной Думой 4 октября 2006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добрен Советом Федерации 13 октября 2006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нести в часть первую статьи 17.1 Закона Российской Федерации от  2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февраля 1992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395-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"О недрах" (в редакции Федерального закона  от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  марта  1995  года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-ФЗ)  (Ведомости  Съезда   народных   депута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 и  Верховного  Совета  Российской  Федерации,  1992,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, ст. 834;  Собрание  законодательства  Российской  Федерации,  1995,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0, ст. 823; 1999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,  ст. 879;  2000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,  ст. 141;   2001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1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2061;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3, ст. 3429) изменение, изложив ее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Право пользования  участками  недр  переходит  к  другому  субъект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нимательской деятельности в следующих случаях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еорганизация  юридического  лица  -  пользователя  недр   путем 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образования - изменения его организационно-правовой формы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еорганизация  юридического   лица   -   пользователя     недр пут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оединения к нему другого юридического лица или слияния его  с  друг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им  лицом  в   соответствии   с   законодательством   Россий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ци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кращение  деятельности  юридического  лица  -   пользователя нед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ледствие его присоединения к другому юридическому лицу в соответствии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ством  Российской  Федерации   при   условии,     если друг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ое   лицо   будет   отвечать   требованиям,      предъявляемым 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телям недр, а также будет иметь  квалифицированных  специалистов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ые финансовые и технические средства для безопасного 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еорганизация  юридического  лица  -  пользователя  недр   путем 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ения или выделения из него другого юридического лица в соответств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 законодательством   Российской   Федерации,   если   вновь   созданн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ое  лицо  намерено  продолжать  деятельность  в   соответствии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ензией  на  пользование  участками  недр,   предоставленной   прежне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телю недр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юридическое лицо - пользователь недр  выступает  учредителем  нов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ого   лица,   созданного   для   продолжения     деятельности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ном участке недр в соответствии с  лицензией  на  пользова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ом недр, при условии, если  новое  юридическое  лицо   образовано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и с законодательством  Российской  Федерации  и  ему  переда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о,  необходимое  для  осуществления  деятельности,    указанной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ензии на пользование участком недр, в том числе из  состава  имуще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ов обустройства в границах лицензионного участка, а  также  име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ые разрешения (лицензии) на  осуществление  видов  деятельност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язанных с  недропользованием,  и  доля  прежнего  юридического   лица 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теля недр в уставном капитале нового юридического лица на  момен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хода права пользования участком недр  составляет  не  менее  полови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ного капитала нового юридического лиц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ередача  права  пользования  участком  недр  юридическим    лицом 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телем недр, являющимся  основным  обществом,  юридическому  лиц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ющемуся его дочерним обществом, передача права  пользования  участк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р  юридическим  лицом  -  пользователем  недр,   являющимся   дочерн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ом, юридическому лицу, являющемуся его  основным  обществом,  ес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ое лицо, которому передается право пользования недрами,  созда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законодательством  Российской  Федерации,  соответству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м,  предъявляемым   к   пользователю   недр   законодательств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ой Федерации, условиям проведения конкурса или аукциона на  пра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ния данным участком недр, условиям лицензии на пользование данны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ом недр и такому юридическому лицу передано имущество,  необходим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существления  деятельности,  указанной  в  лицензии  на  пользова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рами, в  том  числе  из  состава  имущества  объектов   обустройства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ницах  лицензионного  участка,  а  также  передача  права  поль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ком недр юридическим лицом - пользователем недр, являющимся дочерн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ом основного общества,  юридическому  лицу,  являющемуся  дочерн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ом того же основного общества, по  его  указанию,  при  соблюд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х услови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обретение субъектом предпринимательской деятельности  в  поряд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смотренном Федеральным законом "О несостоятельности  (банкротстве)"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а (имущественного комплекса)  предприятия-банкрота  (пользовате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р) при  условии,  что  приобретатель  имущества  является  юридическ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ом, созданным в соответствии с законодательством Российской Федераци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чает квалификационным требованиям, предъявляемым к  недропользовател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тельством Российской Федерации о недрах.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ва, Крем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октября 200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 173-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36:00Z</dcterms:created>
  <dc:creator>Gnetii, Vsevolod (CONSLEGB)</dc:creator>
  <dc:description/>
  <dc:language>en-US</dc:language>
  <cp:lastModifiedBy>Gnetii, Vsevolod (CONSLEGB)</cp:lastModifiedBy>
  <dcterms:modified xsi:type="dcterms:W3CDTF">2006-10-27T10:37:00Z</dcterms:modified>
  <cp:revision>1</cp:revision>
  <dc:subject/>
  <dc:title>ГОСУДАРСТВЕННАЯ ДУМА РФ </dc:title>
</cp:coreProperties>
</file>