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* Official Text: State Duma of the Russian Federation – http://www.duma.gov.ru/cnature/workgroups/les/les_kod.htm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Subject to approval of the Federation Council and the President of the Russian Federation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© World Bank, November 2006, unofficial translation from the Russian language.</w:t>
      </w:r>
    </w:p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  <w:t>FOREST CODE OF THE RUSSIAN FEDERATION*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dopted by the State Duma on November 8, 2006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. GENERAL PROVISION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. Key Principles of the Forest Legisl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ollowing principles shall underlie the forest legislation and other enactments governing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lation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sustainable forest management, biological diversity conservation in forests, and enhancement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ir potential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maintenance of habitat-forming, water-conservation, protection, sanitation, recreation and ot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neficial functions of forests, to ensure that each person could exercise the right for a health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vironmen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use of forests with due regard to their global environmental significance, as well as taking in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ount the length of their cultivation and other natural proper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multiple-purpose, sound, continuous, non-depleting use of forests to satisfy society’s need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and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renewal of forests, improvement of their quality and yield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ensured protection of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participation of citizens and civil society associations in decision-making which may affect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hen they are used, protected and renewed, with procedures for and forms of such participation to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liant with the legislation of the Russian Feder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) forest use by methods which are not detrimental to the environment and human health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) division of forests according to their designation, and establishment of categories of prote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depending on beneficial functions they perform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0) inadmissibility of forest use by public authorities and local self-governance bod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1) payment for forest us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. Forest Legisl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forest legislation consists of this Code, other federal laws, and laws of the Subject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 adopted in accordance with the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relations may be also governed by decrees of the President of the Russian Federation whi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st not be in conflict with this Code and other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Government of the Russian Federation shall issue enactments governing forest relations with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powers defined in this Code, other federal laws and decrees of the Presid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ederal executive authorities shall issue enactments governing forest relations in the cases specifi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is Code, other federal laws, decrees of the President of the Russian Federation, and resolution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Government 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Based on and to implement this Code, federal laws, laws of the Subjects of the Russian Federa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crees of the President of the Russian Federation, and resolutions of the Governm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, the executive authorities of the Subjects of the Russian Federation may issue enactmen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overning forest relations within of their power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Based on and to implement this Code, other federal laws, laws of the Subjects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, decrees of the President of the Russian Federation, and resolutions of the Government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ussian Federation, local self-governance bodies may issue municipal legal documents regula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relations within their power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. Relations Governed by the Forest Legisl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forest legislation shall govern forest rel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roperty relations arising from turnover of forest parcels and forest stands shall be regulat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ivil legislation as well as by the Land Code of the Russian Federation unless otherwise provided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is Code or other 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. Parties to Forest Rel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arties to forest relations shall be the Russian Federation, Subjects of the Russian Federa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nicipal entities, citizens, and legal pers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On behalf of the Russian Federation, Subjects of the Russian Federation, and municipal entiti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pectively, the public authorities of the Russian Federation, public authorities of the Subject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, and local self-governance bodies shall participate in forest relations within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wers as established in the enactment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. Notion of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use, protection and renewal shall be based on the notion of forest as an ecological system or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ature resourc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. Lands under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are located on the lands of the forest estate and lands of other categor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use, protection and renewal shall correspond to the designation of the lands under the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boundaries of the forest estate lands and the boundaries of lands of other categories und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shall be defined as established in the land legislation, forest legislation and town-plann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gisl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. Forest Parc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forest parcel is a parcel of land with the boundaries defined as set forth in Articles 67, 69 and 92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Cod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. Ownership Rights for Forest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parcels within the forest estate lands shall be federally own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ownership of forest parcels within lands of other categories shall be defined as established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land legisl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. Right for Permanent Use of Forest Parcels (Use for Indefinite Periods), the Right for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Limited Use of Other Owners’ Forest Parcels (Easement), the Lease Right to Forest Parcels and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the Right for Gratuitous Use of Forest Parcels during Established Perio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ight for permanent use of forest parcels (use for indefinite periods), the right for limited us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r owners’ forest parcels (easement), the lease right to forest parcels and the right for gratuito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se of forest parcels during established periods shall be acquired and terminated on the ground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llowing procedures laid down in the civil legislation and land legislation unless otherwise provid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in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. Classification of Forests According to Their Design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on the forest estate lands shall be classified into protection forests, production forest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erve forests in accordance with their design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s on lands of other categories may be classified as protection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articulars of use, protection and renewal of protection forests, production forests and reser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shall be laid down in Articles 102 - 109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1. Stay of Citizens in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Citizens shall have the right to stay in forests freely and gratis and to harvest and collect, wild fruit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rries, nuts, mushrooms, other edible forest resources (food forest resources), and non-timber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ources, for their subsistence nee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Citizens shall be obligated to observe rules of fire safety in forests, rules of sanitary safety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, reforestation rules, and forest tending rul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itizens shall be prohibited to harvest and collect mushrooms and wild plants of the species lis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e Red Book of the Russian Federation, Red Books of the Subjects of the Russian Federation 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ell as mushrooms and wild plants which are referred to as narcotic drugs in Federal Law # 3-FZ of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January 8, 1998, </w:t>
      </w:r>
      <w:r>
        <w:rPr>
          <w:i/>
          <w:iCs/>
          <w:sz w:val="22"/>
          <w:szCs w:val="22"/>
          <w:lang w:eastAsia="en-GB"/>
        </w:rPr>
        <w:t>on Narcotic Drugs and Psychotropic Substances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Citizens’ stay may be prohibited or restricted in forests which are located on lands of defence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curity, lands of specially protected nature areas, other lands where citizens’ access is prohibited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tricted as per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Citizens’ stay in forests may be restricted for the sake of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fire safety and sanitary safety i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human safety in the process of opera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Citizens’ stay in forests may not be prohibited or restricted on grounds other than those referre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Stay of citizens in forests for hunting purposes shall be regulated by the forest legislation and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gislation on wildlif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4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2. Forest Develop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development shall be aimed at their multiple, sound, continuous, non-depleting use,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industry developmen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s shall be developed in accordance with their designation and beneficial func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Development of production forests shall be aimed at sustainable, maximum efficient productio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igh-quality wood, other forest resources, and products of their processing while preserving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neficial func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Development of protection forests shall be aimed at preserving their habitat forming, protec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nitation, recreation and other beneficial functions while using them provided that their use 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atible with the designation of protection forests and their beneficial func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Forest development based on an integrated approach shall include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forest use arrangemen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establishment and operation of infrastructure facilities for forest and forest-processing industr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forest protection and renewal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activities to protect and use wildlife and water bodi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3. Forest Infrastructu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t shall be permitted to establish forest infrastructure (forest roads, timber terminals, etc.)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rposes of forest use, protection, and renewa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Upon cessation of the need for forest infrastructure facilities, they shall be subject to demoli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 the land under them to be rehabilitat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roads may be constructed for any forest us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4. Forest-Processing Infrastructu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o process wood and other forest resources, forest-processing infrastructure shall be establish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(facilities for processing of harvested wood, bioenergy facilities, etc.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t shall be prohibited to establish forest-processing infrastructure in protection forests as well as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other cases specified in this Code and other 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5. Forest Zon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site-specific zones shall be identified in accordance with environmental and climatic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ditions, and comprised of forests with relatively homogeneous forest site features (forest si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zoning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site zoning shall underlie the establishment of forest districts with relatively simila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ditions of forest use, protection and renewa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site-specific zones and forest districts shall be defined on the basis of a scientificallysubstantia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ethodology, by the authorised federal executive body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5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 each forest district, the authorised federal executive body shall establish cutting ages for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ands (ages of forest stands established to harvest timber of definite commercial structure)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rvesting rules for wood and other forest resources, rules of fire safety in forests and rules of sanitar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fety in forests, reforestation rules and forest tending rul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6. Cutting of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Cutting of forest stands (trees, shrubs, lianas in forests) is the processes of their sawing, felling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ut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 purposes of wood harvesting, it shall be permitted, unless otherwise provided for in this Cod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 cut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mature and over-mature forest stan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middle-age, premature, mature and over-mature forest stands to remove dead and damaged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ands and for purposes of forest tend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forest stands of any age within forest parcels designated for construction, reconstruction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peration of facilities referred to in Articles 13, 14 and 21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rocedures for cutting of forest stands shall be set forth in wood-harvesting rules, rules of sanitar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fety in forests, rules of fire safety in forests, and forest tending rul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7. Selective Cutting and Clear-Cutting of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Cutting of forest stands shall be practiced as selective cutting or clear-cut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Selective cutting of forest stands is partial removal of trees and shrubs from respective lands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cels of lan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lear-cutting denotes removal of forest stands from respective lands or parcels of land,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dividual trees and shrubs (groups of trees and shrubs) left to grow to ensure regeneration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In protection forests, clear-cutting of forest stands shall be practiced only if selective cutting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stands fails to ensure a replacement of the forest stands which are loosing their habitat-forming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ater-conservation, sanitation, recreation and other beneficial functions with forest stands whi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ould secure the maintenance of the designation of protection forests and their beneficial func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Within forest parcels made available for wood harvesting, clear-cutting shall be allowed onl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ingent on subsequent forest renewal within the aforesaid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Clear-cutting shall be prohibited in the cases specified in this Code and other 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8. Tapping in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apping in forest stands is a process of making cuts on stems of conifer trees, trees of selec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ciduous species and a process of collecting resin and tree sap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apping shall be allowed only in forest stands within forest parcels made available for harves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orest resources referred to in part 1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rocedures for tapping in forest stands shall be laid down in resin harvesting rules, rule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rvesting food forest products and rules for collecting medicinal plant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6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9. Forest Protection and Renewal Activit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protection and renewal activities shall be undertaken by the public authorities or local selfgoverna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ies, acting within their powers as defined in Articles 81 – 84 of this Code, or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s who use the forests in accordance with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Unless the implementation of activities to protect and ensure the renewal of publicly-owned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nicipally-owned forests is imposed on the persons who use the forests, the public authorities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cal self-governance bodies shall place procurement orders for forest protection and renew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perations through bidding processes based on procedures established in Federal Law # 94-FZ of July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21, 2005, </w:t>
      </w:r>
      <w:r>
        <w:rPr>
          <w:i/>
          <w:iCs/>
          <w:sz w:val="22"/>
          <w:szCs w:val="22"/>
          <w:lang w:eastAsia="en-GB"/>
        </w:rPr>
        <w:t>on Placement of Procurement Orders for Goods, Works, and Services for Public an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Municipal Needs </w:t>
      </w:r>
      <w:r>
        <w:rPr>
          <w:sz w:val="22"/>
          <w:szCs w:val="22"/>
          <w:lang w:eastAsia="en-GB"/>
        </w:rPr>
        <w:t>(further on - ‘the Federal Law on Placement Procurement Orders for Goods, Work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Services for Public and Municipal Needs’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A procurement order for forest protection and renewal operations shall be placed concurrently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lling the forest stands for wood harvesting. For these purposes, a contract shall be concluded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ain elements of a public and municipal procurement contract for conducting the forest prote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renewal operations and those of a sale-purchase contract for the forest st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Unless a procurement contract referred to in part 3 of this Article is concluded, a procurement ord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forest protection and renewal operations shall be placed without selling the forest stands for woo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rves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Particulars of procurement order placement for forest protection and renewal operation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clusion of contracts referred to in parts 2 and 3 of this Article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0. Property Right to Wood and Other Extracted Forest Resour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Citizens and legal persons using forests following the procedures set forth in Article 25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 shall acquire the property right to the wood and other extracted forest resources in accorda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 the civil legisl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property right to wood shall belong to the Russian Federation, if the wood comes from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n the forest estate lands used in accordance with Articles 43 - 46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1. Construction, Reconstruction and Operation of Facilities which are not Related to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orest Infrastructure Develop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On the forest estate lands, it shall be permitted to construct, reconstruct and operate facilities whi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e not related to forest infrastructure development, for the following purpose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works related to geological exploration of mineral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development of mineral resource deposi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use of water reservoirs and other man-made water bodies as well as water engineering facilitie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ecial-purpose por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use of power transmission lines, communication lines and other linear util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processing of wood and other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recreational activities;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7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religious activ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On lands of other categories where forests are located, it shall be permitted to construct, reconstruc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operate facilities which are not related to forest infrastructure development, in the cases specifi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other federal laws in accordance with the designation of these l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acilities related to the activities referred to in paragraphs 1 and 2 of part 1 of this Article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 to lay-up or dismounting upon expiration of the periods for respective operations according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legislation on mineral resourc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Water engineering facilities shall be subject to lay-up or dismounting in accordance with the wa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gisl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For purposes specified in paragraphs 1 - 4 of part 1 of this Article, it shall be permitted to remo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ees, shrubs, and lianas including those which grow in protection zones and sanitary protection z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signated to secure human safety and create necessary conditions for the operation of respecti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acil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Upon use of lands for construction, reconstruction and (or) operation of facilities which are no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lated to forest infrastructure establishment, these lands must be rehabilitated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2. Investment Activity in the Area of Forest Develop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vestment activities in the area of forest development shall be governed by Federal Law # 39-FZ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of February 25, 1999 </w:t>
      </w:r>
      <w:r>
        <w:rPr>
          <w:i/>
          <w:iCs/>
          <w:sz w:val="22"/>
          <w:szCs w:val="22"/>
          <w:lang w:eastAsia="en-GB"/>
        </w:rPr>
        <w:t>on Investment Activities in the Russian Federation Implemented in the Form of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Capital Investment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n the area of forest development, capital investments shall be channelled into facilities/site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structed and (or) modernized forest infrastructure and forest-processing infrastructur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A list of priority investment projects in the area of forest development shall be prepared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proved following procedures established by the 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3. Forest Districts and Forest Park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forest use, protection and renewal, the basic territorial administration/management unit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districts and forest park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estate lands shall consist of forest districts and forest park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districts and forest parks shall be also located on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lands of defence and security where forests are located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lands of settlements where urban forests are located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lands of specially protected nature areas where forests are locat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In forest districts and forest parks, the compliance with forest management regulation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sured by forest rangers who shall act following procedures established by the public authorities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cal self-governance bodies, acting within their powers as defined in Articles 81 – 84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The number of forest districts and forest parks, and their boundarie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8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2. FOREST US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4. General Provisions on Forest U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use shall be effected with or without allocation of forest parcels, and with or withou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traction of forest resourc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ailures of citizens and legal persons effecting a use of forests to comply with forest manag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gulations and forest development plans shall provide a ground for dissolving their lease agreemen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the forest parcels or sale-purchase contracts for forest stands prior to their expiration as well a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ced termination of their rights for permanent use of the forest parcels (use for indefinite periods)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ights for gratuitous use of the forest parcels during established period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5. Forest Us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following forest uses shall be permitted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wood harvest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resin harvest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harvesting and collection of non-timber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harvesting of food forest resources and collection of medicinal plan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game management and hunt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agricultur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research activities, education/training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) recreational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) establishment and use of forest plantatio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0) cultivation of forest fruit, berry, ornamental plants, medicinal plan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1) works related to geological exploration of mineral resources, and development of mineral resour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posi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2) construction and operation of water reservoirs and other man-made water bodies as well as wa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gineering facilities and special-purpose por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3) construction, reconstruction, and operation of power transmission lines, communication lin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oads, pipelines and other linear util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4) processing of wood and other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5) religious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6) other uses as defined in part 2 of Article 6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s may be used for one or several of the purposes enumerated in part 1 of this Article unles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rwise established in this Code and other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If practiced as an entrepreneurial activity, forest use shall be effected on the forest estate lands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s registered in the Russian Federation in accordance with Federal Law # 129-FZ of August 8,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2001, </w:t>
      </w:r>
      <w:r>
        <w:rPr>
          <w:i/>
          <w:iCs/>
          <w:sz w:val="22"/>
          <w:szCs w:val="22"/>
          <w:lang w:eastAsia="en-GB"/>
        </w:rPr>
        <w:t>on State Registration of Legal Persons and Individual Entrepreneurs</w:t>
      </w:r>
      <w:r>
        <w:rPr>
          <w:sz w:val="22"/>
          <w:szCs w:val="22"/>
          <w:lang w:eastAsia="en-GB"/>
        </w:rPr>
        <w:t>"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6. Forest Declar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 forest declaration shall be a statement of forest use compliance with the forest development pla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Declaration shall be annually submitted by persons who have forest parcels ma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vailable to them for permanent use (use for indefinite periods) or under a lease, to the public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ties or local self-governance bodies acting within their powers as defined in Articles 81 - 84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Cod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9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forest declaration format and procedures for its filling and submission shall be approv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7. Forest Use Restri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use may be restricted only in the cases and following the procedures specified in this Co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other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llowing restrictions may be imposed on the use of forest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bans against one or more forest uses specified in part 1 of Article 25 in this Cod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cutting ba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other restrictions of forest use as established in this Code and other 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8. Forest Use Suspens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use may be suspended only in the cases specified in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n the cases specified in the Administrative Offences Code of the Russian Federation, forest u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ll be suspended through judicial processes. In other cases, forest use shall be suspended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ecutive authorities or local self-governance bodies acting within their powers, in compliance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29. Wood Harves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Wood harvesting is an entrepreneurial activity involving cutting of forest stands, skidding, parti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cessing, storage and transportation of the wood from the fores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ood shall be harvested in production forests and protection forests unless otherwise provided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is Code and other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Dead, damaged and over-mature stands shall be the first to be made available for wood harves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It shall be prohibited to harvest wood in volumes exceeding the allowable cuts (permissib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olumes of wood extraction) as well as earlier than at the ages of cut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Ages of cutting and procedures for calculating the allowable cut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A list of tree and shrub species which may not be harvested shall be established by the Govern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Citizens and legal persons shall have the right to construct forest roads, forest terminals, ot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ructures and facilities for purposes of wood harves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. Citizens and legal persons shall harvest wood under lease agreements for forest parcels, and i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ood is harvested without allocation of forest parcels, they shall harvest it under sale-purch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cts for forest st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. Rules for wood harvesting shall be established by the authorised federal executive body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0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0. Wood Harvesting by Citizens for Their Subsistence Nee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Citizens shall have the right to harvest wood for purposes of heating, construction and for ot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al nee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n places of residence and economic activities of persons identified as indigenous small-number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oples of the North, Siberia and the Far East of the Russian Federation, and adhering to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aditional life styles, such persons shall have the right to harvest wood for their subsistence needs fre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charge in the amounts based on norms referred to in part 5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arts 1, 2 and 7 of Article 29 of this Code shall not apply to wood harvesting by citizens for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sistence nee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Citizens shall harvest wood for their subsistence needs under sale-purchase contracts for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Procedures and norms for wood harvesting by citizens for their subsistence need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in laws of the Subjects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1. Resin Harves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Resin harvesting is an entrepreneurial activity involving tapping of conifer forest stands, res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orage and its transportation from the fores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Resin shall be harvested in forests designated for wood harves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itizens and legal persons shall harvest resin under lease agreements for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Resin harvesting rules shall be established by the authorised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2. Harvesting and Collection of Non-Timber Forest Resour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Harvesting and collection of non-timber forest resources is an entrepreneurial activity involv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drawal, storage of respective forest resources and their transportation from the fores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is Code shall apply to harvesting and collection of the following non-timber forest resource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umps, birch bark, tree and shrub bark, dry branches, twig forage, spruce, larch, and pine branch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ruce trees for the New Year season, moss, forest litter, cane, reed, and similar forest resourc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itizens and legal persons who harvest and collect non-timber forest resources may install she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other temporary structures within the forest parcels made available to them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Citizens and legal persons shall harvest and collect non-timber forest resources under le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reements for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Rules for non-timber forest resources harvesting and collection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3. Harvesting and Collection of Non-Timber Forest Resources by Citizens for Their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Subsistence Nee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Harvesting and collection of non-timber forest resources by citizens for the subsistence needs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ly with Article 11 of this Cod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1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Harvesting and collection of non-timber forest resources by citizens for the subsistence needs ma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restricted as per Article 27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arts 1, 3 and 4 of Article 32 of this Code shall not apply to non-timber forest resource harves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collection by citizens for their subsistence nee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rocedures for non-timber forest resource harvesting and collection by citizens for their subsiste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eeds shall be established by law of each Subjec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4. Harvesting of Food Forest Resources and Collection of Medicinal Plan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Harvesting of food forest resources and collection of medicinal plants is an entrepreneurial activit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volving withdrawal, storage of such forest resources and their transportation from the fores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is Code shall apply to harvesting and collection of the following food forest resources: wild fruit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rries, nuts, mushrooms, seeds, birch sap and similar forest resourc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itizens and legal persons shall harvest food forest resources and collect medicinal plants und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ase agreements for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Citizens and legal persons who harvest food forest resources and collect medicinal plants ma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stall driers, canneries for preserving mushrooms, storage and other temporary facilities withi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cels made available to them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Procedures for harvesting food forest resources and collecting medicinal plants shall be establish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5. Harvesting of Food Forest Resources and Collection of Medicinal Plants by Citizen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ore Their Subsistence Nee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od forest resources shall be harvested and medicinal plants shall be collected by citizens for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sistence needs in accordance with Article 11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Harvesting of food forest resources and collection of medicinal plants by citizens fo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sistence needs may be restricted as per Article 27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arts 1, 3 and 4 of Article 34 of this Code shall not apply to harvesting of food forest resource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llection of medicinal plants by citizens for their subsistence nee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rocedures for harvesting food forest resources and collecting medicinal plants shall be establish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y law of each Subjec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6. Forest Use for Game Manag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Game management is an entrepreneurial activity involving provision of services to persons engag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hunt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parcels made available for game management shall be classified as hunting grou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Within forests parcels made available for game management, hunting shall be exercised i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accordance with Federal Law # 52-FZ of April 24, 1995 </w:t>
      </w:r>
      <w:r>
        <w:rPr>
          <w:i/>
          <w:iCs/>
          <w:sz w:val="22"/>
          <w:szCs w:val="22"/>
          <w:lang w:eastAsia="en-GB"/>
        </w:rPr>
        <w:t xml:space="preserve">on Wildlife </w:t>
      </w:r>
      <w:r>
        <w:rPr>
          <w:sz w:val="22"/>
          <w:szCs w:val="22"/>
          <w:lang w:eastAsia="en-GB"/>
        </w:rPr>
        <w:t>(further on referred to as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Law on Wildlife) and this Cod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2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It shall be permitted to build temporary structures within forests parcels made available for gam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agement, and to equip such forest parcels with needed util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Citizens and legal persons shall use forests for game management under lease agreements for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Procedures for using forests for game management shall be established by law of each Subject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7. Use of Forests by Citizens for Amateur and Sporting Hun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shall be used by citizens for amateur and sporting hunting without allocation of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cels in accordance with Article 11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use by citizens for amateur and sporting hunting may be restricted in accordance with Artic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7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8. Forest Use for Farm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may be used for farming (hey-making, cattle grazing, bee-keeping, reindeer herding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ultivation of agricultural crops and other agricultural activities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t shall be permitted to locate bee-hives and apiaries, install fences, sheds and other temporar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ructures within forest parcels made available for farm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parcels shall be made available to citizens and legal persons for farming in accordance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icle 9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st use rules for farming shall be established by the authoriz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39. Cultivation of Forest Fruit, Berry, Ornamental and Medicinal Plan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Cultivation of forest fruit, berry, ornamental and medicinal plants is an entrepreneurial activit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volving production of fruit, berries, ornamental plants, medicinal plants and similar forest resourc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t shall be permitted to locate temporary structures within forest parcels used to cultivate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ruit, berry, ornamental and medicinal plan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itizens and legal persons shall cultivate forest fruit, berry, ornamental and medicinal plants und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ase agreements for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st use rules for cultivating forest fruit, berry, ornamental and medicinal plant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0. Use of Forests for Research and Education/Train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may be used for research activities and education/training activities by resear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ganisations and educational/training organisa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parcels shall be made available to public sector institutions and municipal institution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earch and education/training activities for permanent use (use for indefinite periods), while to ot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earch organisations and education/training organisations, they shall be made available for the sam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rposes on a lease basi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3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use rules for research and education/training activities shall be established by the authori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1. Forest Use for Recreational Activit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may be used for recreational activities aimed at making arrangements for relaxa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urism, exercise/health promotion and spor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t shall be permitted to build temporary structures within forests parcels and to equip them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eeded utilities under recreational activities in forests. If the plan of forest development of a Subjec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the Russian Federation (the forest plan of a Subject of the Russian Federation) identifies zone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tended forest development with facilities for recreational activities to be constructed, reconstruc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operated within them, it shall be permitted to build structures for exercise/health promo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orts and sports engineering facil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Natural landscapes, wildlife, plants and water bodies must be preserved within the forest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de available for recreational activ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st parcels shall be made available to public sector institutions and municipal institution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creational activities for permanent use (use for indefinite periods), while to other persons, they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made available for the same purposes on a lease basi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Forest use rules for recreational activities shall be established by the authorised federal executi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2. Establishment and Use of Forest Plant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Establishment and use of forest plantations is an entrepreneurial activity involving cultivatio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stands of definite species (targeted species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stands of definite species (targeted species) are man-made forest stands which supply woo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 preset proper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plantations may be established on the forest estate lands and lands of other categor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st parcels shall be leased out to citizens and legal persons for the establishment and us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lantations in accordance with this Code, and parcels of land shall be leased to them fo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me purposes in accordance with the land legisl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It shall be permitted to cut and tap forest stands within forest plantations without reservation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3. Forest Use for Works Related to Geological Exploration of Mineral Resources and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Development of Mineral Resource Deposi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shall be used to conduct works related to geological exploration of mineral resource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velopment of mineral resource deposits in conformity with Article 21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ublicly-owned and municipally-owned forest parcels shall be leased for works relate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ological exploration of mineral resources and development of mineral resource deposits, except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cases specified in part 3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It shall be permitted to execute works related to geological exploration of mineral resources o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estate lands without allocation of forest parcels, on the basis of permits from the public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4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ties or local self-governance bodies acting within the their powers as defined in Articles 81 –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4 of this Code, unless such works entail cutting of forest st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rocedures for using forests to conduct works related to geological exploration of mineral resour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development of mineral resource deposits shall be established by the authorised federal executi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4. Forest Use for Construction and Operation of Water Reservoirs, Other Man-Ma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Water Bodies, Water Engineering Facilities and Special-Purpose Por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shall be used for construction and operation of water reservoirs, other man-made wa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ies, water engineering facilities and special-purpose ports in accordance with Article 21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parcels shall be used for construction and operation of water reservoirs, other man-ma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ater bodies, water engineering facilities and special-purpose ports in accordance with the wa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gisl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ublicly-owned or municipally-owned forest parcels shall be made available to citizens and leg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s for construction and operation of water reservoirs, other man-made water bodies, wa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gineering facilities and special-purpose ports, in accordance with Article 9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5. Forest Use for Construction, Reconstruction, and Operation of Power Transmiss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Lines, Communication Lines, Roads, Pipelines and Other Linear Utilit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shall be used for construction, reconstruction and operation of power transmission lin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munication lines, roads, pipelines and other linear utilities in accordance with Article 21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ublicly-owned or municipally-owned forest parcels shall be made available to citizens and leg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s for construction, reconstruction and operation of power transmission lines, communic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ines, roads, pipelines and other linear utilities in accordance with Article 9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use rules for constructing, reconstructing and operating power transmission lin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munication lines, roads, pipelines and other linear utilities shall be established by the authori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6. Forest Use for Processing of Wood and Other Forest Resour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use for processing of wood and other forest resources is an entrepreneurial activity involv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duction of timber and other products of such processing, in accordance with Article 14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ublicly-owned or municipally-owned forest parcels shall be lease out to citizens and legal pers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processing of wood and other forest produc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use rules for processing of wood and other forest product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7. Forest Use for Religious Activit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may be used by religious organisations for religious activities, as established in Federal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Law # 125-FZ of September 26, 1997 </w:t>
      </w:r>
      <w:r>
        <w:rPr>
          <w:i/>
          <w:iCs/>
          <w:sz w:val="22"/>
          <w:szCs w:val="22"/>
          <w:lang w:eastAsia="en-GB"/>
        </w:rPr>
        <w:t>on Freedom of Conscience and Religious Associations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5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t shall be permitted to construct buildings, structures and facilities of religious and charit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signation within forest parcels made available for religious activ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Publicly-owned or municipally-owned forest parcels shall be made available to religio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ganisations for gratuitous use during established periods for religious activiti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8. Forest Use in Places of Traditional Residence and Economies of Persons Identified 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Indigenous Small-Numbered Peoples of the North, Siberia and the Far East of the Russia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eder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places of traditional residence and economies of persons identified as indigenous small-number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oples of the North, Siberia and the Far East of the Russian Federation, endemic habitat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aditional life styles of these peoples shall be safeguarded when using the forests, as required i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Federal Law # 82-FZ of April 30, 1999 </w:t>
      </w:r>
      <w:r>
        <w:rPr>
          <w:i/>
          <w:iCs/>
          <w:sz w:val="22"/>
          <w:szCs w:val="22"/>
          <w:lang w:eastAsia="en-GB"/>
        </w:rPr>
        <w:t>on Guarantees of the Rights of the Indigenous Small-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Numbered Peoples of the Russian Federation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49. Forest Use Repor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use reports (information on the amounts of the forest resources withdrawn, their commerci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ructure and other data) shall be submitted by citizens and legal persons exercising forest uses to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blic authorities or local self-governance bodies acting within the limits of their powers as defined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icles 81 - 84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use report format and submission procedures shall be established by the authori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0. Competition Safeguards in the Area of Forest U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Monopolistic activities and unfair competition shall be prohibited in the area of forest us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ederal executive authorities, executive authorities of the Subject of the Russian Federation, loc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elf-governance bodies, and other bodies or organisations, performing the functions of the aforesai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ties may not either adopt enactments and (or) undertake actions (inaction) or conclu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reements or undertake agreed actions in the area of forest use which lead or can lead to competi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vention, restriction or elimin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Government of the Russian Federation may establish a maximum volume of wood which ma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harvested by a person or a group of persons with exception for the cases specified in part 8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icle 80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Economic concentration in forest use shall be monitored by the government in conformity with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Federal Law # 135-FZ of July 26, 2006 </w:t>
      </w:r>
      <w:r>
        <w:rPr>
          <w:i/>
          <w:iCs/>
          <w:sz w:val="22"/>
          <w:szCs w:val="22"/>
          <w:lang w:eastAsia="en-GB"/>
        </w:rPr>
        <w:t>on Completion Safeguards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3. FOREST PROTECT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1. General Provisions on Forest Prote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shall be protected against fire, pollution/contamination (including contamination wit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adioactive substances) and other adverse impact as well as against pernicious organism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protection shall be undertaken by the public authorities and local self-governance bod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ting within their powers as defined in Articles 81 - 84 of this Code unless otherwise provided for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Code and other federal law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6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ailures of citizens and legal persons effecting a use of forests to comply with the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agement regulations and forest development plans shall provide a ground for dissolving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ase agreements for the forest parcels or sale-purchase contracts for forest stands prior to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piration and for forced termination of their rights for permanent use of the forest parcels (use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definite periods) or the rights for gratuitous use of the forest parcels during established period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2. Forest Protection against Fi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shall be protected against fire in accordance with Federal Law # 69-FZ of December 21, 1994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on Fire Safety </w:t>
      </w:r>
      <w:r>
        <w:rPr>
          <w:sz w:val="22"/>
          <w:szCs w:val="22"/>
          <w:lang w:eastAsia="en-GB"/>
        </w:rPr>
        <w:t>(further on referred to as ‘the Federal Law on Fire Safety’) and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3. Fire Safety in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ire safety in forests shall be ensured through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making fire management arrangements in forests, including construction, reconstruction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intenance of fire roads, landing grounds for planes and helicopters employed for the purpose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erial forest protection operations, rides, and fire-break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installing systems and means for forest fire prevention and fighting (fire machinery and equipment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ols, clothing etc.), maintaining such systems and means, and providing stand-by stocks of fuel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ubricants for seasons of high fire danger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monitoring the fire danger i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developing forest fire fighting pla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fighting forest fires;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other measures to ensure fire safety in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Citizens and legal persons shall be involved into forest fire fighting in accordance with Federal Law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# 68-FZ of December 21, 1994, </w:t>
      </w:r>
      <w:r>
        <w:rPr>
          <w:i/>
          <w:iCs/>
          <w:sz w:val="22"/>
          <w:szCs w:val="22"/>
          <w:lang w:eastAsia="en-GB"/>
        </w:rPr>
        <w:t>on Protection of Population and Territories from Natural an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Technogenic Emergencies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Within leased forest parcels, their lessees shall take the fire safety measures referred to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agraphs 1 and 2 of part 1 of this Article, based on the forest development pla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Rules of fire safety in forests shall be established by the 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4. Forest Pest Manag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pest management shall be aimed at detecting pernicious organisms in forests (plant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imals, and disease agents which can damage forests or forest resources under certain conditions)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venting them from spreading, and localizing and eradicating outbreaks of pernicious organism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lassified as quarantine pests in the case of their occurrenc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s shall be protected against pernicious organisms classified as quarantine pests in accordanc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with Federal Law # 99-FZ of July 1, 2000 </w:t>
      </w:r>
      <w:r>
        <w:rPr>
          <w:i/>
          <w:iCs/>
          <w:sz w:val="22"/>
          <w:szCs w:val="22"/>
          <w:lang w:eastAsia="en-GB"/>
        </w:rPr>
        <w:t>on Plant Quarantine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5. Sanitary Safety in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Sanitary safety in forests shall be ensured through: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7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Forest pest management zoning (identifying the zones of low, medium and high forest pest risks)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Forest pest surveys and forest pest monitor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Aerial and ground-based operations to localize and eradicate outbreaks of pernicious organism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Sanitary treatments to improve forest health (removal of dead and damaged forest stands, clear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forests from debris, pollutants, and other factors of adverse impact)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Establishment of sanitary requirements to forest us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ithin leased forest parcels, their lessees shall take the sanitary safety measures referred to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agraph 4 of part 1 of this Article, based on the forest development pla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Rules of sanitary safety in forests shall be established by the Governm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6. Forest Pest Monitor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 purposes of forest protection, forest pest information, including data on outbreaks of pernicio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ganisms classified as quarantine pests, shall be collected, analysed and used (forest p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onitoring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Organisation and implementation procedures for forest pest monitoring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7. Aerial Forest Protection Oper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 forest protection purposes, aerial forest protection operations shall be employ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Organisation and implementation procedures for aerial forest protection operation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8. Forest Protection from Contamination with Radioactive Substan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 purpose of protecting forests from contamination with radioactive substances, radiation survey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forests shall be undertaken and their radioactive contamination zones shall be identifi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 the radioactive contamination zones, particulars of forest protection and development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mplementation of preventive and rehabilitation activities shall be established by the authori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59. Protection of Rare and Endangered Tree, Shrub, Liana and Other Forest Plan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Spec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purposes of preserving rare and endangered tree, shrub, liana and other forest plant species lis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e Red Book of the Russian Federation or the Red Books of the Subjects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, it may be prohibited to implement activities with adverse impact which will or can lea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ductions in populations of such plants and (or) deterioration of their habitats, or restrictions may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mposed on such activitie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8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0. Forest Protection Repor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 forest protection report shall be submitted by citizens and legal persons to the public authorit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 local self-governance bodies acting within their powers as defined in Articles 81 - 84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protection report format and submission procedure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4. FOREST RENEWAL AND AFFORESTAT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1. General Provisions on Forest Renew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Removed, dead, and damaged forests shall be subject to renewa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renewal shall be ensured through reforestation and forest tending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renewal shall be ensured by the public authorities or local self-governance bodies withi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imits of their powers defined in Articles 81 - 84 of this Code unless otherwise provided for in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 and other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ailures of citizens and legal persons who use forests, to comply with the forest manag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gulations and forest development plans with respect to forest renewal shall provide a ground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issolving their lease agreements for the forest parcels or sale-purchase contracts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ior to their expiration as well as for forced termination of their rights for permanent use of the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cels (use for indefinite periods) or the rights for gratuitous use of the forest parcels dur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period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2. Reforest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Reforestation shall include natural, artificial or mixed restoration of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ithin forest parcels leased out for wood harvesting, reforestation shall be undertaken by lessee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se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Reforestation rules shall be 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3. Afforest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fforestation shall be employed to prevent water, wind and other erosion of soils, to establis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ion forests and for other purposes related to forest potential enhancemen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Afforestation rules shall be 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4. Forest Tend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tending consists of activities aimed at increasing the yield of forests, conserving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neficial functions (removal of some trees and shrubs, silvicultural, drainage and other activities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tending shall be undertaken by the persons who are using the forests on the basi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development pla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 tending rules shall be established by the authorised federal executive body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19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5. Forest Seed Breeding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1. Forest seed breeding shall be governed by Federal Law # 149-FZ of December 17, 1997, </w:t>
      </w:r>
      <w:r>
        <w:rPr>
          <w:i/>
          <w:iCs/>
          <w:sz w:val="22"/>
          <w:szCs w:val="22"/>
          <w:lang w:eastAsia="en-GB"/>
        </w:rPr>
        <w:t>on See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Breeding </w:t>
      </w:r>
      <w:r>
        <w:rPr>
          <w:sz w:val="22"/>
          <w:szCs w:val="22"/>
          <w:lang w:eastAsia="en-GB"/>
        </w:rPr>
        <w:t>and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seed breeding shall rely on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forest seed zon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establishment of forest seed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development of a federal forest plant seed stock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other activities related to forest plant seed production, harvesting, processing, storage, sal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ansportation, and us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 purposes of forest renewal, improved and varietal seed of forest plants shall be used, or unles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ch seeds are available, ordinary seeds of forest plants shall be us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It shall be prohibited to use non-zoned seeds of forest plants for forest renewal or forest plant see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out prior trial for their seeding and other proper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Procedures for using zoned forest plant seeds of dominant conifer species shall be established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6. Forest Renewal and Afforestation Repor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renewal and afforestation reports shall be submitted by citizens and legal persons effec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renewal and afforestation to the public authorities or local self-governance bodies acting with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limits of their powers as defined in Articles 81 - 84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renewal and afforestation report format and submission procedures shall be establish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5. FOREST MANAGEMENT PLANNING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7. General Provisions on Forest Management Plann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management planning shall be carried out on the forest estate lands as well as on the l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ecified in part 3 of Article 23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management planning procedures shall be established by the Governm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8. Contents of Forest Management Plann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 management planning shall include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planning of forest districts and forest park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planning of production forests, protection forests, reserve forests and special protection parcel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planning of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field demarcation of the boundaries of forest districts, forest parks, production forests, prote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, reserve forests, special protection parcels of forests, and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forest cruising (identification, recording , and assessment of forest resource qualitative and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0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quantitative characteristics)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planning of forest protection and renewal activ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Geodesic and mapping operations shall comply with Federal Law # 209-FZ of December 26, 1995,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on Geodesy and Cartography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In the cases specified in paragraph 4 of part 1 of this Article, the boundaries may be demarcated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ield with the help of forest inventory/forest management signs and (or) indicated in map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69. Planning of Forest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lanning of forest parcels shall include preparation of planning documentation containing data 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location, boundaries, areas and other quantitative and qualitative parameters of the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location, boundaries, and areas of the forest parcels shall be defined, respectively, by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artment and (or) forest cruising parcel, according to their boundaries and area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land legislation shall regulate the establishment of the boundaries of forest parcels adjacent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cels of land with the boundaries defined following the procedures set forth in Federal Law # 78-FZ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of June 18 2001, </w:t>
      </w:r>
      <w:r>
        <w:rPr>
          <w:i/>
          <w:iCs/>
          <w:sz w:val="22"/>
          <w:szCs w:val="22"/>
          <w:lang w:eastAsia="en-GB"/>
        </w:rPr>
        <w:t>on Land Management Planning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designation and permitted uses of a forest parcel shall be indicated in planning document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accordance with Articles 87 and 91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Forest parcel plans shall be prepared within the boundaries of respective forest districts and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k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0. Provision of Forest Management Planning Works and Servi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rovision of forest management planning works and services shall be regulated by the civi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egislation unless otherwise established in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public authorities or local self-governance bodies shall place procurement orders for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agement planning works and services following the procedures laid down in the Federal Law 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lacement Procurement Orders for Goods, Works, and Services for Public and Municipal Need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6. MAKING PUBLICLY-OWNED AND MUNICIPALLY-OWNED FORES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PARCELS AVAILABLE TO CITIZENS AND LEGAL PERSON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1. Procedures for Making Publicly-Owned and Municipally-Owned Forest Parcel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vailable to Citizens and Legal Pers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ublicly-owned and municipally-owned forest parcels shall be made available to legal person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manent use (use for indefinite periods), lease, and gratuitous use during established periods, an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itizens for lease, and gratuitous use during established perio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ublicly-owned and municipally-owned forest parcels shall be leased out to citizens and leg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s in accordance with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Applicable to lease agreements for forest parcels shall be the lease-related provisions of the Civi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 of the Russian Federation, unless otherwise established in this Cod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1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ublicly-owned or municipally-owned forest parcels shall be made available for permanent u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(use for indefinite periods) and gratuitous use during established periods to legal persons and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ratuitous use during established periods to citizens following the procedures set forth in the L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 of the Russian Federation unless otherwise provided for in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2. Lease Agreement for a Publicly-Owned or Municipally-Owned Forest Parc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Under a lease agreement for a publicly-owned or municipally-owned forest parcel, the lessor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ke the forest parcel available to the lessee for uses listed in Article 25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t shall be permitted to lease only publicly-owned or municipally-owned forest parcels which ha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en through the process of the state cadastral regist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Lease agreements for publicly-owned or municipally-owned forest parcels shall be concluded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iods from ten to forty nine years, and in the cases specified in Articles 43 - 45 of this Code, the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ll be concluded for periods from one year to forty nine year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period of a lease agreement for a forest parcel shall depend on the period of the permit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use specified in the forest management regul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If the lessee has performed with due diligence under a lease agreement for a publicly-owned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nicipally-owned forest parcel, then upon its expiration, he shall have the preferential right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cluding such an agreement for a new period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3. Lease Charg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lease charge shall be defined on the basis of the minimum lease charge established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ordance with parts 2, 3 and 4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hen a forest parcel is used with extraction of forest resources, the minimum lease charge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fined through multiplying the forest resource volume unit rate of payment by the volume of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ources extracted from the leased forest parce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When a forest parcel is used without extraction of forest resources, the minimum lease charge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defined through multiplying the forest parcel area unit rate of payment by the area of the lea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ce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forest resource volume unit rates of payment and forest parcel area unit rates of payment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established for leasing forest parcels under federal ownership, ownership of Subject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 and municipal ownership, respectively, by the Governm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, the public authorities of the Subjects of the Russian Federation or the local selfgoverna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i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4. Concluding a Lease Agreement for a Publicly-Owned or Municipally-Owned Fores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Parc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 lease agreement for a publicly-owned or municipally-owned forest parcel shall be conclud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ased on the results of an action for the right to conclude such an agreement, except for the cas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ecified in part 3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hen a lease agreement for a publicly-owned or municipally-owned forest parcel is conclud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ased on auction results, it shall be prohibited to modify the conditions of the auction upon mutu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sent of the parties to such an agreement or per request of one of the parties thereto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2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Lease agreements for publicly-owned or municipally-owned forest parcels shall be conclud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out auctions in the following case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cases specified in Articles 43 - 45 of this Code;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under priority investment projects in the area of forest developmen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Lease agreements for forest parcels under federal ownership, ownership of Subjects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 and municipal ownership shall be concluded, respectively, by the public authorities and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cal self-governance bodies acting within their powers defined in Articles 81 - 84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Procedures for preparing and concluding a lease agreement for a publicly-owned or municipallyown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cel and a format of a sample forest parcel lease agreement shall be approv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overnment of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7. SALE-PURCHASE CONTRACTS FOR FOREST STAND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5. Sale-Purchase Contract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Under sale-purchase contracts for forest stands, forest stands on publicly-owned or municipallyown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nds shall be sol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stands shall be sold-purchased as established in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Applicable to sale-purchase contracts for forest stands shall be the provisions on sale-purch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cts in the Civil Code of the Russian Federation, unless otherwise established in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A sale-purchase contract for forest stands shall specify the location of forest stands (the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mpartment and (or) forest cruising parcel) and the volume of wood to be harvest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A sale-purchase contract for forest stands may not be concluded for a period longer than one year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Exceptional cases of wood harvesting under sale-purchase contracts for forest stand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ecified in laws of the Subjects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6. Payment under Sale-Purchase Contracts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ayment under sale-purchase contracts for forest stands, except for payment under sale-purch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cts for forest stands for subsistence needs, shall be defined on the basis of the minimum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yment established in accordance with parts 2 and 3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minimum payment under sale-purchase contracts for forest stands shall be defined throug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ltiplying the timber volume unit rate of payment by the volume of timber to be harvest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volume unit rates of payment for timber harvested on lands under federal ownership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wnership of Subjects of the Russian Federation and municipal ownership shall be established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pectively, by the Government of the Russian Federation, the public authorities of the Subject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ussian Federation and the local self-governance bod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ayment under a sale-purchase contract for forests stands for subsistence needs shall be defined 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basis of rates established by the public authorities of the Subjects of the Russian Federation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3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7. Concluding a Sale-Purchase Contract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 sale-purchase contract for forests stands shall be concluded based on the results of an action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ight to conclude such an agreement, except for the cases specified in Articles 19 and 30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hen a sale-purchase contract for forests stands is concluded based on the results of an action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ight to conclude such an agreement, it shall be prohibited to modify the conditions of the a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pon mutual consent of the parties to such an agreement or per request of one of the parties thereto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Citizens shall enter into sale-purchase contracts for forest stands for their subsistence nee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llowing procedures established by the public authorities of the Subjects 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Sale-purchase contracts for forest stands on lands under federal ownership, ownership of Subjec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the Russian Federation and municipal ownership shall be concluded, respectively, by the public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ties or the local self-governance bodies acting within their powers defined in Articles 81 - 84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Procedures for preparing and concluding a sale-purchase contract for forest stands on lands und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l ownership, ownership of Subjects of the Russian Federation and municipal ownership and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mat of a sample sale-purchase contract for forest stands shall be approved by the Government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8. AUCTIONS TO SELL THE RIGHT TO CONCLUDE A LEASE AGREEMEN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OR A PUBLICLY-OWNED OR MUNICIPALLY-OWNED FOREST PARCEL OR TH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IGHT TO CONCLUDE A SALE-PURCHASE CONTRACT FOR FOREST STAND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8. General Provisions on Auctions to Sell the Right to Conclude a Lease Agreement for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 Publicly-Owned or Municipally-Owned Forest Parcel or the Right to Conclude a Sale-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Purchase Contract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Lease agreements for publicly-owned or municipally-owned forest parcels and sale-purch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cts for forest stands shall be concluded based on the results of auctions held through raising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arting prices for the subjects of the aucti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Unless a lease agreement for a publicly-owned or municipally-owned forest parcel is concluded 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ordance with part 1 of this Article, an auction may be held to use its results as a basis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cluding a lease agreement for such a parcel under which the lease charge shall not be paid unti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fter the first five years of the life of the lease agreement for the forest parcel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79. Arrangements for Auctions to Sell the Right to Conclude a Lease Agreement for a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Publicly-Owned or Municipally-Owned Forest Parcel or the Right to Conclude a Sale-Purchas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ontract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organiser of an auction to sell the right to conclude a lease agreement for a publicly-owned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nicipally-owned forest parcel or the right to conclude a sale-purchase contract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(further on referred to as an ‘auction’) shall be the seller of the right to conclude a lease agreement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publicly-owned or municipally-owned forest parcel or the seller of the right to conclude a salepurch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ct for forest stands or a specialized organisation acting under a contract with the seller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sellers of the right to conclude lease agreements for publicly-owned or municipally-own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cels or the right to conclude sale-purchase contracts for forest stands shall be the public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ties or the local self-governance bodies acting in accordance with Articles 81 - 84 of this Cod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4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No later than sixty days before the date of an auction to sell the right to conclude a lease agre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a forest parcel or no later than fifteen days before the date of an auction to sell the right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clude a sale-purchase contract for forest stands, the auction organiser shall publish a notificatio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auction in a printed periodical identified by the supreme executive body of the Subject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 or by the head of the municipal entity where the forest parcel is located (further 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ferred to as a ‘printed periodical’), as well as to present this notification at the official web-sit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upreme executive body of the Subject of the Russian Federation or the local self-governa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y (further on referred to as ‘the official website’). Information about the auction should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essible for all interested pers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auction notification must contain information about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auction organizer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subject of the auction, including the location of the forest parcels or forest stands, the area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undaries of the forest parcels, volumes of forest resources to be harvested, encumbrance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cels, forest use restrictions, cadastral numbers of the forest parcels, forest uses and forest u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ameters established in the forest management regul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auction venue, the submission starting date and deadline for applications to bid at the auction,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date of the auc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starting price for the subject of the auction defined as established in Articles 73 and 76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official website where the auction documentation is availabl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period within which a lease agreement for the publicly-owned or municipally-owned forest parc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 a sale-purchase contract for forest stands must be concluded based on the auction resul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The auction organizer may refuse to hold the auction to sell the right to conclude a lease agre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a forest parcel no later than fifteen days before the submission deadline for applications to bid a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auction to sell the right to conclude a lease agreement for a forest parcel, or no later than ten day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fore the submission deadline for applications to bid at the auction to sell the right to conclude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ale-purchase contract for forest stands. A notification of the refusal to hold the auction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blished by the auction organizer in the printed periodical within three days, and presented at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ficial website within two days. The auction organizer shall be obligated to notify the auction bidder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his refusal to hold the auction within two days, and to return their deposits within five day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The auction organizer shall undertake to prepare auction documentation, which shall contai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(alongside with the information included in the notification of the auction) the following data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description of the forest parcel or forest resources to be harvested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cadastral plan of the forest parcels or data on the location of the forest stan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amount to be added to the starting price for the subject of the auction (‘auction step’). The ‘a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ep’ shall be established in the amount equal to or below five per cent of the starting price fo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 of the auc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form of the application to bid at the auction, procedures for and dates of its submiss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amount of, date of and procedures for making a deposit, banking details for transferring the deposi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deposit shall be made in an amount from ten to one hundred per cent of the starting price fo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 of the auc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draft lease agreement for the forest parcel or a draft sale-purchase contract for forest stand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5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Concurrently with the publication of the notification of the auction, its organizer shall cause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ction documentation to be presented at the official website where this documentation must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vailable for information to all interested pers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. A permission to bid at the auction shall be denied on the following ground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non-compliance of the application with the established requiremen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submission of the application by a person who is not eligible to be provided with forest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ording to federal law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on-going bankruptcy processes of the applicant (as a legal person or an individual entrepreneur)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on-going processes of closing-down of the applicant as a legal person or termination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plicant’s activity as an individual entrepreneur 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failure to made the deposit on the account indicated in the auction documentation afte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mission deadline for applications to bid at the au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. It shall be prohibited to reject an applicant for reasons other than those listed in part 8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0. An application to bid at the auction shall contain: name, institutional/legal status, and locatio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applicant if it is a legal person, and applicant’s family name, surname and father’s name, detail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identity document, and the place of his residence if it is an individual entrepreneur, as well as bank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ount detai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1. The following documents shall be attached to an application to bid at the auction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extract from the single state roster of legal persons (to be submitted by a legal person) and 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tract from the single state roster of individual entrepreneurs (to be submitted by an individu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trepreneur) or a notarially attested copy of such an extrac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documentary evidence of the deposit ma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2. The auction organizer shall have no right to require from an applicant to furnish documents ot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an listed in part 11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3. An applicant shall be eligible to submit only one application to bid at the auction. It shall not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mitted to collect payments for bidding at the au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4. An applicant shall have the right to recall his application to bid at the auction at any time befo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ubmission deadline for applications to bid at the auction. The auction organizer shall retur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posit within five days upon receipt of the notification of recalling the application to bid at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5. The auction organizer shall keep a receipt record of the applications to bid at the auction, and su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record must contain data about the applicants, application submission starting dates and deadlin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ata on the deposits made, as well as data on the applicants who were not permitted to bid at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ction with the reasons for their reje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eceipt record of the applications to bid at the auction shall be signed by the auction organis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in one day after the application submission deadline. An applicant shall become a bidder at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ction since the moment of signing the aforesaid record by the auction organiser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6. Applicants permitted to bid at the auction and applicants who were rejected shall be notifi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reof no later than on the day following the day of signing the receipt record of the applications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id at the auction by the auction organiser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6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7. The auction organiser shall undertake to return the deposits made by the applicants who we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nied permission to bid at the auction to these applicants within five days after the day of signing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ceipt record of the applications to bid at the auc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0. Procedures for Holding Auctions to Sell the Right to Conclude a Lease Agreemen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or a Publicly-Owned or Municipally-Owned Forest Parcel or the Right to Conclude a Sale-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Purchase Contract for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n auction shall be held through raising the starting price for the subject of auction by one “a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ep”. Unless none of the bidders declares his intention to buy the subject of the auction fo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arting price upon three announcements of the starting price for the subject of the auction, the a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ll be considered to be invalid. The auction organizer shall undertake to make an audio-recording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auction. Any person present at the auction may make audio- and video-recording of the au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Unless none of the bidders offers a higher price for the subject of the auction upon thre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nouncements of the last offered price for the subject of the auction, the auction organizer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nounce the auction winner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results of the auction shall be documented as a record which shall be sighed by the a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ganizer and the auction winner on the day of the au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auction organizer shall furnish one copy of the record of the auction results to the a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nner within three working days after the date of signing the recor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The auction organizer shall undertake to return the deposits to the bidders at the auction who fail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 win, within five working days upon signing the record referred to in part 3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The parties shall sign the lease agreement for the forest parcel or the sale-purchase contract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stands within ten working days upon signing the auction recor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An auction shall be considered invalid if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There were fewer than two bidders at the auc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Upon three announcements of the starting price for the subject of the auction, none of the bidder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clared his intention to buy the subject of the auction for the starting pric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. If an auction is considered invalid for the reason referred to in paragraph 1 of part 7 of this Articl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only bidder at the auction shall undertake to conclude the lease agreement for the forest parcel 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ale-purchase contract for forest stands, no later than after ten days following the day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ction, and the public authority or local self-governance body which decided to hold this auc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y not refuse to conclude the respective agreement/contract with the only bidder at the auction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tarting price for the subject of the auc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. Within three days upon signing the record of the auction results, the auction organiser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dertake to publish the auction results in the same printed periodical where the notification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ction was published and to present them at the official website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7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9. POWERS OF THE PUBLIC AUTHORITIES OF THE RUSSIA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EDERATION, PUBLIC AUTHORITIES OF THE SUBJECTS OF THE RUSSIA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EDERATION AND LOCAL SELF-GOVERNANCE BODIES IN THE AREA OF FORES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LATION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1. Powers of the Public Authorities of the Russian Federation in the Area of Fores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l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e area of forest relations, the public authorities of the Russian Federation shall have the power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establish the ages of cutting and procedures for computing the allowable cu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establish a list of tree and shrub species banned for wood harvesting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approve a format of, procedures for filling and submitting the forest declar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set up wood harvesting rul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set up resin harvesting rul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set up rules for harvesting of food forest resources and collection of medicinal plan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set up rules for harvesting and collection of non-timber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) set up forest use rules for cultivating forest fruit, berry, ornamental and medicinal plan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) set up forest use rules for research and educational/training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0) set up forest use rules for recreational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1) establish procedures for using forests to conduct operations related to geological exploratio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ineral resources and development of mineral resource deposi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2) establish procedures for using forest parcels to construct, reconstruct and operate pow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ransmission lines, communication lines, roads, pipelines and other linear util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3) set up forest use rules for processing of wood and other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4) establish the forest use report format and submission procedur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5) establish procedures for assessing the cadastral value of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6) set up rules of fire safety i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7) set up rules of sanitary safety i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8) establish organizational and operational procedures for aerial forest protec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9) define particulars of forest protection and renewal as well as development and implementation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vention and rehabilitation activities in the zones of radioactive contamination of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0) establish the forest protection report format and submission procedur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1) set up reforestation rul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2) set up afforestation rul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3) set up forest tending rul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4) establish procedures for using zoned forest plant seed of dominant forest tree spec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5) establish the forest renewal and afforestation report format and submission procedur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6) establish forest management planning procedur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7) establish rates of payment per volume unit of forest resources and rates of payment per area uni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a federally-owned forest parcel for purposes of its leas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8) establish procedures for preparing and concluding lease agreements for publicly-owned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nicipally-owned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9) approve a format of a sample lease agreement for a forest parcel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0) establish rates of payment per volume unit of timber harvested on federally-owned lan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1) establish procedures for preparing and concluding slate-purchase contracts for forest stan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2) establish boundaries of forest districts and forest parks, and define their number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3) carry out the state forest inventory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4) establish contents of, development procedures for, effectiveness periods of, and revis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cedures for forest management regulatio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5) establish procedures for maintaining the state forest ledger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6) establish procedures for inspection and oversight in forest use, protection and renewal (the sta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inspection and oversight);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8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7) execute the state fire oversight i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8) approve penalties or methods to valuate the damages caused to forests due to forest offen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9) classify forest as high-value forests, identify special protection parcels of forests, and establis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ir boundar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0) define particulars of use, protection and renewal of forests on lands of specially protected natu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ea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1) classify forests as production forests and reserve forests, and define their boundar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2) exercise other powers as established in this Code and other 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2. Powers of the Public Authorities of the Subjects of the Russian Federation in th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ea of Forest Rel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the area of forest relations, the public authorities of the Subjects of the Russian Federation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ave the powers 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possess , use, and administer the forest parcels owned by the Subjects of the Russian Feder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establish rates of payment per volume unit of forest resources and rates of payment per area unit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 forest parcel owned by the Subject the Russian Federation for purposes of its leas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establish rates of payment per volume unit of timber harvested on land owned by the Subject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ussian Feder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establish procedures for harvesting of wood by citizens for their subsistence nee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establish procedures for harvesting of food forest resources and collection of medicinal plants b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itizens for their subsistence nee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establish procedures for harvesting of non-timber forest resources by citizens for their subsiste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ee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establish rates of payment by citizens under sale-purchase contracts for forest stands conclude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eet their subsistence nee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) exercise other powers as established in this Code and other federal law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3. Delegation of Certain Powers of the Russian Federation in the Area of Fores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Relations to the Public Authorities of the Subjects of the Russian Feder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the field of forest relations, the Russian Federation shall delegate to the public authoritie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s of the Russian Federation the powers 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develop and approve the forest plans of the Subjects of the Russian Federation, forest managemen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gulations, as well as execute the state review of forest development pla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make forest parcels within the forest estate lands available for permanent use (use for indefini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iods), lease-based use, gratuitous use during established periods, as well as conclude sale-purcha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tract for forest stands, and organize and hold respective auctio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issue permits for works related to geological exploration of mineral resources on lands of the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t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provide for use of forests, their protection (including forest fire fighting, and excluding forest p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onitoring), renewal (except for forest seed breeding) on the forest estate lands, and cause forests 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aforesaid lands to be protected and renewed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maintain the state forest ledger covering the forests within the Subject of the Russian Feder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undertake the state forest inspection and oversigh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establish a list of official of the state forest inspection and oversigh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powers listed in part 1 of this Article may not be devolved to the public authoritie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s of the Russian Federation if they are to be exercised with respect to forest districts and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ks within the Subjects of the Russian Federation where the population density is fifteen tim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igher than the average population in the Russian Federation. The list of such forest districts and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29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ks and the list of such Subjects of the Russian Federation shall be approv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overnment 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inancial resources for exercising the powers devolved pursuant to part 1 of this Article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vided in the form of subventions from the federal budge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subventions from the federal budget to the Subjects of the Russian Federation for exercis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powers devolved to them pursuant part 1 of this Article shall be allocated depending on the are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production forests and protection forests, intensity of their use, the populations of the respecti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s of the Russian Federation, forest fire danger indicators as measured using methods approv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y the Government 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Spending and accounting procedures for the financial resources to exercise the powers devolv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rsuant part 1 if this Article shall be established by the Government 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The financial resources for exercising the powers devolved pursuant to part 1 of this Article ma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ot be used for other purpos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In the case of ineligible use of the financial resources referred to in part 3 of this Article,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 shall have the right to exact the aforesaid financial resour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llowing procedures established by law in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. The authorised federal executive body shall have the right to issue enactments on exercising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wers delegated to the public authorities of the Subjects of the Russian Federation, as well 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datory guidelines and instructions on exercising such powers by the executive authoritie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s of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. The authorised federal executive body shall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approve the structure of the authorised executive bodies of the Subjects of the Russian Feder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ercising the powers delegated to them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approve the appointment of the head of the executive body in the respective Subjec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 exercising the powers delegated to i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execute oversight in legal regulation with respect to the delegated powers by the public authoriti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the Subjects of the Russian Federation, with the right to issue mandatory prescriptions to invalida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actments of Subjects of the Russian Federation or to amend them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monitor and supervise the execution of the delegated powers by the public authorities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s of the Russian Federation, with the right to issue prescriptions to correct the detec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fences as well as to bring to account the officials in charge of executing the delegated power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prepare proposals on withdrawal of respective powers from the public authorities of the Subject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Russian Federation and submit such proposals, as appropriate, to the Governm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 for approval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establish the contents and format of reporting on the execution of the delegated power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have the right to give mandatory guidance with respect to processing of forest parcels and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llocation for federal needs following procedures set forth in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0. The highest official of a Subject of the Russian Federation (head of the top executive body of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 of the Russian Federation) shall: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0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appoint, upon agreement with the authorised federal executive body, and dismiss the head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executive body of the Subject of the Russian Federation executing the powers delegate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approve, upon agreement with the authorised federal executive body, the structure of the authoris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ecutive body of the Subject of the Russia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arrange for activities related to executing the delegated powers by the Subjec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 in compliance with federal laws and enactments referred to in part 8 of this Articl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cause the following reporting to be timely submitted to the authorised federal executive body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quarterly reports on spending the subventions from the federal budget, on achievement of projec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argets, if established, on enactments issued by the public authorities of the Subjec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 related to the delegated power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1. The authorised federal executive body and the Chamber of Accounts of the Russian Feder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ll supervise the use of the financial resources for the execution of the delegated powers,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jec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4. Powers of Local Self-Governance Bodies in the Field of Forest Relatio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relation to the municipally-owned forest parcels, the local self-governance bodies shall have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wers 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possess, use, and administer such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establish forest resource volume unit rates of payment and area unit rates of payment for such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cel for purposes of its leas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establish volume unit rates of payment for timber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develop and approve the forest management regulations and undertake the state review of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velopment pla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undertake the municipal forest inspection and oversight in relation to such forest parcel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local self-governance bodies may be vested with certain public authorities’ powers in the fiel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forest use, protection and renewal following the procedures established by law in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0. ADMINISTRATION OF FOREST USE, PROTECTION AND RENEW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5. Planning in Forest Use, Protection and Renew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lanning in forest use, protection and renewal (forest planning) shall be aimed at sustainab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velopment of the territor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est planning shall underlie the development of forests within forest districts and forest park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forest planning document shall be a forest plan of the Subject of the Russian Federation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1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6. Forest Plan of a Subject of the Russian Feder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forest plan of a Subject of the Russian Federation shall define forest planning goal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bjectives as well as activities to achieve the forest development targets and zones of su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velopmen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plan of a Subject of the Russian Federation shall have attached maps with mark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undaries of forest districts, forest parks and zones of their intended developmen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forest plan of a Subject of the Russian Federation shall be approved by the highest official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ubject of the Russian Federation (the head of the highest executive body of the Subject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Such forest plans of the Subjects of the Russian Federation shall not be prepared for the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istricts and forest parks referred to in part 2 of Article 83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The contents of and preparation procedures for the forest plan of a Subjec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 shall be established by the 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7. Forest Management Regul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Use, protection and renewal of forests within a forest district or a forest park shall be based on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management regulation of the forest district or the forest par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forest management regulations of forest districts and forest parks shall be approv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blic authorities of the Subjects of the Russian Federation, except for the cases specified in part 3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forest management regulations of forest districts and forest parks shall be approv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 or the local self-governance bodies if these forest district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parks are located, respectively, within the Subjects of the Russian Federation referred to in par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 of Article 83 of this Code, on lands of defence and security, lands of specially protected natu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eas, or on municipally-owned l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st management regulations shall be valid for periods up to ten year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Forest management regulations shall determine the following parameters for the forests withi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districts and forest park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permitted forest uses defined in accordance with Article 25 of this Cod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ages of cutting, allowable cuts, use periods for the forests, and other parameters of their permit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s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forest use restrictions referred to in Article 27 of this Cod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forest protection and renewal requiremen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The forest management regulations shall be mandatory for citizens and legal persons engaged in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se, protection and renewal of forests within forest districts or forest park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Contents of, development procedures for, effectiveness periods of, and revision procedures fo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management regulations shall be established by the authorised federal executive body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2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8. Forest Development Pl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ersons who have forest parcels made available to them for permanent use (use for indefini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iods) or on a lease basis shall produce forest development plans in compliance with Article 12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Contents of and elaboration procedures for the forest development plan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89. State or Municipal Review of the Forest Development Plan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Any forest development plan shall be subject to state or municipal review following procedur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authorised federal executive bod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state review of forest development plans shall be undertaken by the authorised body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blic authorities of the Subject of the Russian Federation, except for the cases specified in parts 3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4 of this Articl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 the forests within the Subjects of the Russian Federation referred to in part 2 of Article 83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Code as well as for the forests on lands of defence and security, and on lands of speciall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ed nature areas, the state review of forest development plans shall be approv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 the forests on municipally-owned lands, the municipal review of forest development plans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approved by the local self-governanc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0. State Forest Inventor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state forest inventory consists of activities to examine the status of forests, their quantitati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d qualitative characteristic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state forest inventory shall be carried out 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detect, in a timely manner, and predict the development trends of processes which have adver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mpact o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evaluate the forest protection and renewal activit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provide information for the administration/management in the area of forest use, protec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newal and state forest inspection and oversight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state forest inventory shall be carried out in forests on the forest estate lands and on land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ther categories with the use of ground-based and aerial and satellite techniqu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state forest inventory shall be carried out by the authorised federal executive bod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State forest inventory procedures shall be established by the 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1. State Forest Ledg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state forest ledger is a systemized pool of documented information about forests, their us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ion and renewal, and about forest districts and forest park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3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state forest ledger shall contain documented information about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composition of the forest estate lands, and that of lands of other categories where forests a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cated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forest districts, forest parks, their forest compartments and forest cruising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protection forests, their categories, production forests, reserves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special protection parcels of forests, zones with specific conditions of use of the territor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quantitative, qualitative and economic characteristics of forests and forest re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forest use, protection and renewal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) making forests available to citizens and legal person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The documented information contained in the state forest ledger shall be publicly accessible excep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 information with the access to it limited in accordance with federal laws (information of limi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cess)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The documented information referred to in part 2 of this Article shall be furnished, on a mandator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asis, by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persons who undertake forest use, protection and renewal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public authorities executing the administration/management in forest use, protection and renewal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A list of data to be submitted on a mandatory basis and their submission condition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authorised federal executive bod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Within five working days, the authorised federal executive body shall make available to 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terested person an extract from the state forest ledger, or send to an interested person a writt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otivated refusal to do so. Such a refusal may be appealed by the interested person through a judici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ces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. Extracts from the state forest ledger shall be made available for payment. Amounts of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cedures for collecting such payments shall be established by the Government of the Russi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. The documented information referred to in part 2 of this Article shall be made available fre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harge to the public authorities, as well as to other persons in the cases specified in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. The state forest ledger shall be maintained by the public authorities and local self-governa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ies acting within their powers as defined in Articles 81 - 84 of this Code, following procedur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Governments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2. State Cadastral Registration of Forest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tate cadastral registration of forest parcels shall comply with Federal Law # 28-FZ of January 2,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2000 </w:t>
      </w:r>
      <w:r>
        <w:rPr>
          <w:i/>
          <w:iCs/>
          <w:sz w:val="22"/>
          <w:szCs w:val="22"/>
          <w:lang w:eastAsia="en-GB"/>
        </w:rPr>
        <w:t>on the State Land Cadastre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4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3. State Registration of Rights to and Transactions with Forest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property right and other real rights to forest parcels, restrictions (encumbrances) on these right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ir acquisition, transfer and termination shall be subject to state registration in accordance with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Federal Law # 122-FZ of July 21, 1997, </w:t>
      </w:r>
      <w:r>
        <w:rPr>
          <w:i/>
          <w:iCs/>
          <w:sz w:val="22"/>
          <w:szCs w:val="22"/>
          <w:lang w:eastAsia="en-GB"/>
        </w:rPr>
        <w:t>on State Registration of Real Estate Rights and Transactions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1. PAYMENT FOR FOREST USE, AND FOREST VALUAT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4. Payment for Forest U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the Russian Federation, forests shall be used for pa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Lease charges or charges under sale-purchase contracts for forest stands shall be paid for the us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Amounts of lease charges and charges under sale-purchase contracts for forest stand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fined as set forth in Articles 73 and 76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5. Forest Valua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Valuation of forests (valuation of forest parcels and valuation of property rights acquired in th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course of using the forests) shall comply with Federal Law # 135-FZ of July 29, 1998 </w:t>
      </w:r>
      <w:r>
        <w:rPr>
          <w:i/>
          <w:iCs/>
          <w:sz w:val="22"/>
          <w:szCs w:val="22"/>
          <w:lang w:eastAsia="en-GB"/>
        </w:rPr>
        <w:t>on Valuation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Activity in the Russian Federation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For purposes of this Code, the cadastral value of forest parcels may be defined follow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cedures established by the Government of the 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2. STATE FOREST INSPECTION AND OVERSIGHT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6. State Forest Inspection and Oversigh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The state forest inspection and oversight shall be aimed at ensuring forest law complianc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The state forest inspection and oversight shall be undertaken by the public authorities within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wers as defined in Articles 81 - 83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Officials of the state forest inspection and oversight (state forest inspectors) shall have the right 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suppress and prevent forest offen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make checks of compliance with the forest legisl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produce records of the results of such checks and furnish them for information to citizens and leg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s effecting the use of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issue mandatory prescriptions towards correcting the forest offences, and check whether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foresaid prescriptions are followed within the established perio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inspect vehicles following the established procedures, and, if necessary, detain them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furnish to citizens and legal persons who effect forest use, protection, renewal and afforestation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ritten notifications of the results of the checks of compliance with the forest legislation and detected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5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fen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place demands on citizens and legal persons to correct the offences detected through the check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8) bring actions in court, and arbitration courts, within their competenc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9) involve, following the established procedures, research, designing/surveying and oth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ganisations for required analyses, sampling, examinations and preparation of respective optio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0) exercise other rights specified in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A state forest inspector shall be provided with his certificate of employment and a uniform of 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patter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Decisions of the public authorities undertaking the state forest inspection and oversight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andatory for all the parties to forest relations. The aforesaid decisions may be appealed throug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judicial process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State forest inspection and oversight procedures shall be established by the Government of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ussian Federatio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7. State Fire Oversight in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tate fire oversight in forests shall be undertaken by the authorised federal executive bod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llowing the procedures laid down in the Federal Law on Fire Safety and in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8. Municipal Forest Inspection and Oversight in Forest Use, Protection and Renew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ithin a municipal entity, the forest inspection and oversight of forest use, protection and renew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(municipal forest inspection and oversight) shall be undertaken by the local self-governance bodies i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accordance with Federal Law # 131-FZ of October 6, 2003 </w:t>
      </w:r>
      <w:r>
        <w:rPr>
          <w:i/>
          <w:iCs/>
          <w:sz w:val="22"/>
          <w:szCs w:val="22"/>
          <w:lang w:eastAsia="en-GB"/>
        </w:rPr>
        <w:t>on Common Principles of Local Self-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>Governance in the Russian Federation</w:t>
      </w:r>
      <w:r>
        <w:rPr>
          <w:sz w:val="22"/>
          <w:szCs w:val="22"/>
          <w:lang w:eastAsia="en-GB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3. LIABILITY FOR FOREST OFFENCE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99. Administrative and Criminal Responsibility for Forest Offen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ersons guilty of forest offences shall be liable to administrative or criminal proceedings 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law in the Russian Federatio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ersons brought to account for forest offences shall not be exempt from the obligations to correc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forest offences and compensate for the damage they caused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0. Compensation for Damage to Forests Caused by a Forest Offe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ersons who inflicted damage on forests shall compensate for it voluntarily or through judici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cess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Rate of penalties for and methods to valuate the damages caused to forests due to forest offenc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ll be approved by the Government of the Russian Federation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6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4. SETTLEMENT OF DISPUTES RELATED TO FOREST USE, PROTECT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ND RENEW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1. Settlement of Disputes Related to Forest Use, Protection and Renew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isputes related to forest use, protection and renewal shall be resolved through judicial process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5. PROTECTION FORESTS AND SPECIAL PROTECTION PARCELS OF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FOREST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2. Protection Forests and Special Protection Parcels of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rotection forests are the forests which shall be developed for purposes laid down in part 4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icle 12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n view of the specifics of the legal regime for protection forests, the following categories of such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shall be identified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forests within specially protected nature area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forests within water-conservation zon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forests which perform functions of protecting nature and other sit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) forests within the first and second belts of sanitary protection zones of potable and technical wate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pply sourc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) forest shelter-belts along public railways, federal public automobile roads, and public automobi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oads under ownership of the Subjects of the Russian Federatio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) green zones and forest park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) urba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) forests within the first, second, and third zones of the districts of sanitary (mountain and sanitary)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ion of cure/recreation locations and health resor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high value forest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) state forest shelter-bel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) anti-erosion fores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) forests in desert, semi-desert, forest-steppe, forest-tundra zones, steppes and mountain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) forests of scientific and historical significance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) commercial nut-harvesting zon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) forest fruit-tree stand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) ribbon-like relict pine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Special protection parcels of forests shall be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riparian conservation and soil-conservation parcels of forests along water bodies, slope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ull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forest edges adjacent to forestless area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permanent forest seed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reservation forest parcel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parcels of forests with relict and endemic plan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) habitats of rare and endangered wildlife speci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7) other special protection parcels of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Special protection parcels of forests may be set aside in both protection forests and producti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In protection forests and within special protection parcels of forests, it shall be prohibited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mplement activities which are incompatible with their designation and beneficial function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7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Forests shall be classified as high value forests, special protection parcels of forests shall be se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side and their boundaries shall be established by the public authorities or local self-governanc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odies acting within their powers as defined in Articles 81 - 84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3. Legal Regime for Forests within Specially Protected Nature Are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Forests within specially protected nature areas are the forests within state nature reserves, nation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ks, nature parks, nature monuments, state special-purpose reserves and other specially protect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ature areas established by federal law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n forests within state nature reserves, it shall be prohibited to cut forest stands within the parcel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where any human interference in the nature processes is excluded. Within other parcels, it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mitted to practice selective cutting of forest stands to support the functioning of the state natu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erves and the livelihoods of citizens living within the areas, unless it contradicts the legal regime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 special protection in the state nature reserv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In forests within national parks, nature parks and state special-purpose reserves, clear-cutting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 stands shall be prohibited unless otherwise provided for by the legal regime for functional z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within these specially protected nature area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articulars of selective cutting of forest stands, and, in the cases specified in federal laws, of clearcutt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f forests stands shall be defined in regulations on respective specially protected nature area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. It shall be prohibited to apply toxic chemicals for forest protection against fire and pests, includ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eir application for research purposes, in forests within specially protected nature areas, except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iosphere testing grou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6. Particulars of the use, protection and renewal of forests within specially protected nature areas shal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e 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4. Legal Regime for Forests within Water-Conservation Z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forests within water-conservation zones, it shall be prohibited to carry out clear-cutting of forest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tands and to apply toxic chemicals for forest protection against fire and pests, including thei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plication for research purpos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articulars of the use, protection and renewal of forests within water-conservation zone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5. Legal Regime for Forests which Perform Functions of Protecting Nature and Other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Sit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forests which perform functions of protecting nature and other sites, clear-cutting of forest stand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hall be prohibited, except for the cases specified in part 4 of Article 17 of this Code, and the case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ing a legal regime for zones with special conditions for the use of territories where respectiv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ests are located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Selective cutting of forest stands shall be carried out in forests which perform function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ing nature and other sites only in order to remove dead and damaged forest st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In green zones and forest parks, it shall be prohibited t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) apply toxic chemicals for forest protection against fire and pests, including their application f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earch purposes;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8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) practice game management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) farm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) develop mineral resource deposit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5) locate major construction sites, except for construction of forest trails and water engineering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aciliti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articulars of use, protection and renewal of forests within forests which perform functions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ing nature and other sites, shall be 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6. Legal Regime for High Value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In high value forests, clear-cutting of forest stands shall be prohibited, except for the cases specifie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 part 4 of Article 17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Particulars of use, protection and renewal of high value forest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7. Legal Regime for Special Protection Parcels of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Special protection parcels of forests shall be set aside in protection forests, production forests and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erve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Within reservation forest parcels, cutting of forest stands shall be prohibited. Within other speci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tection parcels of forests, clear-cutting of forest stands shall be prohibited, except for the cas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pecified in part 4 of Article 17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Selective cutting shall be permitted within special protection parcels of forests only in order 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move dead and damaged forest stand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Particulars of use, protection and renewal of forests within special protection parcels shall b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ished by the authorised federal executive body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CHAPTER 16. PRODUCTION FORESTS AND RESERVE FORESTS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8. Production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Production forests are forests which shall be developed for purposes laid down in part 3 of Artic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2 of 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In production forests, it shall be permitted to practice all the forest uses listed in Article 25 of thi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Forests shall be classified as production forests and their boundaries shall be established by th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ublic authorities or local self-governance bodies acting within their powers as defined in Articles 81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- 84 of this Cod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Article 109. Reserve Forest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Reserve forests are forests which are not intended for timber harvesting within the nearest twent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ear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 Aerial forest protection operations shall be conducted in reserve forests.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Forest Code of the Russian Federation - 39 - Adopted by the State Duma on Nov. 8, 2006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Unofficial translation from the Russian language. Courtesy of The World Bank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. Reserve forests may be used upon their classification as production forests or protection forest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 Forests shall be classified as reserve forests and their boundaries shall be established by the public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horities or local self-governance bodies acting within their powers as defined in Articles 81 - 84 of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his Code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. Puti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2"/>
          <w:szCs w:val="22"/>
          <w:lang w:eastAsia="en-GB"/>
        </w:rPr>
        <w:t>President of the Russian Federation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54:00Z</dcterms:created>
  <dc:creator>Gnetii, Vsevolod (CONSLEGB)</dc:creator>
  <dc:description/>
  <dc:language>en-US</dc:language>
  <cp:lastModifiedBy>Gnetii, Vsevolod (CONSLEGB)</cp:lastModifiedBy>
  <dcterms:modified xsi:type="dcterms:W3CDTF">2007-01-10T14:23:00Z</dcterms:modified>
  <cp:revision>6</cp:revision>
  <dc:subject/>
  <dc:title>* Official Text: State Duma of the Russian Federation – http://www</dc:title>
</cp:coreProperties>
</file>