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en-GB" w:eastAsia="en-GB"/>
        </w:rPr>
        <w:t>ПРАВИТЕЛЬСТВО РОССИЙСКОЙ ФЕДЕРАЦИИ</w:t>
      </w:r>
      <w:r>
        <w:rPr>
          <w:rFonts w:cs="Arial" w:ascii="Arial" w:hAnsi="Arial"/>
          <w:color w:val="000000"/>
          <w:sz w:val="28"/>
          <w:szCs w:val="28"/>
          <w:lang w:val="en-GB" w:eastAsia="en-GB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GB" w:eastAsia="en-GB"/>
        </w:rPr>
      </w:pPr>
      <w:r>
        <w:rPr>
          <w:rFonts w:cs="Arial" w:ascii="Arial" w:hAnsi="Arial"/>
          <w:color w:val="000000"/>
          <w:sz w:val="28"/>
          <w:szCs w:val="28"/>
          <w:lang w:val="en-GB" w:eastAsia="en-GB"/>
        </w:rPr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53.4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  <w:sz w:val="28"/>
          <w:szCs w:val="28"/>
          <w:lang w:val="ru-RU" w:eastAsia="en-GB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 w:eastAsia="en-GB"/>
        </w:rPr>
        <w:t>П О С Т А Н О В Л Е Н И Е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7"/>
        <w:gridCol w:w="3014"/>
        <w:gridCol w:w="3029"/>
      </w:tblGrid>
      <w:tr>
        <w:trPr/>
        <w:tc>
          <w:tcPr>
            <w:tcW w:w="30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 w:eastAsia="en-GB"/>
              </w:rPr>
              <w:t>20 мая 2005 г.</w:t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 w:eastAsia="en-GB"/>
              </w:rPr>
            </w:r>
          </w:p>
        </w:tc>
        <w:tc>
          <w:tcPr>
            <w:tcW w:w="30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 w:eastAsia="en-GB"/>
              </w:rPr>
              <w:t>N 316</w:t>
            </w:r>
          </w:p>
        </w:tc>
      </w:tr>
    </w:tbl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8"/>
          <w:szCs w:val="28"/>
          <w:lang w:val="ru-RU" w:eastAsia="en-GB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 w:eastAsia="en-GB"/>
        </w:rPr>
        <w:t>"Об организации промысла тихоокеанских лососей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 целях организации  промысла  тихоокеанских  лососей  Правитель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оссийской Федерации постановляе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1.  Утвердить  прилагаемое   Положение   об   организации   промыс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ихоокеанских лосос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2.  Министерству  сельского  хозяйства   Российской     Федерации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согласованию  с  Федеральной  антимонопольной   службой   до   1   январ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2006 г. утверди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а) порядок  и  условия  проведения  конкурсов  на  право  заклю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договора  пользования  рыбопромысловым  участком  для   добычи   (вылов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ихоокеанских лососей при осуществлении прибрежного рыболов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б) типовое положение о комиссии по проведению конкурса, предусмотре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ключение в ее состав представителей заинтересованных федеральных орган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исполнительной  власти  и  органов   исполнительной   власти   прибреж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субъектов Российской Федерации, на территории которых расположены низовь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ек, являющихся местами воспроизводства тихоокеанских лососей на  Дальн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остоке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3. Признать утратившим силу постановление  Правительства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 xml:space="preserve">Федерации  от  21  мая  2001 г.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 xml:space="preserve"> 390  "Об   утверждении     Положения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определении  общих  допустимых  уловов  водных  биологических   ресурсов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 xml:space="preserve">(Собрание законодательства Российской Федерации,  2001,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 xml:space="preserve"> 22,  ст. 2238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 xml:space="preserve">2005,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 xml:space="preserve"> 16,  ст. 1459)  в  части  определения  общих   допустимых улов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ихоокеанских лосос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4. Установить, что при организации  промысла  тихоокеанских  лосос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остановление Правительства Российской Федерации от 20 ноябр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 xml:space="preserve">2003 г.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 xml:space="preserve"> 704 "О  квотах  на  вылов  (добычу)  водных  биолог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 xml:space="preserve">ресурсов" (Собрание законодательства Российской  Федерации,  2003,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 xml:space="preserve"> 47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 xml:space="preserve">ст. 4553; 2004,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 xml:space="preserve"> 5, ст. 372;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 xml:space="preserve"> 23 ст. 2314) не применяет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редседатель Прави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оссийской Федерации                                          М. Фрад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о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    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об организации промысла тихоокеанских лосос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 xml:space="preserve">(утв. постановлением Правительства РФ от 20 мая 2005 г.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 xml:space="preserve"> 31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1. Настоящее Положение устанавливае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а) порядок и сроки определения и утверждения общих допустимых улов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ихоокеанских лососей, а также порядок внесения в них измен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б)  порядок  распределения  общих  допустимых  уловов  тихоокеан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лососей применительно к видам квот их добычи (вылова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)   порядок   распределения   прибрежных   квот     добычи (вылов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ихоокеанских лососей во внутренних водах  Российской  Федерации,  в  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числе  во   внутренних   морских   водах   Российской       Федерации 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ерриториальном море Российской Федерации, между  прибрежными  субъект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оссийской Фед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г)  порядок  распределения  научных  квот,  квот   добычи   (вылов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ихоокеанских лососей для осуществления рыболовства в целях  рыбовод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оспроизводства  и  акклиматизации  тихоокеанских  лососей,  квот  добыч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(вылова) тихоокеанских лососей для осуществления рыболовства в учебных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культурно-просветительских целях между пользовател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2. Подготовку  материалов,  обосновывающих  общие  допустимые  улов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ихоокеанских лососей, осуществляют научно-исследовательские организа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находящиеся в ведении Федерального агентства по рыболовств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3. Материалы, обосновывающие общие  допустимые  уловы  тихоокеан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лососей по видам,  рыбохозяйственным  бассейнам  и  районам   промысла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екущий год, ежегодно, не позднее 15 января,  представляются  Федера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агентством по  рыболовству  в  Федеральную  службу  по  надзору   в сфе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риродопользования на государственную экологическую экспертиз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Федеральная служба  по  надзору  в  сфере  природопользования  по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роведения указанной экспертизы направляет  в  Федеральное   агентство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ыболовству соответствующее заключ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4. Федеральное агентство по  рыболовству  ежегодно,  не   позднее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марта,  представляет  в  Министерство  сельского   хозяйства 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Федерации   на   утверждение   разработанный    с       учетом заклю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государственной экологической экспертизы проект общих  допустимых  улов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ихоокеанских лососей на текущий го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5. Министерство сельского хозяйства Российской  Федерации  ежегод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не позднее 25 марта,  утверждает  общие  допустимые  уловы  тихоокеан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лосос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несение изменений  в  ранее  утвержденные  общие  допустимые  улов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ихоокеанских лососей осуществляется  Министерством  сельского  хозяй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оссийской Федерации по предложению Федерального агентства по рыболовств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с учетом заключения государственной экологической экспертизы  материал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обосновывающих указанные измен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6. Федеральное агентство по  рыболовству  ежегодно,  не   позднее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апреля, разрабатывает и направляет  в  Министерство  сельского  хозяй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оссийской  Федерации  для   утверждения   проект     распределения об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допустимых уловов тихоокеанских лососей применительно к  следующим  вид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кво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а) квоты добычи (вылова)  тихоокеанских  лососей  для  осущест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рибрежного рыболовства во внутренних водах Российской Федерации,  в  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числе  во   внутренних   морских   водах   Российской       Федерации 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ерриториальном море Российской  Федерации,  -  по  прибрежным  субъект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оссийской Фед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б) квоты добычи (вылова) тихоокеанских лососей в  целях  обеспе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радиционного образа жизни  и  осуществления  традиционной  хозяй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деятельности коренных малочисленных народов  Севера,  Сибири  и  Дальн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остока  Российской  Федерации  -  по  прибрежным  субъектам 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Фед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) квоты добычи (вылова)  тихоокеанских  лососей  для  осущест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ыболовства  в  целях  рыбоводства,  воспроизводства   и   акклимат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ихоокеанских лосос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г) квоты  добычи  (вылова)  тихоокеанских  лососей  для  орган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любительского  и  спортивного  рыболовства  -  по  прибрежным   субъект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оссийской Фед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д) квоты добычи (вылова)  тихоокеанских  лососей  для  осущест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ыболовства в учебных и культурно-просветительских целя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е) квоты добычи (вылова)  тихоокеанских  лососей  для  осущест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ыболовства в научно-исследовательских и контрольных целя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ж) квоты добычи  (вылова)  тихоокеанских  лососей  в  исключит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экономической  зоне  Российской  Федерации  для  иностранных  государст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устанавливаемые в соответствии  с  международными  договорами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Федерации в области рыболовства и сохранения водных биоресур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7. Квоты добычи (вылова)  тихоокеанских  лососей  для  осущест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рибрежного   рыболовства   определяются   Федеральным      агентством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ыболовству как  разница  между  общим  допустимым  уловом  тихоокеан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лососей и суммой квот добычи (вылова) тихоокеанских лососей, указанных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одпунктах "б" - "ж" пункта 6 настоящего Полож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8. Квоты добычи (вылова) тихоокеанских лососей в  целях  обеспе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радиционного образа жизни  и  осуществления  традиционной  хозяй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деятельности коренных малочисленных народов  Севера,  Сибири  и  Дальн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остока  Российской  Федерации  определяются  Федеральным   агентством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ыболовству  с  учетом  предложений   прибрежных   субъектов 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9. Квоты добычи (вылова)  тихоокеанских  лососей  для  осущест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ыболовства  в  целях  рыбоводства,  воспроизводства   и   акклимат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определяются Федеральным агентством по рыболовству как сумма квот  добыч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(вылова) тихоокеанских  лососей  в  целях  осуществления   мероприятий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оспроизводству  тихоокеанских   лососей,   устанавливаемых   Федера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агентством по рыболовству, и квот добычи (вылова) тихоокеанских лососей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целях осуществления  акклиматизационных  мероприятий  в  водных  объект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ыбохозяйственного значения, устанавливаемых  на  основании  рекомендац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научно-исследовательских организаций, находящихся в ведении  Федер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агентства по рыболовств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10. Квоты добычи  (вылова)  тихоокеанских  лососей  для  орган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любительского  и   спортивного   рыболовства   определяются   Федера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агентством по  рыболовству  с  учетом  предложений  субъектов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11. Квоты добычи (вылова) тихоокеанских  лососей  для  осущест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ыболовства в учебных  и  культурно-просветительских  целях  определя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Федеральным   агентством   по    рыболовству    на       основании заяв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научно-исследовательских,       учебных,       культурно-просветитель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организац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12. Квоты добычи (вылова) тихоокеанских  лососей  для  осущест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ыболовства в научно-исследовательских и контрольных  целях  определя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Федеральным агентством по  рыболовству  на  основе  научных  обоснован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одготовленных научно-исследовательскими  организациями,   находящимис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едении указанного Агентства,  в  соответствии  с  ежегодно  утверждаем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Агентством планом ресурсных исследова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13. Квоты добычи (вылова)  тихоокеанских  лососей  в  исключит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экономической  зоне  Российской  Федерации  для  иностранных   государ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определяются  Федеральным  агентством   по   рыболовству   на   основ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международных договоров Российской  Федерации  в  области   рыболовств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сохранения водных биоресур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14. Квоты добычи (вылова) тихоокеанских  лососей  для  осущест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рибрежного  рыболовства   распределяются   Федеральным     агентством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ыболовству  между  прибрежными  субъектами  Российской     Федерации,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ерритории  которых   расположены   низовья   рек,     являющихся мест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оспроизводства тихоокеанских лососей, в  соответствии  с  распредел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ихоокеанских  лососей  по  этим   рекам,   определенном   на   основ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езультатов ресурсных исследований научно-исследовательских  организац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находящихся в ведении этого Агент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15. Министерство сельского хозяйства Российской Федерации  ежегод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не позднее 25 апреля, утверждает распределение  общих  допустимых  улов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ихоокеанских лососей применительно к видам квот, указанным  в   пункте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настоящего Полож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16. Федеральное агентство по рыболовству ежегодно, с 10  мая  по 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июня, распределяе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а) квоты добычи (вылова)  тихоокеанских  лососей  для  осущест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рибрежного рыболовства - между пользователями водными биоресурса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б) квоты добычи (вылова) тихоокеанских лососей в целях  рыбовод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оспроизводства  и  акклиматизации   -   между     пользователями вод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биоресурсами,  осуществляющими  в  установленном   порядке   рыбоводств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оспроизводство и акклиматизацию тихоокеанских лосос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) квоты добычи (вылова)  тихоокеанских  лососей  для  осущест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ыболовства  в  учебных  и  культурно-просветительских  целях     - меж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научно-исследовательскими,   учебными    и    культурно-просветительск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организация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г) квоты добычи (вылова)  тихоокеанских  лососей  для  осущест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ыболовства  в  научно-исследовательских  и  контрольных  целях   - меж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научно-исследовательскими организаци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17. Квоты добычи (вылова) тихоокеанских  лососей  для  осущест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рибрежного рыболовства, предоставленные прибрежным субъектам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Федерации, распределяются Федеральным  агентством  по  рыболовству  меж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ользователями  в  соответствии  с  предложениями  прибрежных   субъек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оссийской Федерации в  порядке,  установленном  Министерством  сель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хозяйства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18. Квоты добычи (вылова) тихоокеанских  лососей  для  осущест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ыболовства в целях рыбоводства, воспроизводства и акклиматизации  в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биологических    ресурсов    распределяются     между     индивидуаль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редпринимателями и юридическими лицам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осуществляющими  мероприятия   по   искусственному   воспроизводств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ихоокеанских лососей  с  учетом  производственных  мощностей  рыбов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редприятий и задания  по  искусственному  воспроизводству  тихоокеан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лососей, утвержденного Федеральным агентством по рыболовств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осуществляющими установленные Федеральным агентством по  рыболовств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мероприятия по акклиматизации тихоокеанских  лососей  в  водных  объект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ыбохозяйственного знач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19. Квоты добычи (вылова) тихоокеанских  лососей  для  осущест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ыболовства в учебных и культурно-просветительских  целях  распределя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на  основании  заявок   российских   научно-исследовательских,   учебн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культурно-просветительских организац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20. Научные  квоты  распределяются  между  научно-исследовательск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организациями,  находящимися  в   ведении   Федерального     агентства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рыболовству, на основании  ежегодного  плана  ресурсных   исследований,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акже  научных  программ   указанных   организаций,     утверждаемых эт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Агент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21. Органы исполнительной  власти  прибрежных  субъектов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Федерации ежегодно, не позднее 20 мая, направляют в Федеральное агент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о  рыболовству  предложения  по  распределению  квот   добычи   (вылов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ихоокеанских лососей для  осуществления  прибрежного  рыболовства  меж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ользователями водными биоресурсами и распределяют между пользователям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а) квоты добычи (вылова) тихоокеанских лососей в  целях  обеспе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радиционного образа жизни  и  осуществления  традиционной  хозяй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деятельности коренных малочисленных народов  Севера,  Сибири  и  Дальн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остока Российской Фед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б) квоты  добычи  (вылова)  тихоокеанских  лососей  для  орган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любительского и спортивного рыболов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47:00Z</dcterms:created>
  <dc:creator>Gnetii, Vsevolod (CONSLEGB)</dc:creator>
  <dc:description/>
  <dc:language>en-US</dc:language>
  <cp:lastModifiedBy>Gnetii, Vsevolod (CONSLEGB)</cp:lastModifiedBy>
  <dcterms:modified xsi:type="dcterms:W3CDTF">2005-06-16T14:43:00Z</dcterms:modified>
  <cp:revision>3</cp:revision>
  <dc:subject/>
  <dc:title>ПРАВИТЕЛЬСТВО РОССИЙСКОЙ ФЕДЕРАЦИИ </dc:title>
</cp:coreProperties>
</file>