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 w:eastAsia="en-GB"/>
        </w:rPr>
        <w:t>ПРАВИТЕЛЬСТВО РОССИЙСКОЙ ФЕДЕРАЦИИ</w:t>
      </w:r>
      <w:r>
        <w:rPr>
          <w:rFonts w:cs="Arial" w:ascii="Arial" w:hAnsi="Arial"/>
          <w:color w:val="000000"/>
          <w:sz w:val="28"/>
          <w:szCs w:val="28"/>
          <w:lang w:val="en-GB" w:eastAsia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sz w:val="28"/>
          <w:szCs w:val="28"/>
          <w:lang w:val="en-GB" w:eastAsia="en-GB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GB"/>
        </w:rPr>
        <w:t>П О С Т А Н О В Л Е Н И Е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3014"/>
        <w:gridCol w:w="3029"/>
      </w:tblGrid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  <w:t>20 мая 2005 г.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  <w:t>N 317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8"/>
          <w:szCs w:val="28"/>
          <w:lang w:val="ru-RU" w:eastAsia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GB"/>
        </w:rPr>
        <w:t>"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целях реализации Федерального закона "О рыболовстве  и  сохра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дных  биологических  ресурсов"   Правительство   Российской 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.  Установить,  что  Министерство  сельского  хозяй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 утвержд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ежегодно общие допустимые  уловы  водных  биологических 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(далее - водные биоресурсы) во внутренних водах Российской  Федерации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ом числе во внутренних морских водах Российской  Федерации,  а   такж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альном море  Российской  Федерации,  на  континентальном  шельф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и в  исключительной  экономической  зоне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, в Азовском и Каспийском морях (далее - общие допустимые  уло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дных биоресурсов), а также квоты добычи  (вылова)  водных  биоресур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оставленные Российской  Федерации  в  соответствии  с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оговорами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  ежегодно   распределение   общих   допустимых     уловов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,  а  также   квот   добычи   (вылова)   водных   биоресур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оставленных Российской  Федерации  в  соответствии  с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оговорами Российской Федерации, применительно к видам кв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) состав  и  порядок  деятельности  бассейновых  научно-промысл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ове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) порядок определения категорий водных объектов  рыб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значения и использования находящихся в них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) порядок установления ограничений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е) порядок изъятия долей в общем объеме квот добычи (вылова)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 для осуществления промышленного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ж)  порядок  осуществления  мероприятий  по  акклиматизации 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з) порядок заключения и регистрации договора о  переходе  от 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ица к другому лицу долей в общем  объеме  квот  добычи  (вылова)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 для осуществления промышленного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) порядок проведения аукционов по продаже промышленных квот  добы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(вылова) водных биоресурсов и долей в общем объеме квот  добычи 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дных биоресурсов для осуществления промышленного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) порядок распределения между пользователями  водными  биоресурс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ых квот во внутренних морских  водах  Российской  Федерации 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альном море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)  перечень  водных   биоресурсов,   которые   являются   объе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м)   перечень   водных   биоресурсов,   добыча       (вылов)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существляется при любительском и  спортивном  рыболовстве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азрешений на добычу (вылов)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) типовые правила рыболовства и  правила  рыболовства  для  кажд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хозяйственного бассей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) порядок осуществления рыболовства  в   научно-исследовательски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онтрольных ц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)    порядок    осуществления    рыболовства    в     учебных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ультурно-просветительских ц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)  порядок   осуществления   рыболовства   в   целях   рыб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производства и акклиматизации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)   порядок   осуществления   рыболовства   в   целях 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радиционного образа жизни  и  осуществления  традиционной  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еятельности коренных малочисленных народов  Севера,  Сибири  и  Даль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ток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) типы рыбопромысловых судов,  орудия  и  способы  добычи 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дных биоресурсов для осуществления прибрежного рыболовства  по  райо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омыс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у) порядок  разработки  нормативов  качества  воды  водных  о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хозяйственного значения, в том числе нормативов предельно  допуст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онцентраций вредных веществ в водах водных  объектов  рыб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. Установить, что Федеральное агентство по рыболовств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ежегодно определяет общие допустимые уловы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ежегодно распределяет общие допустимые уловы водных  биоресур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  также  квоты  добычи  (вылова)  водных  биоресурсов,   предоставл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 Федерации  в   соответствии   с   международными   догово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, применительно к видам кв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) определяет категории водных объектов рыбохозяйственного  зна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 особенности их ис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) осуществляет изъятие долей в общем объеме  квот  добычи 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дных биоресурсов для осуществления промышленного рыболовства  в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кращения права пользования водными биоресурс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)  заключает  договоры  об  искусственном  воспроизводстве 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 в водных объектах рыбохозяйственного знач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е) является организатором аукционов  по  продаже  промышленных  кв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обычи (вылова)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ж)  заключает  со  специализированными  организациями    договоры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рганизации аукционов по продаже промышленных квот добычи (вылова)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з) выдает документ, удостоверяющий  наделение  пользователя  кво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обычи (вылова)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)  распределяет  между  пользователями  водными     биоресурсам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ставлению органа исполнительной власти субъекта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ые квоты во внутренних морских водах  Российской  Федерации  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альном море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) согласует утверждаемый  органом  исполнительной  власти 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перечень рыбопромысловых участков, включающих в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кватории внутренних вод Российской Федераци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ом  числе  внутренних   морских   вод   Российской     Федерации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ального моря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) распределяет между пользователями  водными  биоресурсами  нау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воты,  квоты  добычи  (вылова)  водных  биоресурсов  для 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целях рыбоводства, воспроизводства и акклиматизации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, квоты добычи (вылова) водных биоресурсов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учебных и культурно-просветительских ц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м) осуществляет государственный мониторинг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) организует и  проводит  конкурсы  на  право  заключения  догов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льзования рыбопромысловым участк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)  заключает  договор  пользования   рыбопромысловым     участко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оставляет на основании этого  договора  гражданину  или  юридичес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ицу рыбопромысловый участ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  Установить,  что   Федеральная   служба   по     ветеринарном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итосанитарному надзор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осуществляет государственный контроль  в  области   рыболов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охранения водных био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приостанавливает действие разрешения  на  добычу  (вылов)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ов или аннулирует такое разрешение до  истечения  установ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рока его дейст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) временно осуществляет оформление, выдачу, регистрацию  разре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 добычу  (вылов)  водных  биоресурсов  и  внесение  изменений   в та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азрешения  до  внесения  в  нормативные  правовые   акты 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 Федерации  изменений,   предусматривающих   перераспреде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анной функции между федеральными органами исполнительной в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)    согласует    размещение,    проектирование,     строительств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еконструкцию и ввод в эксплуатацию  хозяйственных  и  иных   объектов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акже внедрение новых технологических процессов,  влияющих  на  состоя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дных био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седатель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                                         М. Фр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5:00Z</dcterms:created>
  <dc:creator>Gnetii, Vsevolod (CONSLEGB)</dc:creator>
  <dc:description/>
  <dc:language>en-US</dc:language>
  <cp:lastModifiedBy>Gnetii, Vsevolod (CONSLEGB)</cp:lastModifiedBy>
  <dcterms:modified xsi:type="dcterms:W3CDTF">2005-06-16T14:40:00Z</dcterms:modified>
  <cp:revision>3</cp:revision>
  <dc:subject/>
  <dc:title>ПРАВИТЕЛЬСТВО РОССИЙСКОЙ ФЕДЕРАЦИИ </dc:title>
</cp:coreProperties>
</file>