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ПУБЛИКОВАНО:СОБРАНИЕ ЗАКОНОДАТЕЛЬСТВА РФ, 05.03.2001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0, СТ. 958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АЯ ГАЗЕТА, 20.03.2001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55, СТР. 4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ЕДОМСТВЕННОЕ ПРИЛОЖЕНИЕ  К "РОСИЙСКОЙ  ГАЗЕТЕ"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0.03.2001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2, СТР. 4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ЕДОМСТВЕННОЕ ПРИЛОЖЕНИЕ К "РОССИЙСКОЙ ГАЗЕТЕ"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0.04.2001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5, СТР. 5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ЕДОМСТВЕННОЕ ПРИЛОЖЕНИЕ К "РОСИЙСКОЙ  ГАЗЕТЕ"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05.05.2001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8, СТР. 4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АВИТЕЛЬСТВО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СТАНОВЛ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9.02.2001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2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 МИНИМАЛЬНЫХ СТАВКАХ ПЛАТЫ ЗА ДРЕВЕСИНУ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ПУСКАЕМУЮ НА КОРН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авительство Российской Федерации постановляет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. Утвердить   прилагаемые   минимальные  ставки   платы   з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ревесину, отпускаемую на корн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. Признать  утратившим   силу  постановление   Прав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ой Федерации  от  30 июля  1999 г. 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 867 "О  минималь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тавках  платы  за  древесину,  отпускаемую  на  корню"  (Собр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законодательства Российской Федерации, 1999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32, ст.4090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едседатель Прав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ой Федерации                                   М. Касьян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ТВЕРЖДЕН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становлением Правительства РФ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 19 февраля 2001 г.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2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Минимальные став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латы за древесину, отпускаемую на корн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I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. Общие полож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. Минимальные  ставки  платы за  древесину,  отпускаемую 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орню  (далее именуются  -  минимальные ставки),  применяются  пр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пуске древесины в  порядке рубок  главного пользования и  проч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убок в  лесах  Российской Федерации.  При  заготовке древесины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рядке  рубок   промежуточного  пользования  минимальные   став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меньшаютс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и прореживании  и  выборочных  санитарных рубках  -  на  5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цент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и других  рубках   промежуточного  пользования   -  на   3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цент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. Минимальная ставка включает в себя налог на земли  лес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фонд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3. Минимальные   ставки   дифференцированы  по   основным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неосновным лесным породам, по лесотаксовым районам и  лесотаксовы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ясам, по группам лесных  пород, деловой и дровяной древесине  (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елением деловой древесины по размерам), а также в зависимости  о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стояния вывозки (по лесотаксовым разрядам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Минимальные ставки рассчитаны для сплошных рубок при корне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запасе древесины на 1 гектаре в  пределах от 100,1 до 150  плот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уб. метров и крутизне склона  до 20 градусов. В других случаях  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минимальным ставкам применяются корректирующие коэффициенты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4. Территория   Российской   Федерации   распределяется   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лесотаксовым районам согласно таблице  1 и по лесотаксовым  пояса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огласно таблице 2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5. Перевод участка  леса из одного  лесотаксового района  ил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лесотаксового   пояса   в   другой   производится   Правитель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ой  Федерации  по  представлению  Министерства   природ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есурсов  Российской  Федерации,  согласованному  с  Министер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финансов   Российской  Федерации,   Министерством   экономическ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звития   и   торговли   Российской   Федерации,    Министер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мышленности,  науки   и  технологий   Российской  Федерации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Министерством Российской Федерации по налогам и сбора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6. При   распределении   лесов   по   лесотаксовым   разряда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необходимо учитывать следующе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а) лесотаксовые разряды устанавливаются для каждого  квартал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(урочища) исходя  из расстояния  от центра  квартала (урочища)  д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ближайшего  пункта,  откуда  возможны  погрузка  древесины  и   е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еревозка железнодорожным  транспортом общего пользования*  (дале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менуется  -  погрузочный  пункт), или  сплав  древесины,  или  е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транспортировка  водным  транспортом.  При  этом,  если  в  лесн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массиве,  тяготеющем  к лесосплавным  путям,  объем  лесозаготово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евышает  грузооборот  сплавной  реки  и  вывозка  древесины   из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казанного  массива   производится  как   на  сплав,   так  и  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нфраструктуру железнодорожного транспорта общего пользования, то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ля той  части   территории,  отпуск   древесины  с   котор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существляется в пределах грузооборота реки, лесотаксовые  разряд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станавливаются исходя из расстояния от центра квартала  (урочищ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о  ближайшего пункта,  откуда  возможен  сплав древесины  или  е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транспортировка водным транспортом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ля остальной   части    территории   лесотаксовые    разряд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станавливаются исходя из расстояния от центра квартала  (урочищ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о ближайшего погрузочного пункт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б) если участки  леса тяготеют  к  сплавной реке,  но в  сил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экономической  целесообразности   древесина   с  этой   территор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ывозится к железной дороге, лесотаксовые разряды  устанавлива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сходя из расстояния  от центра  квартала (урочища) до  ближайш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грузочного пункт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) для   лесов,    которые    отдалены   от    инфраструктур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железнодорожного транспорта общего  пользования, и сплавных  пут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на   расстояние   свыше  100   километров,   учитывается   налич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автомобильных  дорог федерального  или  регионального значения,  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также автомобильных дорог  с твердым покрытием,  а в горных  леса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еверного Кавказа  учитывается также  наличие автомобильных  дорог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йонного   значения  с   твердым   покрытием.  В   этих   случая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лесотаксовые  разряды  устанавливаются  исходя  из  расстояния  о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центра квартала (урочища) до соответствующей автомобильной  дорог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 понижением ставок платы  на один разряд при перевозке  древесин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 автомобильной дороге на расстояние свыше 10 километр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) леса,   тяготеющие   к  железнодорожным   путям   необщ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льзования, а также к  строящимся железным дорогам, введенным  в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ременную эксплуатацию  (до ввода их  в постоянную  эксплуатацию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пределяются по  лесотаксовым разрядам исходя  из расстояния  о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центра квартала (урочища) до погрузочных пунктов, расположенных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этих подъездных путях и строящихся железных дорогах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) в случае если более 50 процентов древесины, отпускаемой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орню, вывозится  к  пунктам  потребления,  лесотаксовые   разряд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станавливаются исходя из  расстояния от  центра квартала до  эт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ункт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7. Изменение  распределения  лесов по  лесотаксовым  разряда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озможно в следующих случаях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а) запрещение соответствующими  органами сплава древесины 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екам, отнесенным  в соответствии с  материалами лесоустройства  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плавным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б) закрытие   или    открытие    в   установленном    порядк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железнодорожных станций или разъездов для погрузки древесин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) изменение местонахождения  погрузочных пунктов  в связи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стройкой новых инфраструктур железнодорожного транспорта  общ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льзован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) прекращение транспортировки древесины водным  транспортом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бусловленное экономической нецелесообразностью или экологически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требования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) выявление нарушений  установленного порядка  распредел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лесов по лесотаксовым разряда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8. Распределение    лесов     по    лесотаксовым     разряда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существляется органами исполнительной власти субъектов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Федерации по  представлению органов  управления лесным  хозяй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оответствующих субъекто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9. Определение  лесотаксового   разряда  квартала   (урочищ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существляется исходя из  расстояния от центра квартала  (урочищ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о погрузочного пункта: до 10 километров - 1-й разряд, от 10,1  д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5 километров - 2-й разряд, от 25,1 до 40 километров - 3-й разряд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 40,1 до 60  километров - 4-й разряд,  от 60,1 до 80  километр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5-й разряд,  от 80,1  до  100 километров  - 6-й  разряд, от  100,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илометра и более - 7-й разряд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0. Расстояние от центра  квартала (урочища) до  погрузоч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ункта  определяется  по  картографическим  данным  с  применение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ледующих корректирующих коэффициентов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,1 - в лесах с равнинным рельефом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,25 - в  лесах с холмистым  рельефом или  в лесах, свыше  3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центов территории которых занято болота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,5 - в лесах с горным рельефо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1. Минимальные  ставки  при  отпуске  древесины  в   порядк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плошных рубок главного пользования и прочих рубок  корректиру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 учетом ликвидного запаса  древесины на 1 гектаре лесосеки  путе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множения   минимальных   ставок   на   следующие   корректирующ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оэффициенты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Ликвидный запас древесины на корню | Корректирующий коэффициент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(плотных куб. метров на 1 гектаре) |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|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   До 100               |             0,9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|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100,1 - 150             |             1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|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150,1 и более            |             1,05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и отпуске   древесины   в  порядке   рубок   промежуточ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льзования  корректировка  минимальных ставок  в  зависимости  о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ликвидного запаса отведенной  в рубку  древесины на одном  гектар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лесосеки не производитс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2. На лесосеках, расположенных на горных склонах с крутиз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выше 20    градусов,   применяются    следующие    корректирующ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оэффициенты: при использовании канатно-подвесных установок -  0,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 при использовании вертолетов - 0,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3. При проведении  несплошных рубок  главного пользования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плошных рубок главного пользования с сохранением подроста и (или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торого яруса ценных пород (хвойных, твердолиственных) минималь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тавки снижаются на 20 процентов. В случае уничтожения подроста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(или)   второго  яруса   ценных   пород,  подлежащих   сохранению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минимальные ставки применяются без сниже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4. При  отпуске  древесины  на  корню  в  порядке   сплош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анитарных  рубок  в   насаждениях,  поврежденных  вредителями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болезнями леса, ветром, пожарами  и в результате других  стихий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бедствий,    минимальные    ставки    устанавливаются     органа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сполнительной власти субъектов Российской Федерации в зависим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 качества древесины на корню  и спроса на нее вплоть до  пол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свобождения лесопользователей от платы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5. В  тех   случаях,   когда  отпуск   древесины  на   корн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изводится по минимальным  ставкам с применением  корректирующ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оэффициентов,   окончательная    величина   минимальной    став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кругляется до 0,1 рубля за 1 плотный куб. метр древесины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6. К деловой крупной  древесине всех лесных пород  относя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резки  ствола  диаметром  (в  верхнем торце,  без  коры)  от  2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антиметров и более, к средней - диаметром от 13 до 24 сантиметр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 к мелкой - диаметром от 3 до 12 сантиметр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7. Диаметр  деловых  отрезков   ствола,  а  также   дровя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ревесины  липы  измеряется  без  коры.  Диаметр  отрезков  ствол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дровяной древесины остальных пород измеряется в коре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II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. Минимальные ставки платы за древесину основных лес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(лесообразующих) пород, отпускаемую на корн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-------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Разряды |Расстояние |Минималь-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   ная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 ставка,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рублей за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1 плотный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  куб.м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Лесные   |  такс   |вывозки, км| деловая |       |       | дровяная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породы   |         |           |древесина|       |       | древесина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без коры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        | крупная |средняя|мелкая | (в коре)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       Калининградский лесотаксовый район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Сосна   |    1    |   до 10   |  141,6  | 101,3 | 50,7  |    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129,4  | 91,9  | 46,3  |    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109,7  | 78,5  | 39,4  |    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83,8   | 60,0  | 30,3  |    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64,7   | 46,3  | 22,8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51,3   | 36,6  | 18,4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38,8   | 28,1  | 13,8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Лиственница|    1    |   до 10   |  113,5  | 80,7  | 40,3  |    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103,2  | 73,2  | 36,6  |    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87,5   | 62,5  | 31,3  |    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67,2   | 47,8  | 24,4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51,3   | 36,6  | 18,4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41,3   | 29,7  | 14,7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31,3   | 22,2  | 10,9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Ель, пихта |    1    |   до 10   |  127,9  | 91,3  | 46,3  |    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116,0  | 82,9  | 41,3  |    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98,8   | 71,0  | 35,0  |    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75,4   | 54,4  | 26,6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58,2   | 41,3  | 20,6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46,3   | 32,8  | 16,9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35,0   | 24,4  | 13,1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Дуб, ясень,|    1    |   до 10   |  531,8  | 380,2 | 191,4 |   16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клен    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483,1  | 345,2 | 172,6 |   14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411,8  | 294,5 | 147,6 |   11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315,2  | 226,4 | 112,6 |    9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242,0  | 172,6 | 87,5  |    6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193,2  | 137,9 | 69,4  |    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45,4  | 103,2 | 52,5  |    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Бук    |    1    |   до 10   |  596,6  | 425,8 | 212,6 |   16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541,5  | 387,4 | 193,2 |   16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461,5  | 328,3 | 165,4 |   13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350,8  | 251,1 | 127,3 |   11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271,4  | 193,2 | 96,6  |    7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15,1  | 154,1 | 77,5  |    5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63,2  | 116,0 | 58,2  |    5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реза   |    1    |   до 10   |  71,0   | 50,7  | 26,0  |    4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64,7   | 46,3  | 22,8  |    4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55,0   | 39,4  | 19,7  |    3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42,5   | 30,3  | 14,7  |    2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1,9   | 22,8  | 12,2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6,0   | 18,4  |  9,4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9,7   | 13,8  |  7,5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Ольха   |    1    |   до 10   |  42,5   | 30,3  | 15,9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черная,  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граб, ильм,|    2    |  10,1-25  |  38,8   | 28,1  | 13,8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липа    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32,8   | 24,4  | 12,2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24,4   | 18,4  |  9,4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19,7   | 13,8  |  7,5  |    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15,9   | 10,9  |  5,6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2,2   |  8,4  |  4,7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Осина,   |    1    |   до 10   |  13,8   | 10,0  |  5,6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ольха   |         |        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лая,   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тополь   |    2    |  10,1-25  |  13,1   |  9,4  |  4,7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10,9   |  8,4  |  3,8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 8,4   |  6,3  |  2,5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 6,3   |  4,7  |  2,5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 5,6   |  3,8  |  1,9  |    0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 3,8   |  2,5  |  1,9  |   0,0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   Архангельско-Вологодски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Сосна   |    1    |   до 10   |  70,4   | 50,3  | 25,2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64,0   | 45,8  | 23,0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54,4   | 38,8  | 19,5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41,7   | 29,6  | 15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1,8   | 23,0  | 11,5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5,7   | 18,5  | 9,2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9,3   | 13,8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Кедр    |    1    |   до 10   |  84,6   | 60,3  | 30,2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76,8   | 54,8  | 27,3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65,5   | 46,6  | 23,2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49,7   | 35,7  | 17,9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8,6   | 27,3  | 13,8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30,8   | 21,8  | 10,9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23,0   | 16,4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Лиственница|    1    |   до 10   |  56,2   | 40,2  | 20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51,1   | 36,5  | 18,5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43,3   | 31,0  | 15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33,2   | 23,8  | 11,7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25,7   | 18,5  | 9,2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0,7   | 14,6  | 7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5,6   | 10,9  | 5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Ель, пихта |    1    |   до 10   |  63,4   | 45,4  | 23,0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57,5   | 41,0  | 20,7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48,8   | 35,3  | 17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37,4   | 27,1  | 13,1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28,7   | 20,7  | 10,7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3,0   | 16,4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7,2   | 12,3  | 6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реза   |    1    |   до 10   |  35,3   | 25,2  | 12,9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31,8   | 23,0  | 11,5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27,3   | 19,5  | 9,4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20,9   | 15,2  | 7,2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16,0   | 11,5  | 6,0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12,9   |  9,2  | 4,5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 9,4   |  7,0  | 3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Осина,   |    1    |   до 10   |   7,0   |  5,1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тополь   |    2    |  10,1-25  |   6,4   |  4,5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 5,5   |  4,1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 4,1   |  3,1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 3,1   |  2,3  | 1,4  |    0,0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 2,9   |  1,6  | 0,8  |    0,0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 1,6   |  1,4  | 0,8  |    0,0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Ольха   |    1    |   до 10   |  21,3   | 15,2  | 7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черная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19,3   | 13,8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16,4   | 12,1  | 6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12,7   |  9,2  | 4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 9,9   |  7,0  | 3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 7,8   |  5,5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 6,0   |  4,3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          Мурман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Сосна   |    1    |   до 10   |  85,8   | 61,3  | 30,7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78,1   | 55,8  | 27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66,3   | 47,4  | 23,9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50,8   | 36,2  | 18,3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9,0   | 27,9  | 13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31,3   | 22,3  | 11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23,5   | 16,7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Лиственница|    1    |   до 10   |  68,5   | 49,0  | 24,5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62,5   | 44,6  | 22,3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53,0   | 37,8  | 18,9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40,6   | 29,1  | 14,5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1,3   | 22,3  | 11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5,1   | 17,9  | 9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8,9   | 13,3  | 6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Ель, пихта |    1    |   до 10   |  77,5   | 55,2  | 27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70,3   | 50,2  | 25,1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59,7   | 43,0  | 21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45,8   | 32,9  | 16,1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5,0   | 25,1  | 12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7,9   | 20,1  | 10,0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21,1   | 15,1  | 7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реза   |    1    |   до 10   |  43,0   | 30,7  | 15,5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39,0   | 27,9  | 13,9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33,5   | 23,9  | 11,7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25,7   | 18,3  | 9,0 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19,5   | 13,9  | 7,2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15,5   | 11,2  | 5,6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1,7   |  8,4  | 4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Осина,   |    1    |   до 10   |   8,4   |  6,2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тополь   |    2    |  10,1-25  |   7,8   |  5,6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 6,8   |  5,0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 5,0   |  4,0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 4,0   |  2,8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 3,4   |  2,2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 2,2   |  1,6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          Карель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Сосна   |    1    |   до 10   |  96,1   | 68,6  | 34,3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87,4   | 62,4  | 31,3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74,4   | 53,1  | 26,9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56,7   | 40,5  | 20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43,5   | 31,3  | 15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34,9   | 25,1  | 12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26,2   | 18,8  | 9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Кедр    |    1    |   до 10   |  115,5  | 82,3  | 41,1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104,6  | 74,8  | 37,3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89,3   | 63,5  | 32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68,0   | 48,6  | 24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52,4   | 37,3  | 18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41,8   | 29,8  | 14,9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31,3   | 22,4  | 11,3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Лиственница|    1    |   до 10   |  76,7   | 55,0  | 27,5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69,9   | 49,9  | 25,1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59,5   | 42,4  | 21,1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45,6   | 32,6  | 16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4,9   | 25,1  | 12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28,1   | 20,0  | 9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21,1   | 14,9  | 7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Ель, пихта |    1    |   до 10   |  86,7   | 61,8  | 31,3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78,4   | 56,0  | 28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66,9   | 47,9  | 23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50,9   | 36,7  | 18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39,4   | 28,1  | 14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31,3   | 22,4  | 11,3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23,7   | 16,6  | 8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реза   |    1    |   до 10   |  47,9   | 34,3  | 17,7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2    |  10,1-25  |  43,5   | 31,3  | 15,6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3    |  25,1-40  |  37,3   | 26,9  | 13,2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4    |  40,1-60  |  28,6   | 20,7  | 9,8 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5    |  60,1-80  |  21,7   | 15,6  | 8,1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6    | 80,1-100  |  17,7   | 12,6  | 6,2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7    |  100,1 и  |  13,2   |  9,2  | 5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Осина,   |    1    |   до 10   |   9,2   |  6,8  | 3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|  тополь   |    2    |  10,1-25  |   8,7   |  6,2  | 3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 7,5   |  5,8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5,8   |  4,5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4,5   |  3,0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3,8   |  2,3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2,3   |  1,7  | 1,3  |    0,0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Железнодорожный лесотаксовый район Республики Коми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|    1    |   до 10   |  80,4   | 57,3  | 28,8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72,9   | 52,3  | 25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62,0   | 44,4  | 22,3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47,4   | 33,8  | 17,4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36,7   | 25,9  | 13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9,4   | 20,9  | 10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2,1   | 15,6  | 7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    |    1    |   до 10   |  96,4   | 68,7  | 34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87,7   | 62,4  | 31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74,6   | 53,1  | 26,5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56,7   | 40,7  | 20,5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43,8   | 31,2  | 15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34,9   | 25,1  | 12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5,9   | 18,6  | 9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|    1    |   до 10   |  64,2   | 45,8  | 22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58,4   | 41,9  | 20,9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49,4   | 35,5  | 17,6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7,9   | 26,9  | 13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9,4   | 20,9  | 10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3,5   | 16,8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7,6   | 12,6  | 6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ль, пихта |    1    |   до 10   |  72,7   | 51,9  | 26,1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65,9   | 47,0  | 23,7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55,7   | 40,1  | 20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43,0   | 30,8  | 15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33,0   | 23,7  | 12,0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6,1   | 18,8  | 9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0,1   | 14,4  | 7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реза   |    1    |   до 10   |  40,1   | 28,8  | 14,4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6,9   | 26,1  | 13,0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1,4   | 22,5  | 11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4,1   | 17,2  | 8,3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8,4   | 13,0  | 6,9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4,4   | 10,5  | 5,1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1,1   |  7,9  | 4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Осина,   |    1    |   до 10   |   7,9   |  5,7  | 3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тополь   |    2    |  10,1-25  |   7,3   |  5,1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 6,3   |  4,9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4,9   |  3,6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3,6   |  2,6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3,0   |  2,0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2,0   |  1,6  | 1,2  |    0,0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Северный  лесотаксовый район Республики Коми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|    1    |   до 10   |  43,8   | 31,2  | 15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9,7   | 28,4  | 14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3,8   | 24,1  | 12,2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5,7   | 18,4  | 9,3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9,9   | 14,2  | 7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5,8   | 11,3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2,0   |  8,5  | 4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    |    1    |   до 10   |  52,5   | 37,5  | 18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47,6   | 34,0  | 17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40,5   | 29,0  | 14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1,0   | 22,1  | 11,1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3,9   | 17,0  | 8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9,0   | 13,6  | 6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4,2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|    1    |   до 10   |  34,9   | 24,9  | 12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1,8   | 22,7  | 11,3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26,9   | 19,2  | 9,7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0,7   | 14,8  | 7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5,8   | 11,3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2,8   |  9,1  | 4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9,7   |  6,9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ль, пихта |    1    |   до 10   |  39,5   | 28,2  | 14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5,7   | 25,5  | 12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0,4   | 21,9  | 10,7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3,3   | 16,8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7,8   | 12,8  | 6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4,2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0,7   |  7,7  | 4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реза   |    1    |   до 10   |  21,9   | 15,6  | 7,9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19,9   | 14,2  | 7,1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17,0   | 12,2  | 5,9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13,0   |  9,3  | 4,5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9,9   |  7,1  | 3,6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7,9   |  5,7  | 2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5,9   |  4,3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Осина,   |    1    |   до 10   |   4,3   |  3,0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тополь   |    2    |  10,1-25  |   4,1   |  2,8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 3,4   |  2,6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2,6   |  2,0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2,0   |  1,4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1,6   |  1,2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1,2   |  0,8  | 0,6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Средне-Печорский лесотаксовый район Республики Коми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|    1    |   до 10   |  43,8   | 31,2  | 15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9,7   | 28,4  | 14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3,8   | 24,1  | 12,2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5,7   | 18,4  | 9,3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9,9   | 14,2  | 7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5,8   | 11,3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2,0   |  8,5  | 4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    |    1    |   до 10   |  52,5   | 37,5  | 18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47,6   | 34,0  | 17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40,5   | 29,0  | 14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1,0   | 22,1  | 11,1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3,9   | 17,0  | 8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9,0   | 13,6  | 6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4,2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|    1    |   до 10   |  34,9   | 24,9  | 12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1,8   | 22,7  | 11,3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26,9   | 19,2  | 9,7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0,7   | 14,8  | 7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5,8   | 11,3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2,8   |  9,1  | 4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9,7   |  6,9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ль, пихта |    1    |   до 10   |  39,5   | 28,2  | 14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5,7   | 25,5  | 12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0,4   | 21,9  | 10,7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3,3   | 16,8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7,8   | 12,8  | 6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4,2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0,7   |  7,7  | 4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реза   |    1    |   до 10   |  21,9   | 15,6  | 7,9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19,9   | 14,2  | 7,1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17,0   | 12,2  | 5,9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13,0   |  9,3  | 4,5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9,9   |  7,1  | 3,6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7,9   |  5,7  | 2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5,9   |  4,3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Осина,   |    1    |   до 10   |   4,3   |  3,0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тополь   |    2    |  10,1-25  |   4,1   |  2,8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 3,4   |  2,6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2,6   |  2,0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2,0   |  1,4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1,6   |  1,2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1,2   |  0,8  | 0,6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Верхне-Вычегодский лесотаксовый район Республики Коми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|    1    |   до 10   |  56,5   | 40,3  | 20,1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51,3   | 36,7  | 18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43,8   | 31,2  | 15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3,2   | 23,9  | 12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5,5   | 18,4  | 9,1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0,5   | 14,8  | 7,3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5,4   | 11,1  | 5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    |    1    |   до 10   |  67,9   | 48,2  | 24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61,6   | 44,0  | 21,9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52,5   | 37,5  | 18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9,9   | 28,6  | 14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30,6   | 21,9  | 11,1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4,3   | 17,6  | 8,7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8,4   | 13,0  | 6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|    1    |   до 10   |  45,2   | 32,4  | 16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41,1   | 29,2  | 14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4,9   | 24,9  | 12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6,7   | 19,0  | 9,7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0,5   | 14,8  | 7,3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6,4   | 11,5  | 5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2,6   |  8,7  | 4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ль, пихта |    1    |   до 10   |  50,9   | 36,3  | 18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46,2   | 32,8  | 16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9,1   | 28,2  | 14,0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0,0   | 21,5  | 10,5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2,9   | 16,4  | 8,5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8,4   | 13,0  | 6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4,0   |  9,9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реза   |    1    |   до 10   |  28,2   | 20,1  | 10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25,5   | 18,4  | 9,1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21,9   | 15,8  | 7,7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16,8   | 12,2  | 5,9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2,8   |  9,1  | 4,9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0,1   |  7,3  | 3,6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7,7   |  5,5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Осина,   |    1    |   до 10   |   5,5   |  4,1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тополь   |    2    |  10,1-25  |   5,1   |  3,6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 4,3   |  3,4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3,4   |  2,6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2,6   |  1,6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2,2   |  1,4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1,4   |  1,2  | 0,8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Ленинградский лесотаксовый район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|    1    |   до 10   |  130,9  | 93,4  | 47,0 |    3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118,9  | 84,9  | 42,2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101,2  | 71,9  | 36,5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77,2   | 55,2  | 28,0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59,4   | 42,2  | 21,2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47,5   | 34,0  | 17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35,7   | 25,5  | 12,5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    |    1    |   до 10   |  157,1  | 111,9 | 56,0 |    4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142,6  | 101,7 | 51,0 |    4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121,4  | 86,7  | 43,5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92,7   | 66,2  | 33,2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71,4   | 51,0  | 25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57,0   | 41,0  | 20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42,2   | 30,5  | 15,5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|    1    |   до 10   |  104,7  | 74,9  | 37,5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95,2   | 67,9  | 34,0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80,7   | 57,7  | 29,0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61,9   | 44,0  | 22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47,5   | 34,0  | 17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38,2   | 27,2  | 13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9,0   | 20,2  | 10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ль, пихта |    1    |   до 10   |  117,9  | 83,9  | 42,2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106,9  | 76,2  | 38,2 |    3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90,9   | 65,4  | 32,2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69,7   | 50,0  | 24,5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53,5   | 38,2  | 19,5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42,2   | 30,5  | 15,5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32,2   | 23,0  | 12,0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|    1    |   до 10   |  490,6  | 350,7 |175,8 | 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лен 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445,9  | 318,2 |159,1 |    1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79,4  | 272,0 |135,6 |    10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91,2  | 208,1 |104,2 |    8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23,1  | 159,1 | 80,4 |    6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78,3  | 127,6 | 63,9 |    4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33,9  | 95,4  | 49,0 |    4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реза   |    1    |   до 10   |  65,4   | 47,0  | 23,7 |    4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59,4   | 42,2  | 21,2 |    3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51,0   | 36,5  | 17,7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39,2   | 28,0  | 13,7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9,7   | 21,2  | 11,2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3,7   | 17,2  | 8,5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7,7   | 12,5  | 6,7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1    |   до 10   |  39,2   | 28,0  | 14,2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липа    |    2    |  10,1-25  |  35,7   | 25,5  | 12,5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0,5   | 22,0  | 11,2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3,0   | 17,2  | 8,5 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7,7   | 12,5  | 6,7 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4,2   | 10,2  | 5,2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1,2   |  7,7  | 4,2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Осина,   |    1    |   до 10   |  12,5   |  9,5  | 5,2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лая,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тополь   |    2    |  10,1-25  |  12,0   |  8,5  | 4,2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10,2   |  7,7  | 3,5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7,7   |  6,0  | 2,5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6,0   |  4,2  | 2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5,2   |  3,5  | 1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3,5   |  2,5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Новгородский лесотаксовый район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|    1    |   до 10   |  95,6   | 68,3  | 34,3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86,9   | 62,1  | 30,8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73,9   | 52,6  | 26,6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56,4   | 40,3  | 20,4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43,4   | 30,8  | 15,5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34,7   | 24,8  | 12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6,1   | 18,6  | 9,1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    |    1    |   до 10   |  114,8  | 81,8  | 40,9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104,2  | 74,3  | 37,2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88,7   | 63,3  | 31,8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67,7   | 48,4  | 24,3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52,2   | 37,2  | 18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41,6   | 29,9  | 14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30,8   | 22,3  | 11,3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|    1    |   до 10   |  76,5   | 54,8  | 27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69,5   | 49,6  | 24,8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59,0   | 42,2  | 21,2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45,3   | 32,1  | 16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34,7   | 24,8  | 12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27,9   | 19,9  | 10,0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1,2   | 14,8  | 7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ль, пихта |    1    |   до 10   |  86,2   | 61,3  | 30,8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78,1   | 55,7  | 27,9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66,4   | 47,8  | 23,5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50,9   | 36,5  | 17,9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39,1   | 27,9  | 14,2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30,8   | 22,3  | 11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23,5   | 16,8  | 8,8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|    1    |   до 10   |  358,5  | 256,3 |128,5 |    1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лен 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325,8  | 232,5 |116,3 |    9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277,3  | 198,8 | 99,1 |    7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12,8  | 152,0 | 76,1 |    6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63,0  | 116,3 | 58,8 |    4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30,3  | 93,3  | 46,7 |    3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97,8   | 69,7  | 35,8 |    3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реза   |    1    |   до 10   |  47,8   | 34,3  | 17,3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2    |  10,1-25  |  43,4   | 30,8  | 15,5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37,2   | 26,6  | 13,0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28,7   | 20,4  | 10,0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21,7   | 15,5  | 8,2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7,3   | 12,6  | 6,2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13,0   |  9,1  | 4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    1    |   до 10   |  28,7   | 20,4  | 10,4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|    2    |  10,1-25  |  26,1   | 18,6  | 9,1 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липа 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22,3   | 16,1  | 8,2 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16,8   | 12,6  | 6,2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13,0   |  9,1  | 4,9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10,4   |  7,5  | 3,8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8,2   |  5,7  | 3,1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Осина,   |    1    |   до 10   |   9,1   |  6,9  | 3,8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елая,   |    2    |  10,1-25  |   8,8   |  6,2  | 3,1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тополь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3    |  25,1-40  |   7,5   |  5,7  | 2,6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4    |  40,1-60  |   5,7   |  4,4  | 1,8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5    |  60,1-80  |   4,4   |  3,1  | 1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6    | 80,1-100  |   3,8   |  2,6  | 1,3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|-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7    |  100,1 и  |   2,6   |  1,8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| 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Владимирский лесотаксовый район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 |  76,6  | 54,8  | 27,3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 |  69,8  | 49,9  | 24,8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 59,1  | 42,5  | 21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 45,6  | 32,2  | 16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 34,7  | 24,8  | 12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27,9  | 19,9  | 9,9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20,9  | 15,0  | 7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 |  61,0  | 43,7  | 22,0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 |  55,4  | 39,6  | 19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 47,4  | 33,7  | 17,0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 36,1  | 25,9  | 12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 27,9  | 19,9  | 9,9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22,4  | 16,0  | 8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17,0  | 11,7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 |  69,2  | 49,3  | 24,8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 |  62,8  | 44,9  | 22,4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 53,0  | 38,2  | 18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 40,6  | 29,3  | 14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 31,2  | 22,4  | 11,1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24,8  | 18,1  | 8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18,9  | 13,5  | 6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 | 229,7  | 163,8 | 82,5 |    6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 | 208,7  | 149,0 | 74,5 |    6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177,9  | 126,8 | 63,4 |    4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136,1  | 97,3  | 48,6 |    3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104,7  | 74,5  | 38,2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83,7  | 59,7  | 30,2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62,8  | 44,9  | 22,8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 |  38,2  | 27,3  | 14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 |  34,7  | 24,8  | 12,3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 29,8  | 21,3  | 10,5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 23,0  | 16,4  | 8,0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 17,4  | 12,3  | 6,4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14,0  |  9,9  | 4,9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10,5  |  7,4  | 3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 |  23,0  | 16,4  | 8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 |  20,9  | 15,0  | 7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 18,1  | 12,9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 13,5  |  9,9  | 4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 10,5  |  7,4  | 3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8,6   |  6,2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6,2   |  4,3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 |  7,4   |  5,5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 |  6,8   |  4,9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 |  6,2   |  4,3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 |  4,3   |  3,7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 |  3,7   |  2,5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 80,1-100  |  3,1   |  1,8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-|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 |  1,8   |  1,2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 |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Костромско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5,2   | 53,7  | 26,8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8,3   | 48,7  | 24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8,0   | 41,4  | 21,0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4,5   | 31,8  | 16,1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4,3   | 24,3  | 12,2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4   | 19,3  | 9,7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4   | 14,6  | 7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90,2   | 64,4  | 32,1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2,0   | 58,6  | 29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9,7   | 49,8  | 24,8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3,1   | 38,1  | 19,0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0,9   | 29,4  | 14,6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2,7   | 23,5  | 11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4,3   | 17,7  | 8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0,1   | 42,9  | 21,5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4,8   | 39,1  | 19,3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6,2   | 33,2  | 16,6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5,6   | 25,4  | 12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4   | 19,3  | 9,7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9   | 15,5  | 7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6   | 11,7  | 5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7,7   | 48,4  | 24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1,5   | 44,0  | 21,9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2,2   | 37,6  | 18,6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0,2   | 28,8  | 14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7   | 21,9  | 11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3   | 17,7  | 8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6   | 13,3  | 6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25,4  | 161,0 | 80,7 |    6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05,0  | 146,2 | 73,0 |    5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74,9  | 124,7 | 62,4 |    5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4,0  | 95,6  | 48,0 |    4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2,2  | 73,0  | 37,2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81,8   | 58,8  | 29,2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61,3   | 44,0  | 22,5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7,6   | 26,8  | 13,5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4,3   | 24,3  | 12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9,4   | 21,0  | 10,2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5   | 16,1  | 7,8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2   | 12,2  | 6,4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3,5   |  9,7  | 4,9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2   |  7,5  | 3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2,5   | 16,1  | 8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0,4   | 14,6  | 7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7,7   | 12,8  | 6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,3   |  9,7  | 4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,2   |  7,5  | 3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2   |  5,8  | 2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4   |  4,4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5   |  5,3  | 2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9   |  4,9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8   |  4,4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4   |  3,3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3   |  2,6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7   |  2,0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0   |  1,5  | 1,1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Москов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15,6  | 82,5  | 41,3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04,8  | 75,1  | 37,5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89,2   | 63,6  | 32,2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8,4   | 48,6  | 24,8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52,4   | 37,5  | 18,9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42,1   | 30,1  | 14,9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1,6   | 22,3  | 11,2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92,2   | 66,1  | 33,0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4,0   | 60,2  | 30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1,4   | 50,9  | 25,7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7   | 38,9  | 19,4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2,1   | 30,1  | 14,9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9   | 23,8  | 12,0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7   | 17,9  | 9,1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104,4  | 74,3  | 37,5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4,5   | 67,6  | 33,9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80,2   | 57,7  | 28,6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1,7   | 44,2  | 21,9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7,1   | 33,9  | 17,5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7,5   | 27,2  | 13,5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8,6   | 20,4  | 10,5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433,2  | 309,4 |155,5 |    13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4,2  | 281,4 |140,8 |    1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5,9  | 240,2 |120,2 |    9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7,2  | 183,5 | 92,2 |    7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6,8  | 140,8 | 71,6 |    5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7,6  | 112,8 | 56,0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7,9  | 84,8  | 43,6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57,7   | 41,3  | 20,8 |    3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4   | 37,5  | 18,9 |    3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5,0   | 32,2  | 15,6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4,5   | 24,8  | 12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3   | 18,9  | 9,7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8   | 14,9  | 7,4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6   | 11,2  | 5,9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4,5   | 24,8  | 12,6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31,6   | 22,3  | 11,2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7,2   | 19,4  | 9,7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0,4   | 14,9  | 7,4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,6   | 11,2  | 5,9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,6   |  9,1  | 4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7   |  6,7  | 3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8,0   |  5,9  | 3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4   |  5,3  | 2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5   |  4,6  | 2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6   |  3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8   |  2,7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2   |  2,1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1   |  1,7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Смолен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02,0  | 72,8  | 36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2,6   | 66,0  | 33,0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8,6   | 56,2  | 28,6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0,2   | 43,2  | 21,8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6,2   | 33,0  | 16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7,0   | 26,6  | 13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7,8   | 19,8  | 9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81,4   | 58,2  | 29,2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4,2   | 53,0  | 26,6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3,0   | 45,0  | 22,4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4   | 34,4  | 17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7,0   | 26,6  | 13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6   | 21,2  | 10,6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4   | 16,0  | 7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92,2   | 65,6  | 33,0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3,4   | 59,6  | 29,6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0,8   | 51,0  | 25,2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4   | 39,0  | 19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1,8   | 29,6  | 15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0   | 23,8  | 12,0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2   | 18,0  | 9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18,4  | 156,0 | 78,4 |    6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98,4  | 142,0 | 70,8 |    5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69,2  | 121,2 | 60,4 |    4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29,6  | 92,8  | 46,4 |    3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99,2   | 70,8  | 36,0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79,6   | 56,8  | 28,4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59,6   | 42,4  | 21,6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51,0   | 36,4  | 18,4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6,2   | 33,0  | 16,6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8   | 28,6  | 14,0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6   | 21,8  | 10,6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2   | 16,6  | 8,6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4   | 13,2  | 6,8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0   |  9,8  | 5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0,6   | 21,8  | 11,2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7,8   | 19,8  | 9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3,8   | 17,0  | 8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8,0   | 13,2  | 6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0   |  9,8  | 5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2   |  7,8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6   |  5,8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9,8   |  7,2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9,2   |  6,8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7,8   |  5,8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8   |  4,8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8   |  3,4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4,0   |  2,6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6   |  2,0  | 1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Орловско-Тульский лесотаксовый район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01,8  | 72,7  | 36,5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2,4   | 66,0  | 32,9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8,5   | 56,2  | 28,4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0,0   | 43,0  | 21,7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6,3   | 32,9  | 16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6,9   | 26,4  | 13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7,8   | 19,7  | 9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81,2   | 58,2  | 29,1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3,9   | 53,0  | 26,4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2,7   | 44,8  | 22,6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1   | 34,3  | 17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6,9   | 26,4  | 13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6   | 21,0  | 10,7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6   | 15,9  | 7,8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91,8   | 65,3  | 32,9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3,3   | 59,5  | 29,6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0,7   | 50,8  | 25,1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2   | 39,0  | 19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1,6   | 29,6  | 15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2,9   | 23,9  | 11,9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1   | 17,7  | 9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305,2  | 218,2 |109,9 |    9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77,3  | 198,0 | 99,3 |    8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36,5  | 169,0 | 84,6 |    6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80,8  | 129,6 | 64,7 |    5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8,7  | 99,3  | 50,1 |    4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0,8  | 79,5  | 39,4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83,0   | 59,3  | 30,4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50,8   | 36,5  | 18,4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6,3   | 32,9  | 16,5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8   | 28,4  | 13,9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4   | 21,7  | 10,7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0   | 16,5  | 8,7 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4   | 13,2  | 6,5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9   |  9,9  | 5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0,4   | 21,7  | 11,2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7,8   | 19,7  | 9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3,9   | 17,2  | 8,7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7,7   | 13,2  | 6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,9   |  9,9  | 5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2   |  7,8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7   |  5,8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9,9   |  7,4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9,4   |  6,5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7,8   |  5,8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8   |  4,5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5   |  3,3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4,0   |  2,5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5   |  2,0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Рязанский лесотаксовый район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6,7   | 54,8  | 27,4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9,8   | 49,9  | 24,8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9,1   | 42,5  | 21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5,2   | 32,3  | 16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4,8   | 24,8  | 12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8,0   | 20,0  | 9,8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7   | 15,1  | 7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1,4   | 43,8  | 21,9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6,0   | 39,7  | 20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7,3   | 34,0  | 17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6,4   | 26,0  | 12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8,0   | 20,0  | 9,8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2,5   | 15,8  | 8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0   | 12,1  | 6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9,3   | 49,3  | 24,8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2,8   | 45,0  | 22,5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3,4   | 38,3  | 19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0,9   | 29,3  | 14,5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5   | 22,5  | 11,5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8   | 17,8  | 9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0   | 13,5  | 6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87,6  | 205,4 |103,5 |    9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61,6  | 187,0 | 93,1 |    7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2,6  | 159,6 | 79,4 |    6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70,6  | 121,9 | 61,0 |    4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0,9  | 93,1  | 47,3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4,9  | 74,7  | 37,8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78,8   | 56,1  | 28,8 |    2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8,3   | 27,4  | 13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4,8   | 24,8  | 12,3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9,9   | 21,3  | 10,4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3,1   | 16,4  | 8,0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6   | 12,3  | 6,7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3,9   |  9,8  | 4,9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4   |  7,4  | 4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3,1   | 16,4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0,7   | 15,1  | 7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7,8   | 12,9  | 6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,5   |  9,8  | 4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,4   |  7,4  | 4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4   |  6,1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7   |  4,3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4   |  5,5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8   |  4,9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1   |  4,3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3   |  3,5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5   |  2,5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9   |  2,0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0   |  1,4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Марийско-Татарский лесотаксовый район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83,8   | 59,9  | 30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6,3   | 54,5  | 27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4,8   | 46,3  | 23,4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9,6   | 35,5  | 18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8,1   | 27,1  | 13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0,6   | 21,8  | 11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3,1   | 16,4  | 8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7,1   | 47,9  | 23,9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1,0   | 43,5  | 21,8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1,9   | 36,9  | 18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8   | 28,3  | 14,1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6   | 21,8  | 11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5   | 17,3  | 8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5   | 12,9  | 6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5,8   | 54,0  | 27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8,6   | 48,9  | 24,5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8,2   | 42,1  | 20,8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4,7   | 32,0  | 15,9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4,2   | 24,5  | 12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1   | 19,6  | 9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8   | 14,7  | 7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314,9  | 225,0 |113,2 |    9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86,1  | 204,2 |102,2 |    8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44,0  | 174,3 | 87,5 |    6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86,6  | 133,3 | 66,7 |    5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3,1  | 102,2 | 52,1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4,4  | 81,9  | 41,0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85,6   | 61,1  | 31,3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2,1   | 30,0  | 15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8,1   | 27,1  | 13,6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2,8   | 23,4  | 11,5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0   | 18,2  | 8,7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0   | 13,6  | 7,2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2   | 11,0  | 5,4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5   |  8,0  | 4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5,0   | 18,2  | 9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3,1   | 16,4  | 8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6   | 14,1  | 7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,7   | 11,0  | 5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5   |  8,0  | 4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3   |  6,6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2   |  4,9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8,0   |  6,1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5   |  5,4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6   |  4,9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9   |  3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8   |  2,6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1   |  2,3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3   |  1,7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Мордов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83,8   | 59,9  | 30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6,3   | 54,5  | 27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4,8   | 46,3  | 23,4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9,6   | 35,5  | 18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8,1   | 27,1  | 13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0,6   | 21,8  | 11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3,1   | 16,4  | 8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7,1   | 47,9  | 23,9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1,0   | 43,5  | 21,8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1,9   | 36,9  | 18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8   | 28,3  | 14,1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6   | 21,8  | 11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5   | 17,3  | 8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5   | 12,9  | 6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5,8   | 54,0  | 27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8,6   | 48,9  | 24,5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8,2   | 42,1  | 20,8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4,7   | 32,0  | 15,9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4,2   | 24,5  | 12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1   | 19,6  | 9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8   | 14,7  | 7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314,9  | 225,0 |113,2 |    9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86,1  | 204,2 |102,2 |    8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44,0  | 174,3 | 87,5 |    6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86,6  | 133,3 | 66,7 |    5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3,1  | 102,2 | 52,1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4,4  | 81,9  | 41,0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85,6   | 61,1  | 31,3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2,1   | 30,0  | 15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8,1   | 27,1  | 13,6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2,8   | 23,4  | 11,5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0   | 18,2  | 8,7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0   | 13,6  | 7,2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2   | 11,0  | 5,4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5   |  8,0  | 4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5,0   | 18,2  | 9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3,1   | 16,4  | 8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6   | 14,1  | 7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,7   | 11,0  | 5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5   |  8,0  | 4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3   |  6,6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2   |  4,9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8,0   |  6,1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5   |  5,4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6   |  4,9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9   |  3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8   |  2,6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1   |  2,3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3   |  1,7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Нижегородский лесотаксовый район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86,5   | 61,8  | 31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8,4   | 56,0  | 28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6,9   | 47,7  | 24,1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0,9   | 36,4  | 18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9,4   | 28,1  | 14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1,3   | 22,4  | 11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3,7   | 16,6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8,8   | 49,4  | 24,7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2,9   | 45,0  | 22,4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3,5   | 38,1  | 19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0,9   | 29,2  | 14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3   | 22,4  | 11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5,4   | 17,9  | 9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2   | 13,4  | 6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8,2   | 55,4  | 28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0,7   | 50,5  | 25,4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9,9   | 43,3  | 21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6,0   | 33,0  | 16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5,6   | 25,4  | 12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8,1   | 20,2  | 10,2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5   | 15,1  | 7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324,6  | 232,1 |116,4 |    9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94,7  | 210,3 |105,3 |    8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51,5  | 179,9 | 89,5 |    6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2,4  | 137,2 | 68,6 |    6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7,7  | 105,3 | 53,7 |    4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7,8  | 84,4  | 41,8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88,9   | 63,5  | 32,2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3,3   | 31,1  | 15,8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,4   | 28,1  | 14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,7   | 24,1  | 11,9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6,0   | 18,5  | 9,0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6   | 14,1  | 7,2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8   | 11,3  | 5,8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9   |  8,3  | 4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6,0   | 18,5  | 9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3,7   | 16,6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0,2   | 14,7  | 7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5,1   | 11,3  | 5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9   |  8,3  | 4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6   |  6,8  | 3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2   |  5,1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8,3   |  6,2  | 3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7   |  5,8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8   |  5,1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1   |  3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8   |  2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2   |  2,3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3   |  1,7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Белгородско-Курский лесотаксовый район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94,3   | 67,3  | 33,6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5,5   | 61,1  | 30,6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2,6   | 51,9  | 26,2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5,8   | 39,8  | 20,4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2,9   | 30,6  | 15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4,1   | 24,4  | 12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7   | 18,2  | 9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84,9   | 60,5  | 30,6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7,0   | 55,0  | 27,5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5,5   | 47,0  | 23,3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0,1   | 36,1  | 17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8,5   | 27,5  | 14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0,6   | 22,0  | 11,0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3,3   | 16,5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11,8  | 151,3 | 76,3 |    6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92,6  | 137,6 | 69,1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64,0  | 117,6 | 58,7 |    4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25,4  | 89,7  | 45,1 |    3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96,3   | 69,1  | 35,0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77,0   | 55,0  | 27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57,8   | 41,3  | 21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7,0   | 33,6  | 17,2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2,9   | 30,6  | 15,4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6,7   | 26,2  | 12,8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8,2   | 20,4  | 9,7 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1,3   | 15,4  | 7,9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,2   | 12,3  | 6,2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8   |  9,2  | 5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8,2   | 20,4  | 10,3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5,7   | 18,2  | 9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,0   | 16,0  | 7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6,5   | 12,3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2,8   |  9,2  | 5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3   |  7,5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9   |  5,3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9,2   |  6,6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8,4   |  6,2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7,5   |  5,3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3   |  4,4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4   |  3,1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7   |  2,6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6   |  1,8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Воронежско-Липецкий лесотаксовый район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97,0   | 69,3  | 34,7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8,4   | 62,9  | 31,5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5,0   | 53,7  | 27,1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7,2   | 41,1  | 20,7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4,2   | 31,5  | 15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5,2   | 25,1  | 12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6,4   | 19,1  | 9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77,6   | 55,4  | 27,7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0,6   | 50,3  | 25,1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9,8   | 42,9  | 21,3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6,0   | 32,8  | 16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5,2   | 25,1  | 12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8,2   | 20,4  | 10,1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3   | 15,2  | 7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87,5   | 62,4  | 31,5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9,4   | 56,7  | 28,2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7,5   | 48,6  | 23,8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1,5   | 37,2  | 18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9,8   | 28,2  | 14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1,5   | 22,6  | 11,4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3,8   | 16,9  | 8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436,7  | 312,0 |157,2 |    1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6,7  | 283,5 |141,8 |    11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8,2  | 241,9 |120,9 |    9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8,8  | 185,6 | 92,4 |    7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8,8  | 141,8 | 71,7 |    5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8,6  | 113,2 | 57,0 |    3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9,4  | 84,7  | 43,1 |    3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8,6   | 34,7  | 17,8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4,2   | 31,5  | 15,6 |    2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7,8   | 27,1  | 13,4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9,0   | 20,7  | 10,1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0   | 15,6  | 8,3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,8   | 12,7  | 6,4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4   |  9,5  | 5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9,0   | 20,7  | 10,8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6,4   | 19,1  | 9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,6   | 16,5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6,9   | 12,7  | 6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,4   |  9,5  | 5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8   |  7,5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3   |  5,7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9,5   |  7,0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8,8   |  6,4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7,5   |  5,7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7   |  4,4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4   |  3,1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9   |  2,6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6   |  1,8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Пензен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02,5  | 73,2  | 36,8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3,2   | 66,6  | 33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9,2   | 56,5  | 28,6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0,6   | 43,1  | 22,0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6,5   | 33,4  | 16,7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7,1   | 26,7  | 13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7,9   | 20,1  | 10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123,0  | 87,7  | 43,9 |    3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11,9  | 79,9  | 39,9 |    3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95,2   | 68,0  | 33,9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72,6   | 51,9  | 26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55,9   | 39,9  | 20,1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44,6   | 32,0  | 16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3,4   | 23,8  | 11,9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81,7   | 58,6  | 29,3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4,6   | 53,1  | 26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3,2   | 45,3  | 22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7   | 34,6  | 17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7,1   | 26,7  | 13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0,0   | 21,3  | 10,7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7   | 16,0  | 7,8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92,5   | 65,7  | 33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4,0   | 59,8  | 30,0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1,4   | 51,3  | 25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7   | 39,3  | 19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1,9   | 30,0  | 15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4   | 23,8  | 11,9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2   | 17,9  | 9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461,4  | 329,7 |165,9 |    14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19,1  | 299,7 |149,5 |    12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57,6  | 255,3 |128,1 |    1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73,2  | 196,0 | 97,9 |    7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9,6  | 149,5 | 75,8 |    5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7,4  | 119,4 | 60,1 |    4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5,9  | 90,1  | 45,8 |    4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51,3   | 36,8  | 18,6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6,5   | 33,4  | 16,7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9   | 28,6  | 14,1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5   | 22,0  | 10,7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3   | 16,7  | 8,5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6   | 13,3  | 6,6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1   | 10,0  | 5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0,5   | 22,0  | 11,2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7,9   | 20,1  | 10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3,8   | 17,4  | 8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7,9   | 13,3  | 6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1   | 10,0  | 5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2   |  7,8  | 4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5   |  6,0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10,0   |  7,3  | 4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9,4   |  6,6  | 3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7,8   |  6,0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6,0   |  4,8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8   |  3,4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4,1   |  2,6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6   |  1,9  | 1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Ростовско-Волгоградский лесотаксовый район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26,6  | 90,5  | 45,2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15,1  | 82,1  | 41,0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97,8   | 69,9  | 35,5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74,8   | 53,6  | 27,1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57,5   | 41,0  | 20,6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45,9   | 33,0  | 16,4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4,4   | 24,6  | 12,2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101,3  | 72,3  | 36,2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2,2   | 65,9  | 33,0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8,3   | 56,1  | 27,9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0,1   | 42,8  | 21,3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5,9   | 33,0  | 16,4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6,9   | 26,4  | 13,3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7,9   | 19,7  | 9,8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85,1  | 203,7 |102,5 |    8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58,9  | 185,3 | 92,6 |    7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1,0  | 158,1 | 79,0 |    6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69,1  | 121,0 | 60,6 |    4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29,4  | 92,6  | 47,0 |    3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3,8  | 74,2  | 37,0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77,9   | 55,4  | 28,3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63,4   | 45,2  | 23,1 |    3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7,5   | 41,0  | 20,6 |    3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9,4   | 35,5  | 17,3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7,9   | 27,1  | 13,3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8,8   | 20,6  | 10,8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1   | 16,4  | 8,4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3   | 12,2  | 6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7,9   | 27,1  | 14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34,4   | 24,6  | 12,2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9,5   | 21,3  | 10,8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2   | 16,4  | 8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3   | 12,2  | 6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0   |  9,8  | 4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8   |  7,3  | 4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18,9   | 13,4  | 6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17,1   | 12,2  | 6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4,7   | 11,7  | 5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1,0   |  8,0  | 4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8,6   |  6,1  | 3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6,8   |  4,9  | 2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4   |  3,7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Северо-Кавказский степно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48,1  | 105,9 | 53,1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34,7  | 96,4  | 48,2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14,4  | 81,9  | 41,4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87,5   | 62,5  | 31,8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67,4   | 48,2  | 23,9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53,8   | 38,4  | 19,4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40,3   | 28,8  | 14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133,8  | 95,4  | 48,2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21,2  | 86,6  | 43,3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02,9  | 74,1  | 36,7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79,0   | 56,8  | 27,9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60,6   | 43,3  | 22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48,2   | 34,8  | 17,3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6,7   | 25,9  | 13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444,5  | 317,9 |160,0 |    13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04,5  | 288,6 |144,3 |    11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44,8  | 246,5 |123,3 |    9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63,6  | 188,8 | 94,3 |    7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1,9  | 144,3 | 73,4 |    5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1,9  | 115,5 | 57,6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1,2  | 86,6  | 44,5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к     |   1    |   до 10   |  519,7  | 370,5 |185,3 |    14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72,0  | 336,9 |168,7 |    14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01,7  | 286,1 |144,3 |    12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5,7  | 218,9 |110,7 |    9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6,0  | 168,7 | 84,4 |    7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7,8  | 134,5 | 67,2 |    4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1,8  | 101,0 | 50,8 |    4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74,1   | 53,1  | 26,9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7,4   | 48,2  | 23,9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7,6   | 41,4  | 20,3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4,2   | 31,8  | 15,4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3,7   | 23,9  | 12,4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6,9   | 19,4  | 9,6 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3   | 14,5  | 7,5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44,2   | 31,8  | 16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        |        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   2    |  10,1-25  |  40,3   | 28,8  | 14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4,8   | 25,0  | 12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9   | 19,4  | 9,6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,3   | 14,5  | 7,5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4   | 11,5  | 5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4   |  8,6  | 4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14,5   | 10,5  | 5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13,4   |  9,6  | 4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1,5   |  8,6  | 3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8,6   |  6,8  | 3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6,8   |  4,9  | 3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5,9   |  3,8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3,8   |  3,0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Северо-Кавказский горны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13,2  | 80,9  | 40,5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02,9  | 73,5  | 36,7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87,5   | 62,5  | 31,6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7,1   | 47,9  | 24,3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51,5   | 36,7  | 18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41,4   | 29,3  | 14,7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0,7   | 22,0  | 11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102,2  | 72,8  | 36,7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2,8   | 66,2  | 33,0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8,8   | 56,8  | 27,9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0,4   | 43,5  | 21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6,5   | 33,0  | 16,9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6,7   | 26,4  | 13,3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7,9   | 19,7  | 10,3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509,9  | 364,5 |183,4 |    15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63,6  | 330,8 |165,8 |    13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5,5  | 282,4 |141,7 |    1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2,2  | 216,4 |107,8 |    8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1,8  | 165,8 | 83,7 |    6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5,7  | 132,8 | 66,0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9,4  | 99,0  | 50,7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к     |   1    |   до 10   |  476,9  | 339,7 |170,1 |    13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32,8  | 308,8 |154,8 |    13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69,1  | 262,7 |132,8 |    1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80,2  | 201,0 |101,3 |    8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16,4  | 154,8 | 77,0 |    6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2,4  | 124,0 | 61,7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0,7  | 92,4  | 46,3 |    4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56,8   | 40,5  | 20,6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1,5   | 36,7  | 18,3 |    3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4,2   | 31,6  | 15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3,7   | 24,3  | 11,7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5,7   | 18,3  | 9,6 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6   | 14,7  | 7,3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4   | 11,0  | 5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3,7   | 24,3  | 12,4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30,7   | 22,0  | 11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6,4   | 19,0  | 9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,7   | 14,7  | 7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,4   | 11,0  | 5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,4   |  8,7  | 4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6   |  6,6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11,0   |  8,0  | 4,4  |    2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10,3   |  7,3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8,7   |  6,6  | 3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6,6   |  5,1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5,1   |  3,7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4,4   |  3,0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3,0   |  2,3  | 1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Башкирско-Удмуртский лесотаксовый район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80,9   | 57,8  | 28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3,5   | 52,5  | 26,3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2,6   | 44,6  | 22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0   | 34,2  | 17,4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6,8   | 26,3  | 13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4   | 21,0  | 10,7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2   | 15,7  | 7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97,4   | 69,3  | 34,8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8,4   | 63,1  | 31,5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5,2   | 53,7  | 26,7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7,3   | 40,9  | 20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4,0   | 31,5  | 15,7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5,1   | 25,3  | 12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6,3   | 19,1  | 9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4,5   | 46,3  | 23,1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8,8   | 42,2  | 21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9,9   | 35,6  | 17,9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8,4   | 27,2  | 13,8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,4   | 21,0  | 10,7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6   | 16,9  | 8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9   | 12,6  | 6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3,0   | 52,0  | 26,3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6,2   | 47,1  | 23,6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6,1   | 40,4  | 20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3,2   | 31,1  | 15,1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3,0   | 23,6  | 12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6,3   | 19,1  | 9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0   | 14,3  | 7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42,8  | 173,4 | 87,2 |    7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20,6  | 157,6 | 79,0 |    6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88,4  | 134,4 | 67,4 |    5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4,0  | 103,1 | 51,6 |    4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0,3  | 79,0  | 39,9 |    3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88,1   | 63,1  | 31,3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66,1   | 47,1  | 24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0,4   | 28,9  | 14,6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6,8   | 26,3  | 13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1,5   | 22,7  | 11,0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4,1   | 17,4  | 8,4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8,2   | 13,2  | 6,7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6   | 10,7  | 5,3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0   |  7,9  | 4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4,1   | 17,4  | 8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2,2   | 15,7  | 7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1   | 13,8  | 6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,3   | 10,7  | 5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0   |  7,9  | 4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9   |  6,2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7   |  4,8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9   |  5,8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4   |  5,3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2   |  4,8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8   |  3,6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6   |  2,6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1   |  2,2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2   |  1,7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Северо-Уральский лесотаксовый район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7,6   | 55,4  | 27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0,5   | 50,4  | 25,3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0,0   | 42,8  | 21,7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5,8   | 32,7  | 16,7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5,1   | 25,3  | 12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8,2   | 20,3  | 10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2   | 15,1  | 7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93,3   | 66,4  | 33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4,5   | 60,4  | 30,1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2,1   | 51,3  | 25,8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9   | 39,2  | 19,8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2,3   | 30,1  | 15,1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7   | 24,1  | 12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3   | 18,1  | 9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1,9   | 44,4  | 22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6,4   | 40,3  | 20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8,0   | 34,2  | 17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6,8   | 26,3  | 13,1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8,2   | 20,3  | 10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2,7   | 16,2  | 7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0   | 12,0  | 6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0,0   | 49,9  | 25,3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3,3   | 45,2  | 22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4,0   | 38,7  | 19,1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1,1   | 29,6  | 14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8   | 22,7  | 11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5,3   | 18,1  | 9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1   | 13,4  | 7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32,6  | 166,2 | 83,8 |    7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11,5  | 151,2 | 75,7 |    6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80,1  | 129,0 | 64,5 |    4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7,8  | 98,8  | 49,2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6,0  | 75,7  | 38,0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84,8   | 60,2  | 30,3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63,7   | 45,2  | 23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8,7   | 27,7  | 14,3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5,1   | 25,3  | 12,6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0,1   | 21,7  | 10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3,1   | 16,7  | 7,9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5   | 12,6  | 6,5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3   | 10,2  | 5,0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7   |  7,4  | 4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3,1   | 16,7  | 8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1,2   | 15,1  | 7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8,1   | 13,1  | 6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,4   | 10,2  | 5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,7   |  7,4  | 4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6   |  6,0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5   |  4,6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4   |  5,5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1   |  5,0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0   |  4,6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6   |  3,6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6   |  2,4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1   |  1,9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9   |  1,4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Центрально-Уральский лесотаксовый район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82,7   | 59,1  | 29,5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5,2   | 53,7  | 27,0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4,0   | 45,7  | 23,1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8   | 34,8  | 17,8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7,4   | 27,0  | 13,4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0,1   | 21,6  | 10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6   | 16,1  | 7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99,4   | 70,8  | 35,4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0,1   | 64,4  | 32,1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6,8   | 54,7  | 27,5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8,5   | 41,8  | 21,1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5,1   | 32,1  | 16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5,9   | 25,7  | 12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7,0   | 19,3  | 9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6,0   | 47,3  | 23,7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0,2   | 42,9  | 21,6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1,2   | 36,5  | 18,2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2   | 28,1  | 13,9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1   | 21,6  | 10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2   | 17,2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2   | 12,8  | 6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4,6   | 53,2  | 27,0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7,5   | 48,2  | 24,2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7,6   | 41,3  | 20,4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3,8   | 31,5  | 15,6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3,9   | 24,2  | 12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0   | 19,3  | 9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4   | 14,3  | 7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248,0  | 177,2 | 89,3 |    7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25,4  | 161,2 | 80,7 |    6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2,0  | 137,6 | 68,8 |    5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6,9  | 105,3 | 52,5 |    4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3,0  | 80,7  | 40,5 |    3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90,4   | 64,2  | 32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67,9   | 48,2  | 24,6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1,3   | 29,5  | 15,2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7,4   | 27,0  | 13,4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2,1   | 23,1  | 11,4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4,6   | 17,8  | 8,4 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8,7   | 13,4  | 7,0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2   | 10,8  | 5,3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4   |  7,9  | 4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4,6   | 17,8  | 9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2,6   | 16,1  | 7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3   | 13,9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,3   | 10,8  | 5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4   |  7,9  | 4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2   |  6,4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0   |  5,0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9   |  5,9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5   |  5,3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4   |  5,0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0   |  3,9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9   |  2,6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3   |  2,0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0   |  1,5  | 1,1  |    0,0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Южно-Уральский лесотаксовый район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89,3   | 63,7  | 31,9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1,1   | 57,9  | 29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8,7   | 49,3  | 24,9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2,8   | 37,7  | 19,1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0,5   | 29,0  | 14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2,4   | 23,2  | 11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4,4   | 17,4  | 8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71,0   | 50,9  | 25,6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4,9   | 46,3  | 23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5,1   | 39,3  | 19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2,3   | 30,2  | 15,1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2,4   | 23,2  | 11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6,1   | 18,6  | 9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7   | 13,9  | 7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80,3   | 57,4  | 29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3,0   | 52,1  | 26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2,1   | 44,6  | 22,1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7,5   | 34,2  | 16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6,5   | 26,1  | 13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0   | 20,9  | 10,5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1   | 15,6  | 8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334,0  | 238,8 |120,3 |    1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03,8  | 217,2 |108,7 |    8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59,0  | 185,4 | 92,4 |    7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8,1  | 141,7 | 70,9 |    5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2,2  | 108,7 | 55,3 |    4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1,5  | 86,6  | 43,6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91,3   | 65,0  | 33,2 |    3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4,6   | 31,9  | 16,3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0,5   | 29,0  | 14,4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4,7   | 24,9  | 12,1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6,7   | 19,1  | 9,3 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,2   | 14,4  | 7,5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3   | 11,6  | 5,8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1   |  8,6  | 4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6,7   | 19,1  | 9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4,4   | 17,4  | 8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0,9   | 15,1  | 7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5,6   | 11,6  | 5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2,1   |  8,6  | 4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8   |  7,0  | 3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5   |  5,1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8,6   |  6,3  | 3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8,1   |  5,8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7,0   |  5,1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5,1   |  4,0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0   |  2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5   |  2,3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3   |  1,7  | 1,2  |    0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Оренбургский лесотаксовый район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102,7  | 73,4  | 36,7  |    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93,4   | 66,7  | 33,2  |    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9,5   | 56,8  | 28,6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0,6   | 43,3  | 22,0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6,6   | 33,2  | 16,6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7,4   | 26,7  | 13,4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8,1   | 20,1  | 10,0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81,9   | 58,7  | 29,3  |    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4,6   | 53,3  | 26,7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3,4   | 45,2  | 22,7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7   | 34,8  | 17,3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7,4   | 26,7  | 13,4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0,0   | 21,3  | 10,8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7   | 15,9  |  8,0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92,8   | 66,0  | 33,2  |    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4,2   | 59,9  | 30,0  |    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1,4   | 51,4  | 25,5  |    1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8   | 39,3  | 19,4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2,1   | 30,0  | 15,4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2   | 23,9  | 12,1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5   | 18,2  |  9,3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385,2  | 275,1 | 138,2 |   11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лен        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50,4  | 250,1 | 125,4 |    9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98,3  | 213,4 | 107,1 |    8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8,6  | 163,3 | 81,9  |    6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4,8  | 125,4 | 63,6  |    4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0,1  | 100,3 | 50,1  |    3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5,2  | 75,3  | 38,6  |    3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51,4   | 36,7  | 18,5  |    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6,6   | 33,2  | 16,6  |    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0,2   | 28,6  | 14,0  |    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6   | 22,0  | 10,8  |    2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2   | 16,6  |  8,6  |    1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5   | 13,4  |  6,6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0   | 10,0  |  5,4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30,6   | 22,0  | 11,2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8,1   | 20,1  | 10,0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3,9   | 17,3  |  8,6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8,2   | 13,4  |  6,6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0   | 10,0  |  5,4  |    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2   |  8,0  |  3,8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6   |  6,1  |  3,5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10,0   |  7,3  |  3,8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9,3   |  6,6  |  3,5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8,0   |  6,1  |  2,6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6,1   |  4,7  |  1,9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4,7   |  3,5  |  1,9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8   |  2,6  |  1,2  |    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6   |  1,9  |  1,2  |    0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Тюменский лесотаксовый район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67,2   | 48,0  | 24,0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1,1   | 43,8  | 21,9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2,0   | 37,1  | 18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8   | 28,2  | 14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7   | 21,9  | 10,9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6   | 17,3  | 8,8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5   | 13,1  | 6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80,7   | 57,5  | 28,7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3,3   | 52,2  | 26,1 |    2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2,4   | 44,6  | 22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7,4   | 34,1  | 17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6,6   | 26,1  | 13,1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3   | 21,1  | 10,5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9   | 15,8  | 7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3,5   | 38,5  | 19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8,7   | 34,8  | 17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1,3   | 29,5  | 14,9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1,8   | 22,7  | 11,4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4,6   | 17,3  | 8,8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9,8   | 13,9  | 6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9   | 10,5  | 5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0,5   | 43,2  | 21,9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4,8   | 39,2  | 19,8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6,6   | 33,5  | 16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5,8   | 25,9  | 12,6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4   | 19,8  | 10,1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9   | 15,8  | 7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6   | 11,8  | 6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3,5   | 24,0  | 12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0,7   | 21,9  | 10,9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6,1   | 18,7  | 9,1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0,0   | 14,5  | 6,9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,2   | 10,9  | 5,5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,2   |  8,8  | 4,2  |    0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1   |  6,7  | 3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0,0   | 14,5  | 7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18,5   | 13,1  | 6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5,8   | 11,4  | 5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1,8   |  8,8  | 4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9,1   |  6,7  | 3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7,4   |  5,3  | 2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5   |  4,0  | 2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6,7   |  4,8  | 2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1   |  4,2  | 2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3   |  4,0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0   |  2,9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9   |  2,1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7   |  1,9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9   |  1,3  | 0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Омский лесотаксовый район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4,2   | 53,0  | 26,5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7,4   | 48,2  | 24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7,3   | 40,9  | 20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3,9   | 31,3  | 15,8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3,7   | 24,1  | 12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0   | 19,3  | 9,6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3   | 14,5  | 7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89,1   | 63,7  | 31,8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0,9   | 57,8  | 28,9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8,8   | 49,2  | 24,6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2,5   | 37,5  | 18,8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0,4   | 28,9  | 14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2,3   | 23,1  | 11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4,1   | 17,4  | 8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9,2   | 42,3  | 21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4,0   | 38,5  | 19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5,8   | 32,7  | 16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5,1   | 25,1  | 12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0   | 19,3  | 9,6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7   | 15,5  | 7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3   | 11,5  | 5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6,9   | 47,7  | 24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0,7   | 43,4  | 21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1,6   | 37,2  | 18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6   | 28,4  | 13,9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3   | 21,7  | 11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1   | 17,4  | 8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2   | 13,1  | 6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7,2   | 26,5  | 13,4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3,7   | 24,1  | 12,0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8,9   | 20,6  | 10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2   | 15,8  | 7,7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6,9   | 12,0  | 6,2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3,4   |  9,6  | 4,8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2   |  7,2  | 3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2,2   | 15,8  | 8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0,3   | 14,5  | 7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7,4   | 12,6  | 6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,1   |  9,6  | 4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,2   |  7,2  | 3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3   |  5,8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2   |  4,3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2   |  5,3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7   |  4,8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8   |  4,3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3   |  3,4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4   |  2,4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9   |  1,9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9   |  1,4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Томский лесотаксовый район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50,6   | 36,1  | 18,1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5,9   | 32,7  | 16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1   | 27,9  | 14,3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9,9   | 21,5  | 10,8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9   | 16,3  | 8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2   | 13,2  | 6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8   |  9,8  | 4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60,7   | 43,4  | 21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5,2   | 39,6  | 19,8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7,0   | 33,6  | 16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6,0   | 25,5  | 12,7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7   | 19,8  | 9,8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9   | 15,7  | 7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3   | 11,9  | 6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40,4   | 28,9  | 14,5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6,8   | 26,3  | 13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1,3   | 22,4  | 11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4,1   | 17,0  | 8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8,2   | 13,2  | 6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6   | 10,7  | 5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0   |  7,9  | 3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5,8   | 32,5  | 16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1,5   | 29,6  | 14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5,1   | 25,3  | 12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7,0   | 19,3  | 9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,6   | 14,6  | 7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3   | 11,9  | 6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6   |  8,9  | 4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5,3   | 18,1  | 9,1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2,9   | 16,3  | 8,3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8   | 14,3  | 7,1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5,1   | 10,8  | 5,3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5   |  8,3  | 4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1   |  6,5  | 3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1   |  4,8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4,8   |  3,6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4,6   |  3,4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3,8   |  2,9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9   |  2,4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4   |  1,7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9   |  1,2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2   |  1,0  | 0,7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Новосибирский лесотаксовый район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7,6   | 55,4  | 27,7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0,5   | 50,4  | 25,3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0,0   | 42,8  | 21,7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5,8   | 32,7  | 16,7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5,1   | 25,3  | 12,6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8,2   | 20,3  | 10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2   | 15,1  | 7,4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93,3   | 66,4  | 33,2 |    4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4,5   | 60,4  | 30,1 |    4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2,1   | 51,3  | 25,8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9   | 39,2  | 19,8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2,3   | 30,1  | 15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7   | 24,1  | 12,0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3   | 18,1  | 9,1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1,9   | 44,4  | 22,2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6,4   | 40,3  | 20,3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8,0   | 34,2  | 17,0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6,8   | 26,3  | 13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8,2   | 20,3  | 10,2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2,7   | 16,2  | 7,9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0   | 12,0  | 6,0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70,0   | 49,9  | 25,3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3,3   | 45,2  | 22,7 |    3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4,0   | 38,7  | 19,1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1,1   | 29,6  | 14,6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8   | 22,7  | 11,5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5,3   | 18,1  | 9,1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1   | 13,4  | 7,1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174,5  | 124,7 | 62,8 |    10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58,6  | 113,4 | 56,8 |    10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35,1  | 96,9  | 48,3 |    7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03,4  | 74,2  | 36,8 |    5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79,5   | 56,8  | 28,6 |    4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63,7   | 45,2  | 22,7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47,7   | 33,9  | 17,4 |    2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1,4   | 29,5  | 15,1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7,5   | 27,0  | 13,4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2,1   | 23,1  | 11,3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4,7   | 17,7  | 8,4 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8,7   | 13,4  | 7,0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1   | 10,8  | 5,4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3   |  8,0  | 4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15,0   | 11,0  | 6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13,9   | 10,2  | 4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2,0   |  9,1  | 3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9,1   |  7,2  | 2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7,2   |  4,8  | 2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6,2   |  3,8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3,8   |  2,9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Кемеровско-Алтайский лесотаксовый район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64,0   | 45,8  | 22,9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8,3   | 41,6  | 20,6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9,6   | 35,4  | 17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7,9   | 27,0  | 13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,1   | 20,6  | 10,3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4   | 16,7  | 8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5   | 12,6  | 6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77,1   | 54,9  | 27,5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9,9   | 49,9  | 25,1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9,5   | 42,3  | 21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5,2   | 32,5  | 16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4,9   | 25,1  | 12,6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9   | 20,0  | 9,8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6   | 15,0  | 7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1,1   | 36,6  | 18,2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6,5   | 33,2  | 16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6   | 28,2  | 14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3   | 21,7  | 10,8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4   | 16,7  | 8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8   | 13,2  | 6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3   |  9,8  | 5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57,8   | 41,1  | 20,6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5   | 37,3  | 18,8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4,6   | 32,0  | 15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4,2   | 24,6  | 12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3   | 18,8  | 9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6   | 15,0  | 7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8   | 11,4  | 5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144,2  | 103,1 | 51,6 |    4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31,1  | 93,6  | 47,0 |    3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11,7  | 79,8  | 40,1 |    3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85,7   | 61,1  | 30,8 |    2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65,4   | 47,0  | 23,9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52,5   | 37,5  | 18,8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9,4   | 28,2  | 14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2,0   | 22,9  | 11,5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9,1   | 20,6  | 10,3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5,1   | 17,9  | 8,6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,1   | 13,8  | 6,7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5   | 10,3  | 5,3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5   |  8,4  | 4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6   |  6,2  | 3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19,1   | 13,8  | 7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17,5   | 12,6  | 6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5,0   | 10,8  | 5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1,4   |  8,4  | 4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8,6   |  6,2  | 3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7,1   |  5,0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3   |  3,8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6,2   |  4,6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8   |  4,1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0   |  3,8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8   |  2,9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9   |  2,2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4   |  1,7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7   |  1,2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Первый Восточно-Сибирски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50,3   | 35,9  | 18,0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5,7   | 32,6  | 16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8,7   | 27,7  | 14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9,7   | 21,3  | 10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9   | 16,5  | 8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2   | 13,0  | 6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6   |  9,7  | 5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60,3   | 43,1  | 21,6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5,0   | 39,2  | 19,4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6,8   | 33,4  | 16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5,8   | 25,5  | 12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5   | 19,4  | 9,7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8   | 15,6  | 7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5   | 11,7  | 5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40,3   | 28,8  | 14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6,7   | 26,2  | 13,0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1,0   | 22,4  | 11,0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3,8   | 16,9  | 8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8,2   | 13,0  | 6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7   | 10,5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0   |  7,9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5,5   | 32,3  | 16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1,1   | 29,5  | 14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4,8   | 25,1  | 12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6,8   | 19,3  | 9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,5   | 14,7  | 7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5   | 11,7  | 5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3   |  8,8  | 4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5,1   | 18,0  | 9,2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2,9   | 16,5  | 8,3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4   | 14,1  | 7,0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5,2   | 10,8  | 5,1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6   |  8,3  | 4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2   |  6,4  | 3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0   |  5,0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5,0   |  3,7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4,6   |  3,3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3,9   |  2,8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8   |  2,4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4   |  1,5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0   |  1,3  | 0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3   |  1,1  | 0,7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Второй Восточно-Сибирски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43,1   | 30,8  | 15,4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,2   | 28,1  | 14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,4   | 23,8  | 12,1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5   | 18,2  | 9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4   | 14,1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6   | 11,4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7   |  8,4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51,9   | 37,0  | 18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7,0   | 33,6  | 16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0,0   | 28,4  | 14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6   | 21,8  | 11,0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7   | 16,7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7   | 13,4  | 6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1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34,5   | 24,6  | 12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1,4   | 22,4  | 11,4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6,8   | 19,1  | 9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0,5   | 14,7  | 7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,6   | 11,4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,7   |  9,0  | 4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5   |  6,6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39,1   | 27,7  | 14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5,2   | 25,1  | 12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0,1   | 21,6  | 10,5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9   | 16,5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8   | 12,7  | 6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1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5   |  7,5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1,6   | 15,4  | 7,9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9,4   | 14,1  | 7,0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6,7   | 12,1  | 5,9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2,8   |  9,2  | 4,4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9,7   |  7,0  | 3,7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7,9   |  5,7  | 2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9   |  4,0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4,0   |  3,1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3,9   |  2,8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3,3   |  2,6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6   |  2,0  | 0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0   |  1,3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8   |  1,1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1   |  0,7  | 0,6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Третий Восточно-Сибирски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35,9   | 25,7  | 12,8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2,6   | 23,3  | 11,6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7,7   | 19,8  | 10,1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1,3   | 15,2  | 7,7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6,5   | 11,6  | 5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3,0   |  9,2  | 4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7   |  7,0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43,1   | 30,8  | 15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,2   | 28,1  | 14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,4   | 23,8  | 11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5   | 18,2  | 9,0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4   | 14,1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6   | 11,4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6   |  8,4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28,8   | 20,5  | 10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6,2   | 18,7  | 9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,0   | 16,0  | 7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6,9   | 12,1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,0   |  9,2  | 4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5   |  7,5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9   |  5,7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32,3   | 23,1  | 11,6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9,5   | 21,1  | 10,5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4,9   | 18,0  | 9,0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,3   | 13,9  | 6,6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7   | 10,5  | 5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6   |  8,4  | 4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0   |  6,4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18,0   | 12,8  | 6,4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6,5   | 11,6  | 5,9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4,1   | 10,1  | 5,0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0,8   |  7,7  | 3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8,3   |  5,9  | 3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6,4   |  4,6  | 2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0   |  3,7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3,7   |  2,6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3,3   |  2,4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2,8   |  2,0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0   |  1,5  | 0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1,5   |  1,3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3   |  1,1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1   |  0,7  | 0,6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Четвертый Восточно-Сибирский лесотаксовый район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57,6   | 41,1  | 20,5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5   | 37,2  | 18,7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4,4   | 31,9  | 16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3,9   | 24,4  | 12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2   | 18,7  | 9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7   | 14,9  | 7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6   | 11,4  | 5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69,1   | 49,3  | 24,6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2,7   | 44,9  | 22,4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3,4   | 38,0  | 19,1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0,9   | 29,0  | 14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4   | 22,4  | 11,4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9   | 18,0  | 9,0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7   | 13,4  | 6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46,0   | 32,8  | 16,5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1,8   | 29,7  | 14,9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5,4   | 25,5  | 12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7,1   | 19,4  | 9,7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,7   | 14,9  | 7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7   | 12,1  | 5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7   |  9,0  | 4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51,9   | 37,0  | 18,7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7,0   | 33,6  | 16,7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0,0   | 28,8  | 14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6   | 22,0  | 10,8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7   | 16,7  | 8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7   | 13,4  | 6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1   | 10,1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8,8   | 20,5  | 10,5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6,2   | 18,7  | 9,2 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,4   | 16,1  | 7,9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7,2   | 12,3  | 5,9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,0   |  9,2  | 5,0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5   |  7,5  | 3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9   |  5,7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5,7   |  4,0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1   |  3,9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4,4   |  3,3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3   |  2,6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6   |  1,8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4   |  1,5  | 0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5   |  1,1  | 0,7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 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Пятый Восточно-Сибирски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46,8   | 33,4  | 16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2,4   | 30,3  | 15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6,1   | 25,7  | 13,0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7,7   | 19,8  | 10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1,3   | 15,2  | 7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9   | 12,1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8   |  9,0  | 4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56,3   | 40,0  | 20,0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1,2   | 36,5  | 18,2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3,5   | 31,0  | 15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3,2   | 23,7  | 11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5,5   | 18,2  | 9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4   | 14,7  | 7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2   | 11,0  | 5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37,2   | 26,8  | 13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3,9   | 24,4  | 12,1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8,8   | 20,5  | 10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0   | 15,6  | 7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6,9   | 12,1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3,6   |  9,7  | 5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3   |  7,2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2,2   | 30,1  | 15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8,3   | 27,1  | 13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2,3   | 23,3  | 11,6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4,9   | 18,0  | 8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1   | 13,6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2   | 11,0  | 5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6   |  8,3  | 4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3,3   | 16,7  | 8,4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1,3   | 15,2  | 7,7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8,2   | 13,0  | 6,4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,9   | 10,1  | 5,0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,5   |  7,7  | 3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4   |  6,2  | 3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4   |  4,6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4,6   |  3,3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4,4   |  3,1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3,7   |  2,8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8   |  2,0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0   |  1,5  | 1,1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8   |  1,3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3   |  1,1  | 0,6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Шестой Восточно-Сибирский лесотаксовый район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32,3   | 23,1  | 11,6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9,5   | 21,1  | 10,5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4,9   | 18,0  | 9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,1   | 13,6  | 7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7   | 10,5  | 5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7   |  8,4  | 4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8   |  6,4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38,7   | 27,7  | 13,9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5,2   | 25,1  | 12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0,1   | 21,3  | 10,8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9   | 16,5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8   | 12,7  | 6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1   | 10,1  | 5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5   |  7,5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25,9   | 18,5  | 9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3,7   | 16,7  | 8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0,0   | 14,3  | 7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5,4   | 11,0  | 5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7   |  8,4  | 4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5   |  6,6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2   |  5,1  | 2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29,3   | 20,7  | 10,5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6,4   | 19,1  | 9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,6   | 16,1  | 7,9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7,2   | 12,3  | 6,2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,4   |  9,5  | 5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5   |  7,5  | 3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9   |  5,7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16,1   | 11,6  | 5,9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4,7   | 10,5  | 5,1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2,7   |  9,0  | 4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9,7   |  7,0  | 3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7,5   |  5,1  | 2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5,9   |  4,0  | 2,0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4,4   |  3,1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3,1   |  2,4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2,8   |  2,0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2,6   |  1,8  | 0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1,8   |  1,5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1,5   |  1,1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3   |  0,7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0,7   |  0,6  | 0,6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Хакасский лесотаксовый район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47,9   | 34,2  | 17,1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3,5   | 31,1  | 15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6,9   | 26,4  | 13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8,3   | 20,3  | 10,3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1,8   | 15,7  | 7,9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,3   | 12,4  | 6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9   |  9,3  | 4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57,5   | 41,0  | 20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4   | 37,4  | 18,5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4,5   | 31,8  | 15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4,1   | 24,3  | 12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2   | 18,5  | 9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8   | 14,8  | 7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7   | 11,2  | 5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38,4   | 27,4  | 13,6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4,9   | 25,0  | 12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9,5   | 21,3  | 10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2,7   | 16,1  | 8,0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3   | 12,4  | 6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0   | 10,0  | 4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5   |  7,5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3,3   | 30,7  | 15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,1   | 28,1  | 14,0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,2   | 23,9  | 11,7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5   | 18,3  | 9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6   | 14,0  | 7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7   | 11,2  | 5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7   |  8,4  | 4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3,9   | 17,1  | 8,7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1,8   | 15,7  | 7,9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8,5   | 13,4  | 6,6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,5   | 10,3  | 4,9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0   |  7,9  | 4,2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7   |  6,1  | 3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6   |  4,7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4,7   |  3,5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4,4   |  3,1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3,7   |  2,6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6   |  2,3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3   |  1,4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9   |  1,2  | 0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2   |  1,0  | 0,7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Первый Тувинский лесотаксовый район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1,9   | 51,4  | 25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5,4   | 46,8  | 23,4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5,6   | 39,7  | 20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2,5   | 30,3  | 15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2,7   | 23,4  | 11,6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6,2   | 18,6  | 9,4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6   | 14,0  | 7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86,4   | 61,6  | 30,8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8,4   | 55,9  | 28,0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6,8   | 47,6  | 23,8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0,8   | 36,5  | 18,2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9,2   | 28,0  | 14,0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1,4   | 22,5  | 11,2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3,4   | 16,8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7,4   | 41,1  | 20,5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3   | 37,3  | 18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4,3   | 31,7  | 16,0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4,0   | 24,3  | 12,2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2   | 18,6  | 9,4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1   | 14,9  | 7,4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0   | 11,2  | 5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4,8   | 46,2  | 23,4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8,8   | 42,0  | 21,1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0,0   | 35,9  | 17,7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8,2   | 27,6  | 13,5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,4   | 21,1  | 10,8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4   | 16,8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7   | 12,6  | 6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5,9   | 25,7  | 13,1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2,7   | 23,4  | 11,6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8,0   | 20,0  | 9,7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1,5   | 15,4  | 7,4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6,3   | 11,6  | 6,1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3,1   |  9,4  | 4,6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7   |  7,1  | 3,8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1   |  5,1  | 2,8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5   |  4,6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7   |  4,2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2   |  3,2  | 1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2   |  2,3  | 1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8   |  1,9  | 0,9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9   |  1,4  | 0,9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Второй Тувинский лесотаксовый район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53,9   | 38,5  | 19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9,1   | 35,0  | 17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1,7   | 29,8  | 15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1,8   | 22,7  | 11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4,5   | 17,4  | 8,7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9,6   | 14,0  | 7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8   | 10,5  | 5,2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64,8   | 46,2  | 23,1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8,8   | 42,0  | 21,1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0,1   | 35,7  | 17,9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8,1   | 27,3  | 13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,4   | 21,1  | 10,5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5   | 16,8  | 8,3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4   | 12,6  | 6,3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43,0   | 30,8  | 15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,2   | 28,0  | 14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,3   | 23,8  | 11,9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,6   | 18,2  | 9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6   | 14,0  | 7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8   | 11,2  | 5,7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9   |  8,3  | 4,2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8,7   | 34,7  | 17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4,2   | 31,5  | 15,8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7,5   | 27,0  | 13,4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8,8   | 20,6  | 10,2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1   | 15,8  | 8,1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,4   | 12,6  | 6,3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4   |  9,5  | 4,9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7,0   | 19,3  | 9,7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4,5   | 17,4  | 8,7 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1,1   | 15,0  | 7,3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6,0   | 11,6  | 5,7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2,2   |  8,7  | 4,5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9,7   |  7,1  | 3,5  |    0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3   |  5,2  | 2,8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5,2   |  3,9  | 2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4,9   |  3,5  | 1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4,2   |  3,2  | 1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2   |  2,5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5   |  1,8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0   |  1,4  | 0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4   |  1,0  | 0,6  |    0,0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Первый Эвенкийский лесотаксовый район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55,3   | 39,5  | 19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0,1   | 36,0  | 17,9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2,8   | 30,4  | 15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2,7   | 23,2  | 11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5,1   | 17,9  | 9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2   | 14,4  | 7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1   | 10,6  | 5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66,4   | 47,5  | 23,7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0,4   | 43,0  | 21,6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1,3   | 36,7  | 18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0   | 28,0  | 13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2   | 21,6  | 10,6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2   | 17,3  | 8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9   | 12,9  | 6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44,1   | 31,5  | 15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0,2   | 28,9  | 14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4,2   | 24,4  | 12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6,2   | 18,6  | 9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0,2   | 14,4  | 7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3   | 11,4  | 5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3   |  8,6  | 4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9,9   | 35,5  | 17,9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5,3   | 32,4  | 16,3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8,3   | 27,7  | 13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9,5   | 21,1  | 10,5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6   | 16,3  | 8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,9   | 12,9  | 6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8   |  9,8  | 5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7,7   | 19,7  | 10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5,1   | 17,9  | 9,1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1,6   | 15,3  | 7,5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6,4   | 11,8  | 5,8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2,6   |  9,1  | 4,6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0   |  7,1  | 3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5   |  5,3  | 2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5,3   |  4,0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1   |  3,5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4,5   |  3,3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3   |  2,5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5   |  1,8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2   |  1,3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3   |  1,2  | 0,7  |    0,0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Второй Эвенкийский лесотаксовый район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48,8   | 34,8  | 17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4,3   | 31,5  | 15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7,7   | 26,9  | 13,8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8,9   | 20,7  | 10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1   | 15,8  | 8,0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7,6   | 12,8  | 6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3   |  9,5  | 4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58,6   | 41,8  | 20,9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3,3   | 38,2  | 19,1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5,3   | 32,4  | 16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4,7   | 24,6  | 12,3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7   | 19,1  | 9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1   | 15,1  | 7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8   | 11,4  | 5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39,0   | 27,9  | 13,9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5,5   | 25,4  | 12,8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0,2   | 21,6  | 10,6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3,2   | 16,4  | 8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6   | 12,8  | 6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1   | 10,3  | 5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6   |  7,6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44,1   | 31,4  | 15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0,0   | 28,5  | 14,1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,9   | 24,4  | 12,1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6,1   | 18,6  | 9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,9   | 14,1  | 7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,8   | 11,4  | 5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1   |  8,6  | 4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4,4   | 17,4  | 8,8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2,1   | 15,8  | 8,0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9,1   | 13,8  | 6,8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4,6   | 10,5  | 5,1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1,1   |  8,0  | 4,1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8   |  6,3  | 3,3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8   |  4,6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4,6   |  3,5  | 1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4,5   |  3,3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3,7   |  2,8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2,8   |  2,3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3   |  1,7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1,8   |  1,2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2   |  1,0  | 0,7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Амурский лесотаксовый район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64,4   | 46,1  | 23,1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8,7   | 41,9  | 21,2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9,8   | 35,8  | 18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8,2   | 27,3  | 13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,3   | 21,2  | 10,5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6   | 16,8  | 8,3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7   | 12,4  | 6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77,7   | 55,2  | 27,7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0,5   | 50,4  | 25,1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9,8   | 42,8  | 21,4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5,9   | 32,8  | 16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5,2   | 25,1  | 12,4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8,2   | 20,1  | 10,0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2   | 15,1  | 7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1,7   | 36,9  | 18,3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7,2   | 33,6  | 16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7   | 28,4  | 14,4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6   | 21,6  | 10,9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6   | 16,8  | 8,3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9,0   | 13,5  | 6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4   | 10,0  | 4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58,3   | 41,5  | 21,2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8   | 38,0  | 19,0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5,0   | 32,3  | 15,9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4,5   | 24,7  | 12,2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2   | 19,0  | 9,8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2   | 15,1  | 7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9   | 11,4  | 5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уб, клен  |   1    |   до 10   |  436,0  | 312,2 |156,8 |    1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96,1  | 283,4 |141,7 |    1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38,4  | 242,1 |121,0 |    9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58,5  | 185,8 | 92,1 |    7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98,0  | 141,7 | 71,6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58,3  | 112,9 | 56,3 |    4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8,3  | 85,4  | 44,1 |    4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Ясень    |   1    |   до 10   |  654,8  | 467,7 |235,2 |    19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94,3  | 425,1 |211,8 |    16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07,6  | 363,1 |181,7 |    1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88,0  | 277,9 |138,9 |    1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7,2  | 211,8 |107,2 |    8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8,0  | 170,5 | 85,4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8,8  | 127,9 | 64,6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2,3   | 23,1  | 11,6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9,3   | 21,2  | 10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5,1   | 18,1  | 9,0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9,2   | 13,8  | 6,8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6   | 10,5  | 5,5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6   |  8,3  | 4,4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0   |  6,3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19,2   | 13,8  | 7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17,7   | 12,4  | 6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5,1   | 10,9  | 5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1,4   |  8,3  | 4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9,0   |  6,3  | 3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7,0   |  4,8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5   |  3,7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6,3   |  4,6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9   |  4,4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4,8   |  3,7  | 1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7   |  3,1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1   |  2,2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4   |  1,5  | 0,9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5   |  1,3  | 0,9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Чукотский лесотаксовый район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0,0   | 35,8  | 17,9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5,5   | 32,5  | 16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8,5   | 27,5  | 13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9,6   | 21,0  | 10,6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2,7   | 16,3  | 8,1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3   | 13,0  | 6,5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3,8   |  9,8  | 4,8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Ель     |   1    |   до 10   |  56,4   | 40,2  | 20,2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1,0   | 36,7  | 18,1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3,3   | 28,4  | 15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3,0   | 21,8  | 11,6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5,3   | 16,6  | 9,3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0,2   | 13,3  | 7,2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3   |  9,9  | 5,6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1,3   | 22,4  | 11,2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8,4   | 20,4  | 10,1 |    1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4,3   | 17,5  | 8,6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8,7   | 13,3  | 6,5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4,2   | 10,1  | 5,3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1,2   |  8,1  | 4,2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8,6   |  6,1  | 3,3  |    0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6,1   |  4,4  | 2,4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9   |  4,2  | 1,8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0   |  3,5  | 1,6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8   |  2,9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1   |  2,1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7   |  1,7  | 0,9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8   |  1,3  | 0,9  |    0,0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Магадан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4,3   | 46,1  | 23,0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8,5   | 41,8  | 20,9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9,5   | 35,4  | 17,8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8,0   | 27,0  | 13,7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9,2   | 20,9  | 10,4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3,6   | 16,7  | 8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7,8   | 12,6  | 6,1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Ель     |   1    |   до 10   |  72,5   | 51,7  | 25,9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5,6   | 47,2  | 23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5,7   | 36,5  | 19,7 |    1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2,4   | 28,0  | 14,9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2,5   | 21,4  | 11,9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5,9   | 17,1  | 9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9,7   | 12,7  | 7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40,2   | 28,8  | 14,5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6,5   | 26,3  | 13,0 |    2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1,3   | 22,5  | 11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4,1   | 17,1  | 8,3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8,2   | 13,0  | 6,8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5   | 10,4  | 5,3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1,0   |  7,9  | 4,2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9   |  5,7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7,5   |  5,3  | 2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6,4   |  4,6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9   |  3,8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9   |  2,7  | 1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5   |  2,2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4   |  1,7  | 1,1  |    0,0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Хабаров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68,6   | 48,9  | 24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2,4   | 44,3  | 22,3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2,8   | 38,0  | 19,2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0,4   | 29,0  | 14,6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2   | 22,3  | 10,9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7   | 17,7  | 9,0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6   | 13,5  | 6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82,3   | 58,7  | 29,3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4,7   | 53,5  | 26,6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3,5   | 45,2  | 22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8,7   | 34,5  | 17,5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7,3   | 26,6  | 13,5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7   | 21,4  | 10,7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2,3   | 15,9  | 7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4,8   | 39,1  | 19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9,8   | 35,4  | 17,7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2,1   | 30,3  | 15,1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2,3   | 23,1  | 11,6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4,7   | 17,7  | 9,0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9,9   | 14,4  | 7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1   | 10,7  | 5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1,8   | 44,1  | 22,3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5,9   | 40,0  | 19,9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7,6   | 34,3  | 16,8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6,5   | 26,2  | 12,9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8,2   | 19,9  | 10,0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2,3   | 15,9  | 7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8   | 12,0  | 6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уб, клен  |   1    |   до 10   |  462,2  | 330,1 |166,4 |    1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19,7  | 299,8 |150,0 |    1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57,6  | 255,9 |127,9 |    9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73,8  | 196,7 | 97,6 |    8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10,5  | 150,0 | 75,8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7,9  | 119,7 | 60,5 |    4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6,6  | 89,5  | 45,4 |    4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Ясень    |   1    |   до 10   |  693,2  | 495,2 |248,9 |    20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29,9  | 449,8 |225,5 |    17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37,8  | 383,8 |192,6 |    15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11,4  | 294,3 |147,2 |    1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5,1  | 225,5 |114,2 |    9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51,7  | 180,1 | 89,5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8,4  | 134,7 | 68,8 |    5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4,3   | 24,5  | 12,4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1,2   | 22,3  | 10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6,6   | 19,2  | 9,4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0,5   | 14,6  | 7,0 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,5   | 10,9  | 5,9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,4   |  9,0  | 4,6  |    0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4   |  6,8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0,5   | 14,6  | 7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18,6   | 13,5  | 6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5,9   | 11,6  | 5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2,0   |  9,0  | 4,6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9,4   |  6,8  | 3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7,6   |  5,2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5,9   |  3,9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6,8   |  4,8  | 2,8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1   |  4,6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2   |  3,9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9   |  3,1  | 1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1   |  2,2  | 1,3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8   |  1,7  | 0,9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7   |  1,3  | 0,9  |    0,0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Примор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76,6   | 54,7  | 27,4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9,7   | 49,6  | 25,0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9,1   | 42,4  | 21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5,2   | 32,5  | 16,4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4,9   | 25,0  | 12,4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7,7   | 19,9  | 9,8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0,8   | 15,0  | 7,5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91,9   | 65,7  | 32,8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83,5   | 59,9  | 29,7 |    2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71,1   | 50,7  | 25,3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54,4   | 38,6  | 19,5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41,7   | 29,7  | 15,0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3,1   | 23,9  | 12,0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5,0   | 17,8  | 8,9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61,3   | 43,8  | 21,9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5,8   | 39,7  | 19,9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7,2   | 33,9  | 16,7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6,3   | 26,0  | 13,0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7   | 19,9  | 9,8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2,2   | 16,1  | 7,8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7   | 12,0  | 5,8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9,1   | 49,2  | 25,0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2,5   | 44,9  | 22,2 |    2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3,3   | 38,3  | 18,8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0,6   | 29,4  | 14,4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1,4   | 22,2  | 11,3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5,0   | 17,8  | 8,9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8   | 13,3  | 6,9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уб, клен  |   1    |   до 10   |  443,2  | 316,6 |159,6 |    15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25,8  | 299,2 |142,3 |    13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08,5  | 281,9 |124,9 |    10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1,1  | 264,5 |107,6 |    8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73,8  | 247,2 | 90,2 |    6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356,4  | 229,8 | 72,9 |    5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339,1  | 212,5 | 55,5 |    5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Ясень    |   1    |   до 10   |  665,2  | 475,2 |238,9 |    2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47,8  | 457,9 |221,5 |    19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30,5  | 440,5 |204,2 |    16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613,1  | 423,2 |186,8 |    13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595,8  | 405,8 |169,5 |    9,8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578,4  | 388,5 |152,1 |    6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561,1  | 371,1 |134,8 |    6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8,3   | 27,4  | 14,1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4,9   | 25,0  | 12,4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9,7   | 21,6  | 10,6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3,0   | 16,4  | 7,8 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7,5   | 12,4  | 6,6  |    1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4,1   |  9,8  | 5,2  |    1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0,6   |  7,5  | 4,1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льха    |   1    |   до 10   |  23,0   | 16,4  | 8,6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черн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б, ильм, |   2    |  10,1-25  |  20,8   | 15,0  | 7,5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липа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7,8   | 13,0  | 6,6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3,3   |  9,8  | 5,2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0,6   |  7,5  | 4,1  |    0,3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8,6   |  5,8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6,6   |  4,4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7,5   |  5,5  | 3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6,9   |  5,2  | 2,3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8   |  4,4  | 2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4,4   |  3,4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4   |  2,3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3,1   |  2,0  | 1,1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2,0   |  1,4  | 1,1  |    0,0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Камчат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57,3   | 40,9  | 20,5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2,0   | 37,3  | 18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4,4   | 31,5  | 15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3,9   | 24,1  | 12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6,0   | 18,6  | 9,5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0   | 15,0  | 7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5,7   | 11,0  | 5,5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45,8   | 32,7  | 16,3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1,6   | 29,9  | 15,0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5,4   | 25,3  | 12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7,2   | 19,3  | 9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1,0   | 15,0  | 7,4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6,9   | 11,9  | 6,0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2,7   |  8,9  | 4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51,8   | 36,8  | 18,6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7,0   | 33,6  | 16,9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39,7   | 28,7  | 14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0,6   | 21,9  | 10,8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3,4   | 16,9  | 8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8,6   | 13,4  | 6,7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3   | 10,2  | 5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28,7   | 20,5  | 10,3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26,0   | 18,6  | 9,5 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2,4   | 15,8  | 7,7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17,0   | 12,2  | 6,0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3,1   |  9,5  | 4,8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0,3   |  7,4  | 3,6  |    0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7,7   |  5,5  | 2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5,5   |  4,1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3   |  3,6  | 1,9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4,6   |  3,4  | 1,4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4   |  2,6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2,6   |  1,9  | 1,2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2   |  1,4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4   |  1,2  | 0,7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Сахалинский лесотаксовый район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осна    |   1    |   до 10   |  66,4   | 47,4  | 23,7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60,5   | 43,2  | 21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51,2   | 36,8  | 18,5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9,1   | 28,0  | 14,2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0,2   | 21,5  | 10,7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4,2   | 17,3  | 8,5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8,0   | 13,0  | 6,4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едр    |   1    |   до 10   |  79,6   | 56,9  | 28,5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72,3   | 51,7  | 25,9 |    2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61,7   | 43,9  | 22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46,9   | 33,7  | 16,8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36,3   | 25,9  | 13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9,0   | 20,7  | 10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21,5   | 15,4  | 7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ственница |   1    |   до 10   |  53,2   | 38,0  | 19,0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48,5   | 34,4  | 17,3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1,0   | 29,5  | 14,7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1,5   | 22,5  | 11,2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4,2   | 17,3  | 8,5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9,5   | 13,7  | 6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4,7   | 10,5  | 5,3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Ель, пихта |   1    |   до 10   |  60,0   | 42,7  | 21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54,4   | 39,0  | 19,5 |    1,7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46,3   | 33,2  | 16,4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35,4   | 25,4  | 12,5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27,3   | 19,5  | 10,0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21,5   | 15,4  | 7,8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16,4   | 11,7  | 5,9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уб, ясень, |   1    |   до 10   |  149,4  | 106,7 | 53,7 |    4,6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лен 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136,1  | 97,1  | 48,3 |    3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115,7  | 82,9  | 41,2 |    3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88,8   | 63,4  | 31,9 |    2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67,9   | 48,3  | 24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54,4   | 39,0  | 19,7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41,0   | 29,3  | 15,1 |    1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за   |   1    |   до 10   |  33,2   | 23,7  | 12,0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2    |  10,1-25  |  30,2   | 21,5  | 10,7 |    1,9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25,9   | 18,5  | 9,0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20,0   | 14,2  | 6,9  |    1,4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15,2   | 10,7  | 5,8  |    1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12,0   |  8,5  | 4,2  |    1,0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9,0   |  6,4  | 3,6  |    0,5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а, ольха|   1    |   до 10   |   6,4   |  4,7  | 2,5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лая,   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тополь   |   2    |  10,1-25  |   5,9   |  4,2  | 2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3    |  25,1-40  |   5,3   |  3,7  | 1,7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4    |  40,1-60  |   3,7   |  3,0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5    |  60,1-80  |   3,0   |  2,2  | 1,2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6    | 80,1-100  |   2,5   |  1,7  | 1,0  |    0,2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|--------|-----------|---------|-------|------|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7    |  100,1 и  |   1,7   |  1,2  | 1,0  |    0,1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|        |   более   |         |       |      |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II. Минимальные ставки платы за древесину неоснов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есных пород, отпускаемую на корн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Разряды |Расстояние |  Минимальная ставка, рублей за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        |        1 плотный куб. м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Лесные породы |  такс   |вывозки, км|деловая древесина (без| дровяная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        |        коры)         |древесина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----------------|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        |крупная|средняя|мелкая| (в коре)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1 лесотаксовый пояс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ксус     |    1    |   до 10   |500,0 | 356,8 |178,6 |   7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(самшит)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452,8 | 322,8 |161,8 |   6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386,2 | 275,6 |138,0 |   6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295,2 | 210,6 |105,6 |   4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229,0 | 163,2 | 81,8 |   3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81,8 | 129,4 | 65,0 |   27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53,2 | 109,2 | 54,8 |   2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Тис, эвкалипт |    1    |   до 10   |450,2 | 320,6 |160,2 |   67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407,4 | 290,0 |145,0 |   6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347,8 | 247,6 |123,8 |   58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265,8 | 189,2 | 94,6 |   43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206,0 | 146,8 | 73,4 |   3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63,6 | 116,4 | 58,2 |   25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37,8 | 98,2  | 49,0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лопанакс   |    1    |   до 10   |399,2 | 285,4 |143,6 |   63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(диморфант)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лекачка,   |    2    |  10,1-25  |361,2 | 258,2 |130,0 |   59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оричник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мфорный   |    3    |  25,1-40  |308,2 | 220,4 |110,8 |   55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(камфорный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лавр), орех  |    4    |  40,1-60  |235,4 | 168,2 | 84,8 |   40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грецкий, орех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аньчжурский, |    5    |  60,1-80  |182,8 | 130,8 | 65,8 |   3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хмелеграб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45,0 | 103,6 | 52,0 |   23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22,4 | 87,4  | 44,0 |   19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Груша, клен  |    1    |   до 10   |350,2 | 250,0 |125,2 |   60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белый (явор)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маклюра    |    2    |  10,1-25  |317,0 | 226,2 |113,2 |   56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270,4 | 193,2 | 96,6 |   52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206,6 | 147,6 | 74,0 |   39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60,4 | 114,6 | 57,4 |   31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27,2 | 90,8  | 45,4 |   22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07,2 | 76,8  | 38,4 |   18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Криптомерия,  |    1    |   до 10   |300,2 | 214,0 |107,6 |   57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платан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(чинар)    |    2    |  10,1-25  |271,6 | 193,8 | 97,2 |   55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231,8 | 165,2 | 82,8 |   50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77,2 | 126,2 | 63,2 |   37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37,4 | 98,0  | 49,2 |   3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09,0 | 77,6  | 39,0 |   21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91,8 | 65,6  | 33,0 |   1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брикос, айва, |    1    |   до 10   |250,0 | 178,6 | 89,0 |   4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акация белая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актинидия,   |    2    |  10,1-25  |226,2 | 161,8 | 80,4 |   4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вишня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(черешня),   |    3    |  25,1-40  |193,2 | 138,0 | 68,6 |   4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нат, инжир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ожжевельник, |    4    |  40,1-60  |147,6 | 105,6 | 52,4 |   3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мушмула,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блепиха,   |    5    |  60,1-80  |114,6 | 81,8  | 40,6 |   2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хурма,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шелковица,   |    6    | 80,1-100  | 90,8 | 65,0  | 32,2 |   1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яблоня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76,8 | 54,8  | 27,2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ересклет, дуб |    1    |   до 10   |200,2 | 142,6 | 71,4 |   4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пробковый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штан, ива  |    2    |  10,1-25  |181,2 | 129,0 | 64,6 |   4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древовидная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54,6 | 110,0 | 55,2 |   4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18,2 | 84,2  | 42,0 |   3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91,6 | 65,2  | 32,8 |   2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72,6 | 51,8  | 25,8 |   1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61,4 | 43,6  | 21,8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Айлант,    |    1    |   до 10   |150,0 | 107,6 | 53,8 |   38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арбарис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гледичия,   |    2    |  10,1-25  |135,8 | 97,2  | 48,8 |   36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ипарис, лавр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лавровишня,  |    3    |  25,1-40  |116,0 | 82,8  | 41,4 |   33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адуб, скумпия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(желтинник),  |    4    |  40,1-60  | 88,4 | 63,2  | 31,6 |   24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шиповник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68,6 | 49,2  | 24,6 |   2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54,6 | 39,0  | 19,6 |   14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46,0 | 33,0  | 16,6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    1    |   до 10   |100,0 | 71,4  | 35,8 |   28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менная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ирючина,   |    2    |  10,1-25  | 90,4 | 64,6  | 32,4 |   27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оярышник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ерен (кизил, |    3    |  25,1-40  | 77,2 | 55,2  | 27,8 |   25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видина)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лина,    |    4    |  40,1-60  | 59,0 | 42,0  | 21,0 |   18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рагана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древовидная  |    5    |  60,1-80  | 46,0 | 32,8  | 16,2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(желтая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акация),    |    6    | 80,1-100  | 36,4 | 25,8  | 12,8 |   10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ркас,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тальпа,   |    7    |  100,1 и  | 30,6 | 21,8  | 11,0 |    9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рушина,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щина, рябина,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ирень, слива,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алыча, терн,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офора, сумах,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черемуха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зина,    |    1    |   до 10   | 50,2 | 35,6  | 18,0 |   14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имолость, ива,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лох,      |    2    |  10,1-25  | 45,4 | 32,2  | 16,2 |   1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рододендрон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 38,6 | 27,4  | 13,8 |   1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29,4 | 21,0  | 10,6 |    9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23,0 | 16,2  | 8,2  |    7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18,2 | 12,8  | 6,4  |    6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15,4 | 11,0  | 5,6  |    4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2 лесотаксовый пояс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ксус     |    1    |   до 10   |407,4 | 290,4 |145,6 |   61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(самшит)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368,8 | 262,6 |131,8 |   57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314,8 | 224,2 |112,6 |   5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240,6 | 171,4 | 86,0 |   40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86,4 | 133,0 | 66,6 |   31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47,8 | 105,2 | 53,0 |   2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24,8 | 89,0  | 44,6 |   19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Тис, эвкалипт |    1    |   до 10   |366,2 | 261,8 |131,0 |   57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331,6 | 237,2 |118,4 |   5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282,8 | 202,2 |101,0 |   49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216,2 | 154,6 | 77,2 |   37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67,8 | 119,8 | 60,0 |   29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33,0 | 95,2  | 47,6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12,2 | 80,0  | 40,0 |   18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    1    |   до 10   |326,0 | 232,6 |116,2 |   54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рельская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лопанакс   |    2    |  10,1-25  |295,2 | 210,6 |105,2 |   5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(диморфант)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лекачка,   |    3    |  25,1-40  |251,8 | 179,4 | 89,8 |   46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оричник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мфорный   |    4    |  40,1-60  |192,4 | 137,2 | 68,6 |   35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(камфорный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лавр), орех  |    5    |  60,1-80  |149,2 | 106,4 | 53,2 |   27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грецкий, орех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аньчжурский, |    6    | 80,1-100  |118,4 | 84,6  | 42,2 |   19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хмелеграб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100,0 | 71,2  | 35,6 |   17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Груша, клен  |    1    |   до 10   |284,8 | 203,2 |101,6 |   51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белый (явор)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маклюра    |    2    |  10,1-25  |257,8 | 184,0 | 92,2 |   47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219,8 | 157,0 | 78,4 |   44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68,0 | 119,8 | 60,0 |   3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30,4 | 93,0  | 46,4 |   2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103,4 | 74,0  | 37,0 |   18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87,4 | 62,2  | 31,0 |   16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Криптомерия,  |    1    | до 10 км  |244,4 | 173,8 | 87,0 |   49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платан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(чинар)    |    2    |  10,1-25  |221,2 | 157,4 | 78,6 |   45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88,8 | 134,4 | 67,2 |   4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44,2 | 102,8 | 51,2 |   3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12,0 | 79,8  | 39,8 |   25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88,8 | 63,2  | 31,6 |   1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74,8 | 53,2  | 26,6 |   15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брикос, айва, |    1    |   до 10   |203,2 | 145,6 | 72,2 |   4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акация белая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актинидия,   |    2    |  10,1-25  |184,0 | 131,8 | 65,6 |   3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вишня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(черешня),   |    3    |  25,1-40  |157,0 | 112,6 | 56,0 |   3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ранат, инжир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ожжевельник, |    4    |  40,1-60  |119,8 | 86,0  | 42,6 |   27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мушмула,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блепиха,   |    5    |  60,1-80  | 93,0 | 66,6  | 33,0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хурма,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шелковица,   |    6    | 80,1-100  | 74,0 | 53,0  | 26,4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яблоня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62,2 | 44,6  | 22,2 |   1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ересклет, дуб |    1    |   до 10   |163,0 | 116,2 | 58,2 |   4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пробковый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штан     |    2    |  10,1-25  |147,6 | 105,2 | 52,6 |   3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26,0 | 89,8  | 44,8 |   3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96,4 | 68,6  | 34,4 |   27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74,8 | 53,2  | 26,6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59,0 | 42,2  | 21,0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49,8 | 35,6  | 18,0 |   1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Айлант,    |    1    |   до 10   |121,8 | 87,0  | 43,2 |   32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арбарис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гледичия,   |    2    |  10,1-25  |110,4 | 78,6  | 39,0 |   30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ипарис, лавр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лавровишня,  |    3    |  25,1-40  | 94,0 | 67,2  | 33,4 |   2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адуб, скумпия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(желтинник),  |    4    |  40,1-60  | 72,0 | 51,2  | 25,4 |   21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шиповник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55,8 | 39,8  | 19,6 |   16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44,2 | 31,6  | 15,6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37,2 | 26,6  | 13,2 |   10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    1    |   до 10   | 81,4 | 58,2  | 29,2 |   24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менная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ирючина,   |    2    |  10,1-25  | 73,6 | 52,6  | 26,4 |   22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оярышник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ерен (кизил, |    3    |  25,1-40  | 63,0 | 44,8  | 22,4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видина)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лина,    |    4    |  40,1-60  | 48,2 | 34,4  | 17,0 |   16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рагана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древовидная  |    5    |  60,1-80  | 37,2 | 26,6  | 13,4 |   1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(желтая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акация),    |    6    | 80,1-100  | 29,6 | 21,0  | 10,6 |    9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ркас,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тальпа,   |    7    |  100,1 и  | 25,0 | 18,0  | 9,0  |    7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рушина,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щина, рябина,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ирень, слива,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алыча, терн,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офора, сумах,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черемуха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зина,    |    1    |   до 10   | 40,8 | 29,2  | 14,6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имолость, ива,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лох,      |    2    |  10,1-25  | 37,0 | 26,4  | 13,2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рододендрон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 31,4 | 22,4  | 11,2 |   10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24,0 | 17,0  | 8,6  |    7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18,8 | 13,4  | 6,8  |    6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14,8 | 10,6  | 5,4  |    4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12,6 |  9,0  | 4,4  |    4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3 лесотаксовый пояс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Тис, эвкалипт |    1    |   до 10   |247,8 | 176,6 | 88,4 |   43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224,2 | 159,8 | 80,0 |   4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91,2 | 136,4 | 68,4 |   3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46,2 | 104,4 | 52,0 |   3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13,4 | 81,0  | 40,6 |   2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89,8 | 64,2  | 32,2 |   1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75,8 | 54,0  | 27,2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архат,    |    1    |   до 10   |220,0 | 156,8 | 79,0 |   40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лопанакс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(диморфант),  |    2    |  10,1-25  |199,0 | 142,0 | 71,4 |   39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орех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аньчжурский  |    3    |  25,1-40  |170,0 | 121,0 | 60,8 |   3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30,0 | 92,6  | 46,4 |   2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100,8 | 72,0  | 36,2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79,8 | 56,8  | 28,6 |   15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67,4 | 48,2  | 24,0 |   1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    1    |   до 10   |2200,8|1562,4 |798,0 |   554,4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рельская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1979,6|1425,2 |705,6 |   554,4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643,6|1184,4 |579,6 |   415,8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150,8| 828,8 |397,6 |   365,4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806,4 | 579,6 |302,4 |   252,0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613,2 | 442,4 |221,2 |   189,0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406,0 | 291,2 |159,6 |   88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Груша, клен  |    1    |   до 10   |192,4 | 137,8 | 68,8 |   3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белый (явор)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174,2 | 124,6 | 62,4 |   35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48,4 | 106,4 | 53,2 |   31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13,4 | 81,2  | 40,6 |   25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88,2 | 63,0  | 31,6 |   18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69,8 | 50,2  | 25,0 |   13,9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58,8 | 42,2  | 21,0 |   1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Акация белая, |    1    |   до 10   |137,8 | 98,0  | 49,0 |   34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актинидия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вишня,     |    2    |  10,1-25  |124,6 | 88,4  | 44,2 |   33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ожжевельник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блепиха,   |    3    |  25,1-40  |106,4 | 75,6  | 37,8 |   3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яблоня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81,2 | 57,6  | 28,8 |   2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63,0 | 44,8  | 22,4 |   1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50,2 | 35,6  | 17,6 |   1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42,2 | 30,0  | 15,2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склет   |    1    |   до 10   |110,0 | 79,0  | 39,4 |   29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 99,6 | 71,4  | 35,6 |   2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 84,8 | 60,8  | 30,6 |   2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65,0 | 46,4  | 23,2 |   2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50,4 | 36,2  | 18,0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40,0 | 28,6  | 14,2 |   1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33,6 | 24,0  | 12,0 |   1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арбарис,   |    1    |   до 10   | 82,4 | 58,8  | 29,4 |   2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елкоплодник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падуб,     |    2    |  10,1-25  | 74,4 | 53,2  | 26,6 |   2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шиповник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 63,6 | 45,4  | 22,6 |   2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48,4 | 34,8  | 17,4 |   16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37,8 | 26,8  | 13,4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30,0 | 21,2  | 10,6 |    8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25,2 | 18,0  | 9,0  |    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    1    |   до 10   | 54,8 | 39,2  | 19,6 |   14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менная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ирючина,   |    2    |  10,1-25  | 49,8 | 35,6  | 18,0 |   1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оярышник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ерен (кизил, |    3    |  25,1-40  | 42,6 | 30,2  | 15,2 |   1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видина)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лина,    |    4    |  40,1-60  | 32,4 | 23,2  | 11,4 |   1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рагана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древовидная  |    5    |  60,1-80  | 25,2 | 18,0  | 9,0  |    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(желтая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акация),    |    6    | 80,1-100  | 19,8 | 14,2  | 7,0  |    5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ркас,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овый    |    7    |  100,1 и  | 16,8 | 12,0  | 6,2  |    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тланик,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рушина,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щина, рябина,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сирень, слива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(алыча, терн),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сумах, 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черемуха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зина,    |    1    |   до 10   | 27,4 | 19,6  | 9,8  |    6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имолость, ива,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лох,      |    2    |  10,1-25  | 25,0 | 18,0  | 9,0  |    6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рододендрон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чозения    |    3    |  25,1-40  | 21,2 | 15,2  | 7,6  |    6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16,2 | 11,4  | 5,8  |    4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12,6 |  9,0  | 4,4  |    3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10,0 |  7,0  | 3,6  |    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8,4  |  6,2  | 3,0  |    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4 лесотаксовый пояс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Тис      |    1    |   до 10   |177,2 | 126,6 | 63,2 |   3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160,4 | 114,6 | 57,2 |   36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37,0 | 97,8  | 48,8 |   31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104,8 | 74,8  | 37,2 |   2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81,2 | 58,0  | 28,8 |   19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64,4 | 46,0  | 23,0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54,4 | 38,6  | 19,4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рхат, береза |    1    |   до 10   |157,6 | 113,2 | 56,6 |   3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рельская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калопанакс   |    2    |  10,1-25  |142,8 | 102,2 | 51,2 |   33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(диморфант)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орех      |    3    |  25,1-40  |121,8 | 87,4  | 43,6 |   29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аньчжурский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93,0 | 66,6  | 33,4 |   2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72,2 | 51,8  | 25,8 |   18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57,2 | 41,2  | 20,4 |   1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48,2 | 34,8  | 17,4 |   1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Груша, клен  |    1    |   до 10   |138,0 | 98,6  | 49,2 |   33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белый (явор)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124,8 | 89,0  | 44,8 |   31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106,4 | 76,2  | 38,0 |   27,7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81,4 | 58,2  | 29,2 |   19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63,2 | 45,0  | 22,6 |   17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50,2 | 35,8  | 18,0 |   1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42,2 | 30,2  | 15,2 |   10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Акация белая, |    1    |   до 10   | 98,6 | 70,6  | 35,2 |   2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актинидия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вишня,     |    2    |  10,1-25  | 89,0 | 63,8  | 32,0 |   26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ожжевельник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облепиха,   |    3    |  25,1-40  | 76,2 | 54,4  | 27,2 |   23,1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яблоня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58,2 | 41,8  | 20,8 |   1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45,0 | 32,2  | 16,2 |   14,3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35,8 | 25,4  | 12,8 |   11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30,2 | 21,6  | 11,0 |    8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ересклет   |    1    |   до 10   | 78,6 | 56,0  | 28,2 |   20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 71,4 | 50,6  | 25,4 |   19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 60,8 | 43,2  | 21,8 |   16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46,4 | 33,0  | 16,6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36,2 | 25,8  | 12,8 |   10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28,6 | 20,4  | 10,4 |    8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24,0 | 17,0  | 8,6  |    6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арбарис,   |    1    |   до 10   | 59,0 | 43,4  | 21,2 |   1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железная,   |    2    |  10,1-25  | 53,4 | 39,2  | 19,0 |   14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мелкоплодник,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шиповник    |    3    |  25,1-40  | 45,6 | 33,6  | 16,2 |   12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35,0 | 25,4  | 12,6 |    9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27,2 | 19,8  | 9,8  |    7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21,6 | 15,6  | 7,6  |    6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18,2 | 13,2  | 6,4  |    4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ереза     |    1    |   до 10   | 39,4 | 28,2  | 14,0 |   1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менная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бирючина,   |    2    |  10,1-25  | 35,8 | 25,4  | 12,8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боярышник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дерен (кизил, |    3    |  25,1-40  | 30,6 | 21,8  | 11,0 |   10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свидина),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лина,    |    4    |  40,1-60  | 23,2 | 16,6  | 8,4  |    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арагана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древовидная  |    5    |  60,1-80  | 18,2 | 12,8  | 6,4  |    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(желтая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акация),    |    6    | 80,1-100  | 14,2 | 10,4  | 5,0  |    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каркас,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рушина,    |    7    |  100,1 и  | 12,0 |  8,6  | 4,2  |    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щина, рябина,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сирень,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сумах, 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черемуха    |         |        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едровый    |    1    |   до 10   | 39,4 | 28,2  | 14,0 |   12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стланик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2    |  10,1-25  | 35,8 | 25,4  | 12,8 |   12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3    |  25,1-40  | 30,6 | 21,8  | 11,0 |   10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23,2 | 16,6  | 8,4  |    7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18,2 | 12,8  | 6,4  |    6,5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14,2 | 10,4  | 5,0  |    5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12,0 |  8,6  | 4,2  |    4,0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Бузина,    |    1    |   до 10   | 19,8 | 14,0  | 7,0  |    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имолость, ива,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лох,      |    2    |  10,1-25  | 18,0 | 12,8  | 6,4  |    3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рододендрон,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чозения    |    3    |  25,1-40  | 15,4 | 11,0  | 5,4  |    2,8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4    |  40,1-60  | 11,8 |  8,4  | 4,2  |    2,4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5    |  60,1-80  | 9,0  |  6,4  | 3,4  |    1,6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6    | 80,1-100  | 7,2  |  5,0  | 2,6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---------|-----------|------|-------|------|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7    |  100,1 и  | 6,2  |  4,2  | 2,2  |    1,2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|         |   более   |      |       |      |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блица 1. Распределение лесов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 лесотаксовым районам для основных лесных пород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Лесотаксовый район          |             Лесхозы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. Калининградский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лининградская область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. Архангельско-Вологодский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рхангельская область, Вологодская об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асть, Ненецкий автономный округ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. Мурманский 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урманская область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. Карельский 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Карелия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5. Железнодорожный  (Республика  Коми)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дминистративные   районы 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ми: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жемский                              |Ижемский (кроме кварталов Щелья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юрского лесничества, вошедших  в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еверный лесотаксовый район Р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публики Коми)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ечорский                             |Каджеромский  (кроме   кварталов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Березовского лесничества, вошед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ших в Северный лесотаксовый  ра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йон Республики Коми),  Печорский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(кроме Интинского лесничества  и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варталов Сынинского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а, вошедших в Северный лесотак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овый район Республики Коми)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хтинский                             |Сосногорский,  Ухтинский  (кром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варталов 1-126 Кедвинского л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ичества)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роицко-Печорский                     |Троицко-Печорский (кроме  Митро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фановского лесничества и кварта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ов  1-57,  64-83   Русановского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есничества)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дорский                              |Ертомский,       Междуречен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Удор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Вымский                          |Айкинский, Чернамский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няжпогостский                        |Железнодорожный, Мещурский (кро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ме Верхне-Вымского лесничества)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рткеросский                         |Корткеросский, Локчимский,  Сто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рожевский  (кроме  Нившерского и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ывьюдарского лесничеств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ыктывкарский                         |Сыктывкар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ыктывдинский                         |Сыктывкарский,    Сыктывдин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рнам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йгородский                          |Кажимский, Койгородский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Куломский                        |Пруптский (Нюмыдское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о)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рилузский                            |Летский и Прилуз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ысольский                            |Сысоль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6. Северный (Республика Коми) админи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ративные районы Республики Коми: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Цилемский                        |Усть-Цилемский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инский                              |Уси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жемский                              |Ижемский    (кварталы     1-293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295-309,    313-336,    340-354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359-363, 368-372, 378-471 Щелья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юрского лесничества)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нтинский                             |национальный парк "Югыд ва"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няжпогостский                        |Мещурский (Верхне-Вымское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о)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хтинский                             |Ухтинский  (кварталы  1-126 Кед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инского лесничества)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ечорский                             |Каджеромский   (кварталы   1-13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22-38,  40-63,  76-87,  100-110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127-137,    156-166,    185-192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230-244,    275-283,    286-290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293-296, 299-301, 305-306,  310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437-446 Березовского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а), Печорский (Интинское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о, кварталы 262-507 Сыни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ого лесничества),  национальный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парк "Югыд ва"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7. Средне-Печорский (Республика  Коми)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дминистративные   районы 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ми: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уктыльский                           |Вуктыльский,  национальный  парк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"Югыд ва"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роицко-Печорский                     |Печоро-Илычский (кварталы 1-259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617-623 Еремеевского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а), Троицко-Печорский (кварталы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1-57, 64-83 Русановского 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а, Митрофановское леснич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во)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8. Верхне-Вычегодский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административные районы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Ком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роицко-Печорский                     |Комсомольский,   Печоро-Илычский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(кроме кварталов 1-259,  617-623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Еремеевского лесничества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Куломский                        |Помоздинский,    Усть-Кулом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Усть-Немский,  Пруптский  (кром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юмыдского лесничества)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рткеросский                         |Сторожевский       (Нившерское и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ывьюдарское лесничества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Коми-Пермяцкий автономный округ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9. Ленинградский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нинградская область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0. Новгородский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овгородская  область,  Псковская  об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асть,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верская область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1. Владимирский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ладимирская  область,  Ивановская об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асть, Ярославская область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2. Костромской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стромская область, Кировская область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3. Московский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сковская область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4. Смоленский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моленская область, Брянская  область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лужская область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5. Орловско-Тульский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рловская область, Тульская область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6. Рязанский 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язанская область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7. Марийско-Татарский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Марий Эл, Республика Татар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тан 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8. Мордовский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Мордовия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19. Нижегородский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увашская  Республика,   Нижегородская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ь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0. Белгородско-Курский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елгородская область, Курская область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1. Воронежско-Липецкий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оронежская область, Липецкая область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2. Пензенский   Пензенская   область,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мбовская область, Самарская область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льяновская область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3. Ростовско-Волгоградский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 Калмыкия,  Саратовская об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асть,  Волгоградская  область, Астра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ханская область, Ростовская область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4. Северо-Кавказский степной  Ставро-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ольский край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5. Северо-Кавказский горный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Дагестан, Кабардино-Балкар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кая  Республика,  Краснодарский край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  Северная   Осетия-Алания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рачаево-Черкесская Республика,  Ре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ублика Адыгея, Республика  Ингушетия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ченская Республика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6. Башкирско-Удмуртский    Удмуртская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, Республика Башкортостан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7. Северо-Уральский Пермская область |Чердынский, Колвинский,  Красно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ишеровский, Вай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8. Центрально-Уральский Пермская  об-|Все лесхозы, кроме  Чердынского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асть                                 |Колвинского,  Красновишеровского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и Вайского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Свердловская область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29. Южно-Уральский Курганская область,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лябинская область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0. Оренбургский Оренбургская область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1. Тюменский Тюменская область,  Хан-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ы-Мансийский автономный округ, Ямало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енецкий автономный округ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2. Омский Омская область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3. Томский Томская область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4. Новосибирский        Новосибирская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ь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5. Кемеровско-Алтайский    Республика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тай, Алтайский край, Кемеровская об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асть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6. Первый Восточно-Сибирский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административные районы  Краснояр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го края: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лахтинский                          |Балахтинский, Даурский,  Кизир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Ужур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рмаковский                           |Ермаковский, Усинский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дринский                             |Даурский, Идринский, Кизирский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раснотуранский                       |Идри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ратузский                           |Каратуз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урагинский                           |Кизирский, Курагин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инусинский                           |Минус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овоселовский                         |Новоселов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журский                              |Ужур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Шушенский                             |Саяно-Шушенский,    Ермаков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ациональный   парк   "Шушенский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бор"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административные  районы  Читин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лейский                             |Балей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рзинский                            |Борз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рымский                             |Карым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расночикойский                       |Красночикойский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гочинский                           |Могоч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ерчинский                            |Нерч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ловянинский                          |Оловянин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етровск-Забайкальский                |Петровск-Забайкаль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ретенский                            |Срете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летовский                            |Ингод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Хилокский                             |Бадинский, Хилок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рнышевский                          |Чернышев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итинский                             |Верхне-Читинский,   Беклемишев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Читинский, Оленгуйский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Шилкинский                            |Шилк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7. Второй Восточно-Сибирский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административные районы  Краснояр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го края: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банский                              |Абанский, Долгомостовский, Ти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Усольский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гучанский                           |Аба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зержинский                           |Дзерж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ланский                              |Ила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рбейский                             |Ирбей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нский                               |Кан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ингашский                        |Тинский, Пойменский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ыбинский                             |Кан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ухобузимский                         |Дзержинский, Кан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сеевский                            |Абанский, Усольский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 административные  районы Читин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кшинский                             |Акши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ыринский                             |Кыри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ександро-Заводской                  |Александро-Заводско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азимуро-Заводской                    |Газимуро-Заводской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ерзаводской                          |Аргу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нонский                              |Оно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Шелопугинский                         |Шелопугин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)  административные  районы Иркут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нгарский                             |Китой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игаловский                           |Жигалов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аларинский                           |Заларинский (горная часть)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иминский                             |Зиминский (горная часть)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ркутский                             |Ангарский (горная часть), Ирку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кий (горная часть), Прибайкаль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кий национальный парк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зачинско-Ленский                    |Казачинско-Ленский,  Магистраль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ый, Ульканский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чугский                             |Качуг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иренский                             |Киренский (горная часть)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илимский                         |Шестаков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удинский                         |Алзамайский (горная часть), Ниж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еудинский  (Тафаларское 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о)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льхонский                            |Ольхонский, Прибайкальский нац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ональный парк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людянский                            |Слюдянский, Прибайкальский нац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ональный парк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йшетский                            |Тайшетский (горная часть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лунский                             |Икейский (горная часть)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ольский                             |Усольский (горная часть)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Кутский                          |Каймоновский, Марковский, Таюр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Усть-Кутский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Удинский                         |Шестаков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ремховский                          |Черемховский (гор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) административные районы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урятия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кинский                              |Окинский   (кроме   водоохранной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зоны озера Байкал )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нкинский                            |Национальный  парк  "Тункинский"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(кроме водоохранной  зоны  озера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Байкал )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8. Третий Восточно-Сибирский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 административные  районы Читин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ларский                             |Чарский, Нелятин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нгиро-Олекминский                   |Тунгиро-Олекминский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нгокоченский                        |Тунгокоченский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 административные  районы Иркут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дайбинский                          |Бодайбин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амско-Чуйский                        |Мам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) административные районы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урятия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унтовский                           |Витимский, Романов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равнинский                           |Конд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уйский                               |Муй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) административные районы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аха (Якутия):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данский                             |Алданский, Томмотский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ерхне-Колымский                      |Верхне-Колымский (горная часть)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ерхоянский                           |Верхоя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бяйский                             |Сангарский (горная часть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мский                               |Индигир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ерюнгринский                         |Нерюнгрин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колымский                        |Колымский (горная часть)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ймяконский                           |Индигир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лекминский                           |Нерюнгринский, Олекминский (гор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ая часть)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реднеколымский                       |Колымский (горная часть)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омпонский                            |Томпо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Майский                          |Усть-Майский (гор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Янский                           |Верхоя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вено-Бытантайский                    |Эвено-Бытантайский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39. Четвертый Восточно-Сибирский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административные районы  Краснояр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го края: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чинский                              |Ачи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лахтинский                          |Дивногорский    лесхоз-техникум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расноярский, Маганский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ерезовский                           |Красноярский, Маганский, Манский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ирилюсский                           |Ачинский,  Козульский,  Таежи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Тюхтетский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готольский                          |Боготоль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льшемуртинский                      |Большемуртинский,   Казачин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Пировский, Сухобузимский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льшеулуйский                        |Ачи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мельяновский                         |Дивногорский    лесхоз-техникум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Емельяновский,  Козульский,  М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инский,  учебно-опытный  лесхоз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ехнологической академии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нисейский                            |Пиров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зачинский                           |Большемуртинский, Казачинский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нский                               |Уяр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зульский                            |Козуль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анский                               |Верхнеманский, Маганский,  Ма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тыгинский                           |Казач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азаровский                           |Назаров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артизанский                          |Верхнеманский, Ман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ировский                             |Большемуртинский,   Казачин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Пировский, Таежинский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ыбинский                             |Уяр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аянский                              |Верхнеманский, Саянский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ухобузимский                         |Большемуртинский,  Краснояр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ухобузимский, Уяр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юхтетский                            |Таежинский, Тюхтет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ярский                               |Сухобузимский, Уярский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 административные  районы Иркут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аларинский                           |Заларинский (лесостепная часть)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иминский                             |Зиминский (лесостепная часть)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уйтунский                            |Куйтунский (лесостепная часть)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ркутский                             |Ангарский   (равнинная   часть)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Голоустненский,  Иркутский  (ле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состепная  часть   и   равнин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ремховский                          |Черемховский (лесостепная часть)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) административные районы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урятия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ргузинский                          |Баргузинский, Забайкальский  на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циональный парк, Усть-Баргузи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ичурский                             |Бичурский, Буйский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жидинский                            |Джид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равнинский                           |Еравн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аиграевский                          |Заиграевский, Хандагатайский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акаменский                           |Закаме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волгинский                           |Иволгинский, Улан-Удэнский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банский                             |Бабушкинский, Кабанский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ижингинский                          |Кижингинский, Кудунский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урумканский                          |Верхне-Баргузинский,  Курумка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Куйтунский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яхтинский                            |Кяхт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ухоршибирский                        |Мухоршибирский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кинский                              |Окинский (водоохранная зона озе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ра Байкал )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ктябрьский                           |Зауд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рибайкальский                        |Байкальский, Кикинский,  Прибай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аль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еверо-Байкальский                    |Ангоянский, Северо-Байкальский,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Уоя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еленгинский                          |Гусиноозерский, Селенгинский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оветский                             |Иволг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нкинский                            |Национальный  парк  "Тункинский"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(водоохранная зона озера Байкал)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Хоринский                             |Верхнеталецкий, Курбинский,  Хо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рин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елезнодорожный                       |Улан-Удэн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) административные районы Усть-Ордын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кого Бурятского автономного округа: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арский                              |Алар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яндаевский                          |Баяндаев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укутский                             |Нукут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хирит-Булагатский                    |Усть-Ордынский      (лесостеп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) Агинский Бурятский автономный округ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0. Пятый Восточно-Сибирский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административные районы  Краснояр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го края: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гучанский                           |Богучанский, Гремучинский,  Ман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зинский,  Невонский,  Терян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Хребтовский, Чун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нисейский                            |Енисей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ежемский                             |Кежемский, Кодин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тыгинский                           |Мотыги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еверо-Енисейский                     |Енисей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 административные  районы Иркут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лаганский                           |Балаган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ратский                              |Братский, Тарминский, Кежемски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ангуйский, Приморский,  Паду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аларинский                           |Заларинский (равнинная часть)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Зиминский                             |Зиминский (равнин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иренский                             |Киренский (равнин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уйтунский                            |Карымский, Куйтунский (равнин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илимский                         |Игирминский, Рудногорский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удинский                         |Алзамайский  (равнинная  часть)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остинский, Нижнеудинский (кром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афаларского лесничества)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йшетский                            |Бирюсинский, Шиткинский, Юртин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кий,    Тайшетский    (равнин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лунский                             |Икейский (равнинная часть),  Ту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ун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Илимский                         |Игирминский, Илимский, Северный,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убинский, Эдучанский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ольский                             |Усольский (равнин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Удинский                         |Усть-Удинский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ремховский                          |Черемховский (равнинная часть)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унский                               |Баерский, Чунский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Шелеховский                           |Шелехов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) административные районы Усть-Ордын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кого Бурятского автономного округа: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оханский                             |Киров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синский                              |Осин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хирит-Булагатский                    |Усть-Ордынский (равнинная часть)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1. Шестой Восточно-Сибирский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административные районы  Красноярс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го края: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руханский                           |Борский, Туруханский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нисейский                            |Нижнеенисейский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еверо-Енисейский                     |Северо-Енисейский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 административные  районы Иркутско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бласти: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тангский                            |Катанг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               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--------------------------------------|--------------------------------| |в) административные районы  Республики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аха (Якутия):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быйский                              |Верхне-Колымский      (равнин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лаиковский                          |Верхне-Колымский      (равнин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мгинский                             |Амги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набарский                            |Жига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улунский                             |Жига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ерхне-Вилюйский                      |Верхне-Вилюйский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ерхне-Колымский                      |Верхне-Колымский      (равнинная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асть)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илюйский                             |Вилюй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Горный                                |Горный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Жиганский                             |Жига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бяйский                             |Сангарский (равнинная часть)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нский                               |Лен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игино-Кангаласский                   |Мигино-Кангаласский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ирнинский                            |Мирн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амский                               |Намский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неколымский                        |Колымский (равнин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юрбинский                            |Нюрб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лекминский                           |Олекминский (равнинная часть),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Хангалас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пенекский                            |Жиганский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реднеколымский                       |Колымский (равнинная часть)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унтарский                            |Сунтар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ттинский                            |Татт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Алданский                        |Усть-Алданский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Майский                          |Усть-Майский (равнинная часть)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Хангаласский                          |Хангалас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урапчинский                          |Чурапчинский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Якутский                              |Якутский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2.  Хакасский Республика Хакасия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3.  Первый Тувинский административные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айоны Республики Тыва: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а-Хемский                           |Балгазынский,  Каа-Хемский  (Зу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бовское  и  Сарыг-Себское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а)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ндинский                            |Балгазынский (Балгазынское  л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ичество),  Тандинский  (Элег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инское лесничество)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й-Тайгинский                        |Барун-Хемчикский (Бай-Тайгинско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есничество)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рун-Хемчикский                      |Барун-Хемчикский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нгун-Тайгинский                     |Барун-Хемчикский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ий-Хемский                           |Туранский (Уюгское и Белозерско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есничества)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ызылский                             |Кызылский (Кызылское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о)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луг-Хемский                          |Шагонарский   (Хайыроканское   и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Арыг-Узунское лесничества)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ес-Хемский                           |Тес-Хемский (Самагалтайское л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ичество)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рзинский                             |Тес-Хемский (Эрзинское леснич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во)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зун-Хемчикский                       |Чаданский  (Чыра-Бажинский  ма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терский участок)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вюрский                              |Чаданский (Овюрское лесничество)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ди-Хольский                         |Тандинский (Элегестинское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о)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аа-Хольский                          |Шагонарский  (Ак-Довуракское   и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Арыг-Узунское лесничества)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ут-Хольский                          |Чаданский          (Сут-Хольско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есничество)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4. Второй Тувинский  административные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айоны Республики Тыва: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а-Хемский                           |Каа-Хемский (Сизимское и  Бурен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Бай-Хаакское лесничества),  Т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Хемский (Шурмакское лесничество)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ий-Хемский                           |Туранский (Туранское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о),   Тоджинский   (Пий-Хемско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есничество)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ндинский                            |Тандинский         (Бай-Хаакское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лесничество)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ес-Хемский                           |Тес-Хемский  (Шурмакское  лесни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чество)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оджинский                            |Тоджин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Дзун-Хемский                          |Чаданский (Чаданское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о)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ызылский                             |Кызылский (Чербинское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о)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ди-Хольский                         |Тандинский (Хову-Аксынское  лес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ничество)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нгуртук                             |Кызылский (Кызылское  лесничест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|во)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5.  Первый Эвенкийский административ-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ый район      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венкийского автономного округа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лимпийский                           |Эвенкийский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6. Второй Эвенкийский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)       административные       районы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венкийского автономного округа: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нгусо-Чунский                       |Тунгусо-Чунский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айкитский                            |Байкит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) Таймырский       (Долгано-Ненецкий)|Таймырский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втономный округ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7. Амурский Амурская область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8. Чукотский   Чукотский   автономный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круг              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49. Магаданский                       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агаданская область       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50. Хабаровский   Хабаровский    край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врейская автономная область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51. Приморский Приморский край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52. Камчатский   Камчатская   область,|           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рякский автономный округ         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|---------------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53. Сахалинский Сахалинская область   |Все лесхозы    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блица 2. Распределение лесов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 лесотаксовым поясам для неосновных лесных пород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                                              |Лесотаксовый пояс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Адыгея  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тайский край (ленточные боры)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страханская область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елгородская область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олгоградская область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оронежская область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Дагестан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бардино-Балкарская Республика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Калмыкия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раснодарский край 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урская область    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ипецкая область   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рловская область  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остовская область 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аратовская область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Северная Осетия - Алания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тавропольский край 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ренбургская область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Ингушетия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рачаево-Черкесская Республика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ченская Республика                          |        1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Брянская область 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лининградская область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лужская область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Мордовия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осковская область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овосибирская область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Омская область   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ензенская область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сковская область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язанская область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амарская область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моленская область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мбовская область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Татарстан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ульская область   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льяновская область 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увашская Республика                          |        2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гинский Бурятский автономный округ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Алтай  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лтайский край (без ленточных боров)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Башкортостан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Бурятия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ладимирская область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вановская область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амчатская область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Карелия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емеровская область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стромская область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рякский автономный округ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урганская область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Ленинградская область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Марий Эл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урманская область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ижегородская область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овгородская область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ахалинская область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верская область  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Тыва   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дмуртская Республика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елябинская область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итинская область 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Хакасия 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Ярославская область                           |        3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мурская область 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Архангельская область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Вологодская область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Еврейская автономная область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Иркутская область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ировская область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Коми  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оми-Пермяцкий автономный округ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Красноярский край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Магаданская область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Ненецкий автономный округ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ермская область 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Приморский край  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Республика Саха (Якутия)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Свердловская область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аймырский (Долгано-Ненецкий) автономный округ|         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омская область  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Тюменская область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Усть-Ордынский Бурятский автономный округ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Хабаровский край          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Ханты-Мансийский автономный округ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Чукотский автономный округ  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Эвенкийский автономный округ   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----------------------------------------------|---------------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Ямало-Ненецкий автономный округ               |        4     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* Под  пунктами,  откуда  возможны погрузка  древесины  и  е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еревозка железнодорожным транспортом общего пользования,  следуе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нимать пункты  (железнодорожные станции,  разъезды), на  котор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инистерством  путей  сообщения  Российской  Федерации   разреше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грузка  древесины независимо  от  того,  оборудованы или  нет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ru-RU"/>
        </w:rPr>
        <w:t>настоящее время на этих пунктах лесные склад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9:28:00Z</dcterms:created>
  <dc:creator>Gnetii, Vsevolod</dc:creator>
  <dc:description/>
  <dc:language>en-US</dc:language>
  <cp:lastModifiedBy>Gnetii, Vsevolod</cp:lastModifiedBy>
  <dcterms:modified xsi:type="dcterms:W3CDTF">2004-09-30T09:34:00Z</dcterms:modified>
  <cp:revision>2</cp:revision>
  <dc:subject/>
  <dc:title>ОПУБЛИКОВАНО:СОБРАНИЕ ЗАКОНОДАТЕЛЬСТВА РФ, 05</dc:title>
</cp:coreProperties>
</file>