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3"/>
        <w:rPr>
          <w:rFonts w:ascii="Arial;Times New Roman" w:hAnsi="Arial;Times New Roman" w:cs="Arial;Times New Roman"/>
          <w:b/>
          <w:b/>
          <w:bCs/>
          <w:color w:val="000000"/>
          <w:lang w:val="ru-RU"/>
        </w:rPr>
      </w:pPr>
      <w:r>
        <w:rPr>
          <w:rFonts w:cs="Arial;Times New Roman" w:ascii="Arial;Times New Roman" w:hAnsi="Arial;Times New Roman"/>
          <w:b/>
          <w:bCs/>
          <w:color w:val="000000"/>
          <w:lang w:val="ru-RU"/>
        </w:rPr>
        <w:t>П О С Т А Н О В Л Е Н И Е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3"/>
        <w:gridCol w:w="3221"/>
        <w:gridCol w:w="3235"/>
      </w:tblGrid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7 июня 2004 г.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N 295</w:t>
            </w:r>
          </w:p>
        </w:tc>
      </w:tr>
    </w:tbl>
    <w:p>
      <w:pPr>
        <w:pStyle w:val="Normal"/>
        <w:spacing w:before="100" w:after="100"/>
        <w:jc w:val="center"/>
        <w:rPr>
          <w:rFonts w:ascii="Arial;Times New Roman" w:hAnsi="Arial;Times New Roman" w:cs="Arial;Times New Roman"/>
          <w:color w:val="000000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b/>
          <w:bCs/>
          <w:color w:val="000000"/>
          <w:sz w:val="18"/>
          <w:szCs w:val="18"/>
          <w:lang w:val="ru-RU"/>
        </w:rPr>
        <w:t>"Об утверждении Положения о Федеральном агентстве по рыболовству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Правительство Российской Федерации 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1.  Утвердить  прилагаемое  Положение  о  Федеральном   агентств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рыболов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2.  Установить,  что  до   утверждения   Правительств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Федерации  перечня  подведомственных  организаций   федеральных  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исполнительной власти в ведении  Федерального  агентства  по  рыболов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находятся   организации,    находившиеся    в    ведении    упраздн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Государственного комитета Российской Федерации по рыболов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редседатель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Российской Федерации                                          М. Фрад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о Федеральном агентстве по рыболов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I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1. Федеральное агентство по рыболовству является федеральным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исполнительной власти, осуществляющим функции по оказанию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услуг, управлению государственным имуществом  в  сфере  рыб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деятельности,  рационального  использования,   изучения,     сохранен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воспроизводства водных биологических ресурсов и среды их оби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2.  Федеральное  агентство  по  рыболовству  находится   в   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Министерства сельского хозяйств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3. Федеральное агентство  по  рыболовству  руководствуется  в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деятельности    Конституцией    Российской    Федерации,    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конституционными  законами,  федеральными  законами,  актами   Презид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Российской Федерации, Правительства Российской Федерации,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договорами   Российской   Федерации,   нормативными      правовыми ак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Министерства сельского хозяйства Российской Федерации, а также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4.  Федеральное   агентство   по   рыболовству     осуществляет св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деятельность непосредственно  и  через  подведомственные   организации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взаимодействии с другими  федеральными  органами  исполнительной  в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рганами исполнительной власти субъектов Российской  Федерации,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местного   самоуправления,   общественными    объединениями    и    и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рганиза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II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. Полномоч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  Федеральное  агентство  по  рыболовству  осуществляет 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олномочия в установленной сфере деятель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1.  проводит  в  установленном  порядке   конкурсы   и   заключ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государственные контракты на  размещение  заказов  на  поставку  това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выполнение работ, оказание услуг, на проведение научно-исследователь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пытно-конструкторских и технологических работ для государственных нужд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установленной сфере  деятельности,  в  том  числе  для   обеспечения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2. осуществляет в порядке и  пределах,  определенных 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законами,  актами  Президента  Российской   Федерации   и 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Российской Федерации, полномочия собственника  в  отношении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имущества, необходимого для обеспечения  исполнения  функций 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рганов государственной  власти  в  установленной  пунктом  1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оложения  сфере  деятельности,  в  том  числе   имущества,   переда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федеральным   государственным   унитарным    предприятиям,  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государственным учреждениям  и  казенным  предприятиям,  подведом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Агентст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 организу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1. комплексное изучение водных биологических  ресурсов  в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ценки состояния запасов и определения  общих  допустимых  уловов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биологических 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2. проведение фундаментальных и прикладных научных  исслед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о направлениям, связанным с обеспечением деятельности рыб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комплек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3. государственный учет и государственный  мониторинг  состоя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водных  биологических  ресурсов,  включая  обеспечение   функцио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траслевой системы мониторинга водных биологических ресурсов и наблю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за деятельностью рыбопромысловых су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4.   строительство   рыбопромысловых   судов   для  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государственных  нужд  и  обеспечения  производственной    деятель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морских рыбных портах, находящихся в ведени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5. оформление, выдачу, а также в установленных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Российской Федерации случаях хранение паспорта моря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6.  искусственное  воспроизводство   и   акклиматизацию 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биологических 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5.3.7. мероприятия по восстановлению водных биологических ресурс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среды их обитания, нарушенных в результате стихийных бедствий и  по  и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чин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8. проведение аукционов по продаже долей в общем объеме квот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лов (добычу)  водных  биологических  ресурсов,  вновь   разрешаемых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спользования в промышленных целях, а  также  на  вылов  (добычу)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биологических ресурсов во вновь осваиваемых районах промыс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9. обучение и повышение квалификации  специалистов  для  рыб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хозяйства в соответствии с международными и российскими требован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 осущест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. ведение единого реестра  пользователей  водных  би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2. ведение  реестра  рыбопромысловых  участков  для  прибреж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3.  ведение  государственного  кадастра   водных   би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4.  распределение  ежегодно  квот  на  вылов     (добычу)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биологических  ресурсов  для  иностранных  государств  в  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еждународными договорами Российской Федерации в области  рыболовства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акже в отношении научно-исследовательских, рыбоводных,  учебных  и 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пециализированных организа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5.  распределение  ежегодно  в   установленном     порядке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явителями  квот  на  вылов  (добычу)  водных  биологических   ресур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деляемых Российской  Федерации  в  исключительных  экономических  зо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ностранных государств  и  в  районах  действия  международных  догов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  по  рыболовству  (там,  где  невозможно 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левого принципа распределени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6.  утверждение  ежегодно  распределенных  между   заявителям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ном порядке органами исполнительной власти субъектов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, территории которых прилегают к  морскому  побережью,   квот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лов (добычу) водных биологических ресурсов для обеспечения  соб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требностей  (личного  потребления)  коренных  малочисленных   народ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тнических общностей Севера, Сибири и Дальнего Востока, а также  квот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лов   (добычу)   водных   биологических   ресурсов   для  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любительского и спортивного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7.   определение   ежегодно   для    российских    пользова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мышленных квот на  вылов  (добычу)  водных  биологических   ресурс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ответствии с закрепленными за ними в  установленном  порядке   долям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щем объеме кв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8. разработку и представление на  государственную  экологиче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кспертизу предложений об общих допустимых  уловах  водных  би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9. заключение с заявителями  договоров  о  закреплении  за  н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лей в общем объеме  квот  и  договоров  о  закреплении  рыбопромысл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част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0. обеспечение реализации решений,  принимаемых  на  заседа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сессиях) международных смешанных комиссий и международных организаци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бласти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1. выдачу заключений по вопросам  привлечения  и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ностранных работников в составе экипажей судов  рыбопромыслового  фло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лавающих под Государственным флагом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2. обеспечение выполнения  международных  договоро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  в  области  рыболовства,   рыбного   хозяйства   и   торг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ореплавания  (в  отношении  судов  рыбопромыслового  флота),    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язательств, вытекающих из членства Российской Федерации в междуна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ях и участия в международных договор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3. руководство системой дипломирования и оценки  компетент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ерсонала судов рыбопромыслового фло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4. обеспечение поступления в доход федерального бюджета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 пользование водными биологическими ресурсами  по  межправитель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глашени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5. обеспечение подготовки средств и  объектов  рыбопромысл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лота для передачи в состав  Вооруженных  Сил  Российской   Федерации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вместного  с  ними  использования  согласно  мобилизационным  зада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тверждаемым Правительством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5. осуществляет экономический анализ деятельности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ых  унитарных   предприятий   и   утверждает   эконом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казатели их  деятельности,  проводит  в  подведомственных  организац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верки    финансово-хозяйственной    деятельности    и  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мущественного комплек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6. осуществляет  функции  государственного  заказчика 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целевых, научно-технических и инновационных программ и проектов 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7.   взаимодействует   в   установленном   порядке      с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ой   власти   иностранных   государств   и  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ями в установленной сфере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8. осуществляет прием граждан, обеспечивает своевременное и пол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ассмотрение устных и  письменных  обращений  граждан,  принятие   по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шений   и    направление    заявителям    ответов       в установл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конодательством Российской Федерации ср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9. обеспечивает в  пределах  своей  компетенции  защиту  све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ставляющих государственную тайн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0. обеспечивает мобилизационную  подготовку  Агентства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нтроль и координацию деятельности находящихся в его ведении организ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 мобилизационной подготов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1. осуществляет профессиональную подготовку работников Агент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х переподготовку, повышение квалификации и стажиров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2. осуществляет в  соответствии  с  законодательств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 работу  по  комплектованию,  хранению,  учету  и  ис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рхивных документов, образовавшихся в процессе 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3.  осуществляет  функции  главного  распорядителя  и  получ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редств федерального бюджета, предусмотренных на содержание  Агент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ализацию возложенных на Агентство функ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4. организует конгрессы, конференции, семинары, выставки и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ероприятия в сфере 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5.  осуществляет  иные  функции  по  управлению  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муществом  и  оказанию  государственных  услуг  в    установленной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и, если такие  функции  предусмотрены  федеральными  закон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ормативными  правовыми  актами   Президента   Российской     Фед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ительств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  Федеральное  агентство  по  рыболовству   в   целях  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номочий в установленной сфере деятельности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1. давать юридическим и физическим лицам разъяснения по  вопрос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тнесенным к сфере 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2. привлекать для проработки вопросов сферы деятельности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учные и иные организации, ученых и специалис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3. создавать координационные, совещательные  и  экспертные  орг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советы, комиссии, группы, коллегии) в установленной сфере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4.  осуществлять  контроль   за   деятельностью  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у организа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7. Федеральное  агентство  по  рыболовству  не  вправе  осуществ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ормативно-правовое регулирование в установленной  сфере   деятельност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ункции по контролю  и  надзору,  кроме  случаев,  установленных  указ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зидента  Российской  Федерации   или   постановлениями 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Установленные   абзацем   первым   настоящего   пункта   ограни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номочий  Агентства  не  распространяются  на  полномочия  руковод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а  по  решению   кадровых   вопросов   и   вопросов 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и  Агентства,  контролю  деятельности   в     возглавляемом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е (его структурных подразделениях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III. Организация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 Федеральное агентство по  рыболовству  возглавляет  руководит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значаемый на должность  и  освобождаемый  от  должности  Прави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 Федерации  по  представлению  Министра  сельского  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  Руководитель  Федерального  агентства   по     рыболовству нес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ерсональную  ответственность  за  выполнение  возложенных  на 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ун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Руководитель   Федерального   агентства   по       рыболовству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местителей, назначаемых  на  должность  и  освобождаемых  от 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инистром  сельского  хозяйства  Российской  Федерации  по  предста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я Аген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Количество  заместителей  руководителя  Федерального    агентств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ыболовству устанавливается Прави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 Руководитель Федерального агентства по рыболовств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1. распределяет обязанности между своими заместител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2.   представляет   Министру   сельского   хозяйств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2.1. проект положения об Агент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2.2. предложения о предельной численности и  фонде  оплаты  тру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ов аппарата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2.3. предложения о назначении  на  должность  и   освобождении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лжности заместителей руководителя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2.4. ежегодный план и показатели деятельности Агентства,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тчет о его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10.3. утверждает положения о структурных подразделениях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10.4. в установленном порядке назначает на должность  и  освобожд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т должности работников аппарата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10.5. решает в соответствии с законодательством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о государственной службе вопросы, связанные  с  прохождением  федер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государственной службы в Агент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10.6. утверждает структуру и штатное расписание аппарата Агентств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ределах установленных Правительством Российской Федерации  фонда  опл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труда и численности работников, смету  расходов  на  содержание  аппар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а в пределах утвержденных на соответствующий период ассигнова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усмотренных в федеральном бюдже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7. назначает в установленном порядке на должность  и  освобожд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т   должности   руководителей   подведомственных       учреждений и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й, заключает, изменяет, расторгает с указанными  руководи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рудовые догово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8. на основании и во исполнение Конституции Российской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льных   конституционных   законов,   федеральных     законов, а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зидента Российской Федерации,  Правительства  Российской   Фед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инистерства сельского хозяйства Российской Федерации издает  приказы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опросам, отнесенным к компетенции Аген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1. Финансирование расходов на содержание Федерального агентства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ыболовству осуществляется за счет средств, предусмотренных в феде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бюдж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2. Федеральное агентство по рыболовству является юридическим лиц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меет печать с изображением Государственного герба Российской Фед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 своим  наименованием,  другие  необходимые  печати,  штампы  и  бла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ного   образца,   счета,   открываемые   в      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3.  Место  нахождения   Федерального   агентства   по   рыболов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 г. Москва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;Times New Roman" w:hAnsi="Arial;Times New Roman" w:cs="Arial;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37:00Z</dcterms:created>
  <dc:creator>Gnetii, Vsevolod</dc:creator>
  <dc:description/>
  <dc:language>en-US</dc:language>
  <cp:lastModifiedBy>Gnetii, Vsevolod</cp:lastModifiedBy>
  <dcterms:modified xsi:type="dcterms:W3CDTF">2004-07-06T07:38:00Z</dcterms:modified>
  <cp:revision>1</cp:revision>
  <dc:subject/>
  <dc:title>П О С Т А Н О В Л Е Н И Е </dc:title>
</cp:coreProperties>
</file>