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  <w:t>ПРАВИТЕЛЬСТВО РОССИЙСКОЙ ФЕДЕРАЦИИ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81.8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П О С Т А Н О В Л Е Н И Е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6"/>
        <w:gridCol w:w="3204"/>
        <w:gridCol w:w="3218"/>
      </w:tblGrid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8 апреля 2004 г.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N 201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  <w:t>"Вопросы Федеральной службы по ветеринарному и фитосанитарному надзору"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В соответствии с Указом Президента Российской Федерации от 9 марта 2004 г. N 314 "О системе и структуре федеральных органов исполнительной власти" Правительство Российской Федерации </w:t>
      </w: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  <w:t xml:space="preserve">п о с т а н о в л я е т 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1. Установить, что Федеральная служба по ветеринарному и фитосанитарному надзору является федеральным органом исполнительной власти, осуществляющим функции по контролю и надзору в сфере ветеринарии, карантина и защиты растений, селекционных достижений, за охраной, воспроизводством, использованием объектов животного мира, отнесенных к объектам охоты, водных биологических ресурсов (далее - закрепленная сфера деятельности)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2. Федеральная служба по ветеринарному и фитосанитарному надзору в пределах своей компетенции контролирует и координирует деятельность органов исполнительной власти субъектов Российской Федерации и органов местного самоуправления по вопросам государственного контроля (надзора) в закрепленной сфере деятельности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3. Федеральная служба по ветеринарному и фитосанитарному надзору находится в ведении Министерства сельского хозяйства Российской Федерации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4. Федеральная служба по ветеринарному и фитосанитарному надзору осуществляет свою деятельность непосредственно и через свои территориальные органы и подведомственные организации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5. Федеральная служба по ветеринарному и фитосанитарному надзору осуществляет свои полномочия на территории Российской Федерации, в исключительной экономической зоне и на континентальном шельфе Российской Федерации, а также в случаях, предусмотренных международными договорами и соглашениями, на территориях иностранных государств и в открытых районах Мирового океана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6. Федеральная служба по ветеринарному и фитосанитарному надзору в соответствии с возложенными на нее задачами осуществляет следующие функции: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а) проводит учет и анализ нарушений требований технических регламентов и других нормативных правовых документов в закрепленной сфере деятельности;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б) вносит в пределах своей компетенции предложения о введении и отмене на территории Российской Федерации, субъекта Российской Федерации карантина;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в) выдает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ветеринарные, карантинные, фитосанитарные и иные разрешения (сертификаты) и свидетельства на поднадзорные грузы при их перевозках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разрешения на проведение мероприятий по акклиматизации, переселению и гибридизации, на содержание и разведение объектов животного мира, отнесенных к объектам охоты, и водных биологических ресурсов в полувольных условиях и искусственно созданной среде обитания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разрешения на пользование объектами животного мира, отнесенными к объектам охоты, водными биологическими ресурсам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разрешения (включая введение и отмену ограничений) на ввоз в Российскую Федерацию и на вывоз из Российской Федерации, а также на транзит по ее территории поднадзорных грузов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разрешения на проведение мероприятий по учету численности, изъятию водных биологических ресурсов, объектов животного мира, отнесенных к объектам охоты, по регулированию численности этих объектов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г) организует и осуществляет надзор на государственной границе Российской Федерации, а также на транспорте в закрепленной сфере деятельности;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д) осуществляет надзор за соблюдением органами государственной власти, органами местного самоуправления, их должностными лицами, юридическими лицами и гражданами законодательства Российской Федерации в закрепленной сфере деятельности, в том числ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надзор за выполнением ветеринарно-санитарных требований по безопасности продукции животного происхождения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надзор за соблюдением ветеринарного законодательства Российской Федерации при организации строительства (реконструкции, модернизации) объектов по производству и хранению животноводческой продукции, а также при вводе их в эксплуатацию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надзор за соблюдением законодательства Российской Федерации в отношении объектов животного мира, отнесенных к объектам охоты, и водных биологических ресурсов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 xml:space="preserve">ветеринарный и фитосанитарный надзор за производственной деятельностью в морских рыбных портах и на судах рыбопромыслового флота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надзор за проведением мероприятий по карантину и защите растений, соблюдением техники безопасности при применении, транспортировке и хранении пестицидов и агрохимикатов, регламентов их применения, проведением фитосанитарного мониторинга состояния земель любого целевого назначения и складских помещений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надзор за деятельностью организаций, осуществляющих сертификацию в области селекционных достижений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надзор за безопасностью лекарственных средств для животных, кормов и кормовых добавок (в том числе изготовленных из генно-инженерно-модифицированных организмов) на всех стадиях производства и обращения;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>е)</w:t>
      </w:r>
      <w:r>
        <w:rPr>
          <w:rFonts w:cs="Arial" w:ascii="Arial" w:hAnsi="Arial"/>
          <w:color w:val="000000"/>
          <w:sz w:val="18"/>
          <w:szCs w:val="18"/>
          <w:lang w:val="it-IT"/>
        </w:rPr>
        <w:t> </w:t>
      </w:r>
      <w:r>
        <w:rPr>
          <w:rFonts w:cs="Arial" w:ascii="Arial" w:hAnsi="Arial"/>
          <w:color w:val="000000"/>
          <w:sz w:val="18"/>
          <w:szCs w:val="18"/>
          <w:lang w:val="ru-RU"/>
        </w:rPr>
        <w:t>представляет в установленном порядке интересы Российской Федерации в международных организациях и во взаимоотношениях с иностранными государствами по вопросам обеспечения здоровья животных, безопасности сырья и продукции животного происхождения и кормов для животных;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>ж)</w:t>
      </w:r>
      <w:r>
        <w:rPr>
          <w:rFonts w:cs="Arial" w:ascii="Arial" w:hAnsi="Arial"/>
          <w:color w:val="000000"/>
          <w:sz w:val="18"/>
          <w:szCs w:val="18"/>
          <w:lang w:val="it-IT"/>
        </w:rPr>
        <w:t> </w:t>
      </w:r>
      <w:r>
        <w:rPr>
          <w:rFonts w:cs="Arial" w:ascii="Arial" w:hAnsi="Arial"/>
          <w:color w:val="000000"/>
          <w:sz w:val="18"/>
          <w:szCs w:val="18"/>
          <w:lang w:val="ru-RU"/>
        </w:rPr>
        <w:t>устанавливает и упраздняет карантинные фитосанитарные зоны, устанавливает и отменяет карантинные фитосанитарные режимы;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>з)</w:t>
      </w:r>
      <w:r>
        <w:rPr>
          <w:rFonts w:cs="Arial" w:ascii="Arial" w:hAnsi="Arial"/>
          <w:color w:val="000000"/>
          <w:sz w:val="18"/>
          <w:szCs w:val="18"/>
          <w:lang w:val="it-IT"/>
        </w:rPr>
        <w:t> </w:t>
      </w:r>
      <w:r>
        <w:rPr>
          <w:rFonts w:cs="Arial" w:ascii="Arial" w:hAnsi="Arial"/>
          <w:color w:val="000000"/>
          <w:sz w:val="18"/>
          <w:szCs w:val="18"/>
          <w:lang w:val="ru-RU"/>
        </w:rPr>
        <w:t>выполняет функции административного органа в соответствии с Конвенцией о международной торговле видами дикой фауны и флоры, находящимися под угрозой исчезновения, в отношении объектов животного мира, отнесенных к объектам охоты, и водных биологических ресурсов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>7.</w:t>
      </w:r>
      <w:r>
        <w:rPr>
          <w:rFonts w:cs="Arial" w:ascii="Arial" w:hAnsi="Arial"/>
          <w:color w:val="000000"/>
          <w:sz w:val="18"/>
          <w:szCs w:val="18"/>
          <w:lang w:val="it-IT"/>
        </w:rPr>
        <w:t> </w:t>
      </w:r>
      <w:r>
        <w:rPr>
          <w:rFonts w:cs="Arial" w:ascii="Arial" w:hAnsi="Arial"/>
          <w:color w:val="000000"/>
          <w:sz w:val="18"/>
          <w:szCs w:val="18"/>
          <w:lang w:val="ru-RU"/>
        </w:rPr>
        <w:t>Разрешить Федеральной службе по ветеринарному и фитосанитарному надзору иметь 3 заместителей руководителя, а также в структуре центрального аппарата до 5 управлений по основным направлениям деятельности Службы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>8.</w:t>
      </w:r>
      <w:r>
        <w:rPr>
          <w:rFonts w:cs="Arial" w:ascii="Arial" w:hAnsi="Arial"/>
          <w:color w:val="000000"/>
          <w:sz w:val="18"/>
          <w:szCs w:val="18"/>
          <w:lang w:val="it-IT"/>
        </w:rPr>
        <w:t> </w:t>
      </w:r>
      <w:r>
        <w:rPr>
          <w:rFonts w:cs="Arial" w:ascii="Arial" w:hAnsi="Arial"/>
          <w:color w:val="000000"/>
          <w:sz w:val="18"/>
          <w:szCs w:val="18"/>
          <w:lang w:val="ru-RU"/>
        </w:rPr>
        <w:t>Установить Федеральной службе по ветеринарному и фитосанитарному надзору предельную численность работников центрального аппарата в количестве 134 единиц (без персонала по охране и обслуживанию здания)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>9. Согласиться с предложением Министерства сельского хозяйства Российской Федерации о размещении в установленном порядке центрального аппарата Федеральной службы по ветеринарному и фитосанитарному надзору в г. </w:t>
      </w:r>
      <w:r>
        <w:rPr/>
        <w:t>Москве, Орликов пер., д. 1/11.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83"/>
        <w:gridCol w:w="2655"/>
      </w:tblGrid>
      <w:tr>
        <w:trPr/>
        <w:tc>
          <w:tcPr>
            <w:tcW w:w="69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Председатель Правительства</w:t>
              <w:br/>
              <w:t xml:space="preserve">Российской Федерации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М.Фрад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lang w:val="it-IT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5:35:00Z</dcterms:created>
  <dc:creator>Vsevolod Gnetii</dc:creator>
  <dc:description/>
  <cp:keywords/>
  <dc:language>en-US</dc:language>
  <cp:lastModifiedBy>Vsevolod Gnetii</cp:lastModifiedBy>
  <dcterms:modified xsi:type="dcterms:W3CDTF">2004-04-18T15:35:00Z</dcterms:modified>
  <cp:revision>1</cp:revision>
  <dc:subject/>
  <dc:title>ПРАВИТЕЛЬСТВО РОССИЙСКОЙ ФЕДЕРАЦИИ </dc:title>
</cp:coreProperties>
</file>