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>
          <w:lang w:val="ru-RU"/>
        </w:rPr>
        <w:br/>
        <w:t>ПРАВИТЕЛЬСТВО РОССИЙСКОЙ ФЕДЕРАЦИИ</w:t>
        <w:br/>
        <w:br/>
        <w:br/>
        <w:t>ПОСТАНОВЛЕНИЕ</w:t>
        <w:br/>
        <w:br/>
        <w:t xml:space="preserve">от 5 февраля 1992 года </w:t>
      </w:r>
      <w:r>
        <w:rPr/>
        <w:t>N</w:t>
      </w:r>
      <w:r>
        <w:rPr>
          <w:lang w:val="ru-RU"/>
        </w:rPr>
        <w:t xml:space="preserve"> 67</w:t>
        <w:br/>
        <w:br/>
        <w:br/>
        <w:t>Об утверждении размеров неустоек за нарушение</w:t>
        <w:br/>
        <w:t>лесохозяйственных требований при отпуске древесины</w:t>
        <w:br/>
        <w:t>на корню в лесах и такс для исчисления размера</w:t>
        <w:br/>
        <w:t>взысканий за ущерб, причиненный лесному хозяйству</w:t>
        <w:br/>
        <w:t>нарушением лесного законодательства, в Российской</w:t>
        <w:br/>
        <w:t xml:space="preserve">Федера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 изменениями на 1 июня 1998 года)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</w:t>
        <w:br/>
        <w:t>Документ с изменениями, внесенными:</w:t>
        <w:br/>
        <w:t xml:space="preserve">постановлением Правительства Российской Федерации от 27 декабря 1994 года </w:t>
      </w:r>
      <w:r>
        <w:rPr/>
        <w:t>N</w:t>
      </w:r>
      <w:r>
        <w:rPr>
          <w:lang w:val="ru-RU"/>
        </w:rPr>
        <w:t xml:space="preserve"> 1428; </w:t>
      </w:r>
    </w:p>
    <w:p>
      <w:pPr>
        <w:pStyle w:val="Normal"/>
        <w:rPr/>
      </w:pPr>
      <w:r>
        <w:rPr>
          <w:lang w:val="ru-RU"/>
        </w:rPr>
        <w:t xml:space="preserve">постановлением Правительства Российской Федерации от 1 июня 1998 года </w:t>
      </w:r>
      <w:r>
        <w:rPr/>
        <w:t>N</w:t>
      </w:r>
      <w:r>
        <w:rPr>
          <w:lang w:val="ru-RU"/>
        </w:rPr>
        <w:t xml:space="preserve"> 551.</w:t>
        <w:br/>
        <w:t xml:space="preserve">____________________________________________________________________ </w:t>
        <w:br/>
        <w:t>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Утратило силу в части утверждения размеров неустоек - постановление Правительства Российской Федерации от 1 июня 1998 года </w:t>
      </w:r>
      <w:r>
        <w:rPr/>
        <w:t>N</w:t>
      </w:r>
      <w:r>
        <w:rPr>
          <w:lang w:val="ru-RU"/>
        </w:rPr>
        <w:t xml:space="preserve"> 551.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/>
        <w:t>Правительство Российской Федерации 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Утвердить прилагаемые Размеры неустоек за нарушение лесохозяйственных требований при отпуске древесины на корню в лесах и таксы для исчисления размера взысканий за ущерб, причиненный лесному хозяйству нарушением лесного законодательства, в Российской Федерации. </w:t>
      </w:r>
    </w:p>
    <w:p>
      <w:pPr>
        <w:pStyle w:val="Normal"/>
        <w:jc w:val="both"/>
        <w:rPr/>
      </w:pPr>
      <w:r>
        <w:rPr>
          <w:lang w:val="ru-RU"/>
        </w:rPr>
        <w:t xml:space="preserve">2. Рекомендовать органам исполнительной власти субъектов Российской Федерации по представлению государственных органов лесного хозяйства использовать в качестве дополнительного источника финансирования работ по воспроизводству и охране лесов, развития социальной сферы предприятий и организаций лесного хозяйства до 50 процентов сумм неустоек за нарушение лесохозяйственных требований при отпуске древесины на корню в лесах и взысканий за ущерб, причиненный лесному хозяйству нарушением лесного законодательства (в ред. постановления Правительства Российской Федерации от 27 декабря 1994 года </w:t>
      </w:r>
      <w:r>
        <w:rPr/>
        <w:t>N</w:t>
      </w:r>
      <w:r>
        <w:rPr>
          <w:lang w:val="ru-RU"/>
        </w:rPr>
        <w:t xml:space="preserve"> 1428).</w:t>
        <w:br/>
      </w:r>
    </w:p>
    <w:p>
      <w:pPr>
        <w:pStyle w:val="Normal"/>
        <w:jc w:val="both"/>
        <w:rPr/>
      </w:pPr>
      <w:r>
        <w:rPr>
          <w:lang w:val="ru-RU"/>
        </w:rPr>
        <w:t xml:space="preserve">3. Установить, что раздел </w:t>
      </w:r>
      <w:r>
        <w:rPr/>
        <w:t>YIII</w:t>
      </w:r>
      <w:r>
        <w:rPr>
          <w:lang w:val="ru-RU"/>
        </w:rPr>
        <w:t xml:space="preserve"> Правил отпуска древесины на корню в лесах СССР, утвержденных постановлением Совета Министров СССР от 30 октября 1981 года </w:t>
      </w:r>
      <w:r>
        <w:rPr/>
        <w:t>N</w:t>
      </w:r>
      <w:r>
        <w:rPr>
          <w:lang w:val="ru-RU"/>
        </w:rPr>
        <w:t xml:space="preserve"> 1045, на территории Российской Федерации не дей</w:t>
      </w:r>
      <w:r>
        <w:rPr/>
        <w:t>c</w:t>
      </w:r>
      <w:r>
        <w:rPr>
          <w:lang w:val="ru-RU"/>
        </w:rPr>
        <w:t>твует.</w:t>
      </w:r>
    </w:p>
    <w:p>
      <w:pPr>
        <w:pStyle w:val="Normal"/>
        <w:jc w:val="both"/>
        <w:rPr/>
      </w:pPr>
      <w:r>
        <w:rPr>
          <w:lang w:val="ru-RU"/>
        </w:rPr>
        <w:t xml:space="preserve">4. Признать утратившим силу постановление Совета Мининстров РСФСР от 21 апреля 1981 г. </w:t>
      </w:r>
      <w:r>
        <w:rPr/>
        <w:t>N</w:t>
      </w:r>
      <w:r>
        <w:rPr>
          <w:lang w:val="ru-RU"/>
        </w:rPr>
        <w:t xml:space="preserve"> 222 (СП РСФСР, 1981 г., </w:t>
      </w:r>
      <w:r>
        <w:rPr/>
        <w:t>N</w:t>
      </w:r>
      <w:r>
        <w:rPr>
          <w:lang w:val="ru-RU"/>
        </w:rPr>
        <w:t xml:space="preserve"> 13, ст.82).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Председателя</w:t>
        <w:br/>
        <w:t>Правительства Российской Федерации Г.Бурбулис</w:t>
        <w:br/>
        <w:br/>
      </w:r>
    </w:p>
    <w:p>
      <w:pPr>
        <w:pStyle w:val="Normal"/>
        <w:jc w:val="right"/>
        <w:rPr/>
      </w:pPr>
      <w:r>
        <w:rPr>
          <w:lang w:val="ru-RU"/>
        </w:rPr>
        <w:t>УТВЕРЖДЕНЫ</w:t>
        <w:br/>
        <w:t>постановлением Правительства</w:t>
        <w:br/>
        <w:t>Российской Федерации</w:t>
        <w:br/>
        <w:t xml:space="preserve">от 5 февраля 1992 г. </w:t>
      </w:r>
      <w:r>
        <w:rPr/>
        <w:t>N</w:t>
      </w:r>
      <w:r>
        <w:rPr>
          <w:lang w:val="ru-RU"/>
        </w:rPr>
        <w:t xml:space="preserve"> 67 </w:t>
      </w:r>
    </w:p>
    <w:p>
      <w:pPr>
        <w:pStyle w:val="Normal"/>
        <w:rPr>
          <w:lang w:val="ru-RU"/>
        </w:rPr>
      </w:pPr>
      <w:r>
        <w:rPr>
          <w:lang w:val="ru-RU"/>
        </w:rPr>
        <w:br/>
        <w:br/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Размеры неустоек за нарушение лесохозяйственных требований</w:t>
        <w:br/>
        <w:t xml:space="preserve">при отпуске древесины на корню в лесах Российской Федерации </w:t>
      </w:r>
    </w:p>
    <w:p>
      <w:pPr>
        <w:pStyle w:val="Normal"/>
        <w:rPr/>
      </w:pPr>
      <w:r>
        <w:rPr>
          <w:lang w:val="ru-RU"/>
        </w:rPr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>
          <w:lang w:val="ru-RU"/>
        </w:rPr>
        <w:t xml:space="preserve">Утратили силу на основании </w:t>
        <w:br/>
        <w:t>постановления Правительства Российской Федерации</w:t>
        <w:br/>
        <w:t xml:space="preserve">от 1 июня 1998 года </w:t>
      </w:r>
      <w:r>
        <w:rPr/>
        <w:t>N</w:t>
      </w:r>
      <w:r>
        <w:rPr>
          <w:lang w:val="ru-RU"/>
        </w:rPr>
        <w:t xml:space="preserve"> 551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jc w:val="right"/>
        <w:rPr/>
      </w:pPr>
      <w:r>
        <w:rPr>
          <w:lang w:val="ru-RU"/>
        </w:rPr>
        <w:t>УТВЕРЖДЕНЫ</w:t>
        <w:br/>
        <w:t>постановлением Правительства</w:t>
        <w:br/>
        <w:t>Российской Федерации</w:t>
        <w:br/>
        <w:t xml:space="preserve">от 5 февраля 1992 г. </w:t>
      </w:r>
      <w:r>
        <w:rPr/>
        <w:t>N</w:t>
      </w:r>
      <w:r>
        <w:rPr>
          <w:lang w:val="ru-RU"/>
        </w:rPr>
        <w:t xml:space="preserve"> 67 </w:t>
      </w:r>
    </w:p>
    <w:p>
      <w:pPr>
        <w:pStyle w:val="H3"/>
        <w:jc w:val="center"/>
        <w:rPr>
          <w:lang w:val="ru-RU"/>
        </w:rPr>
      </w:pPr>
      <w:r>
        <w:rPr>
          <w:lang w:val="ru-RU"/>
        </w:rPr>
        <w:t>Таксы для исчисления размера взысканий за ущерб, причиненный</w:t>
        <w:br/>
        <w:t>лесному хозяйству нарушением лесного законодательства,</w:t>
        <w:br/>
        <w:t>в Российской Федерации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</w:t>
        <w:br/>
        <w:t>Виды нарушений | Размер взысканий</w:t>
        <w:br/>
        <w:t>_________________________________|__________________________________</w:t>
        <w:br/>
        <w:br/>
        <w:t>1. Уничтожение или повреж- пятикратная прейскурантная или</w:t>
        <w:br/>
        <w:t>дение сеянцев либо саженцев в рыночная для данного региона це-</w:t>
        <w:br/>
        <w:t>лесных питомниках на уничтоженного или поврежден-</w:t>
        <w:br/>
        <w:t>ного посадочного материала. Для</w:t>
        <w:br/>
        <w:t>посевных отделений питомников</w:t>
        <w:br/>
        <w:t>размер взысканий определяется</w:t>
        <w:br/>
        <w:t>умножением прейскурантной или</w:t>
        <w:br/>
        <w:t>рыночной цены сеянцев на норму</w:t>
        <w:br/>
        <w:t>выхода их с 1 гектара и на пло-</w:t>
        <w:br/>
        <w:t>щадь, на которой они уничтожены</w:t>
        <w:br/>
        <w:t>или поврежедены</w:t>
        <w:br/>
        <w:br/>
        <w:t>2. Уничтожение или повреж- за каждый гектар уничтоженных</w:t>
        <w:br/>
        <w:t>дение лесных культур, плантаций, или поврежеднных лесных культур,</w:t>
        <w:br/>
        <w:t>молодняка естественного проис- молодняка естественного проис-</w:t>
        <w:br/>
        <w:t>хождения, подроста хождения и подроста в возрасте</w:t>
        <w:br/>
        <w:t>до 10 лет - трехкратная стои-</w:t>
        <w:br/>
        <w:t>мость создания и выращивания</w:t>
        <w:br/>
        <w:t>лесных культур до возраста уни-</w:t>
        <w:br/>
        <w:t>чтоженных или поврежденных лес-</w:t>
        <w:br/>
        <w:t>ных культур, молодняка естест-</w:t>
        <w:br/>
        <w:t>венного происхождения и подрос-</w:t>
        <w:br/>
        <w:t>та.</w:t>
        <w:br/>
        <w:t>За каждый гектар уничтоженных</w:t>
        <w:br/>
        <w:t>или поврежденных плантаций в</w:t>
        <w:br/>
        <w:t>возрасте до 10 лет - пятикратная</w:t>
        <w:br/>
        <w:t>стоимость их создания и выращи-</w:t>
        <w:br/>
        <w:t>вания до возраста уничтоженных</w:t>
        <w:br/>
        <w:t>или поврежденных плантаций.</w:t>
        <w:br/>
        <w:t>За уничтожение или повреждение</w:t>
        <w:br/>
        <w:t>лесных культур, плантаций, моло-</w:t>
        <w:br/>
        <w:t>дняка естественного происхожде-</w:t>
        <w:br/>
        <w:t>ния и подроста в возрасте свыше</w:t>
        <w:br/>
        <w:t>10 лет,а также за незаконную по-</w:t>
        <w:br/>
        <w:t>рубку, уничтожение или повреж-</w:t>
        <w:br/>
        <w:t>дение отдельных деревьев, кус-</w:t>
        <w:br/>
        <w:t>тарников и лиан в возрасте менее</w:t>
        <w:br/>
        <w:t>10 лет - по нормативу, установ-</w:t>
        <w:br/>
        <w:t>ленному в пунктах 3 и 4</w:t>
        <w:br/>
      </w:r>
    </w:p>
    <w:p>
      <w:pPr>
        <w:pStyle w:val="Normal"/>
        <w:rPr>
          <w:lang w:val="ru-RU"/>
        </w:rPr>
      </w:pPr>
      <w:r>
        <w:rPr>
          <w:lang w:val="ru-RU"/>
        </w:rPr>
        <w:t>3. Незаконная порубка, уни-</w:t>
        <w:br/>
        <w:t>чтожение или повреждение до сте-</w:t>
        <w:br/>
        <w:t>пени прекращения роста деревьев,</w:t>
        <w:br/>
        <w:t>кустарников и лиан:</w:t>
        <w:br/>
        <w:br/>
        <w:t>а) незаконная порубка, уни- десятикратная таксовая стоимость</w:t>
        <w:br/>
        <w:t>чтожение или повреждение деревьев древесины незаконно срубленных,</w:t>
        <w:br/>
        <w:t>до степени прекращения роста уничтоженных или поврежденных до</w:t>
        <w:br/>
        <w:t>степени прекращения роста дере-</w:t>
        <w:br/>
        <w:t>вьев.</w:t>
        <w:br/>
        <w:t>За незаконную порубку, уничтоже-</w:t>
        <w:br/>
        <w:t>ние или повреждение деревьев, но</w:t>
        <w:br/>
        <w:t>не достигших диаметра на высоте</w:t>
        <w:br/>
        <w:t>груди 12 сантиметров для хвойных</w:t>
        <w:br/>
        <w:t>и 16 сантиметров для лиственных</w:t>
        <w:br/>
        <w:t>пород - десятикратная таксовая</w:t>
        <w:br/>
        <w:t>стоимость древесины деревьев</w:t>
        <w:br/>
        <w:t>указанных диаметров.</w:t>
        <w:br/>
        <w:t>За незаконную порубку, уничтоже-</w:t>
        <w:br/>
        <w:t>ние или повреждение деревьев</w:t>
        <w:br/>
        <w:t>хвойных пород в декабре-январе,</w:t>
        <w:br/>
        <w:t>семенников и деревьев в семенных</w:t>
        <w:br/>
        <w:t>куртинах и полосах на вырубках,</w:t>
        <w:br/>
        <w:t>находящихся в стадии лесовосста-</w:t>
        <w:br/>
        <w:t>новления, плюсовых (элитных) де-</w:t>
        <w:br/>
        <w:t>ревьев, а также деревьев в лес-</w:t>
        <w:br/>
        <w:t>ных культурах и на плантациях, в</w:t>
        <w:br/>
        <w:t>лесных генетических резерватах,</w:t>
        <w:br/>
        <w:t>семенных заказниках,на коллекци-</w:t>
        <w:br/>
        <w:t>онных и постоянных лесосеменных</w:t>
        <w:br/>
        <w:t>участках размер взысканий удва-</w:t>
        <w:br/>
        <w:t>ивается</w:t>
        <w:br/>
        <w:t>б) незаконная порубка, уни-</w:t>
        <w:br/>
        <w:t>чтожение или повреждение кустар-</w:t>
        <w:br/>
        <w:t>ников и лиан до степени прекраще-</w:t>
        <w:br/>
        <w:t>ния роста:</w:t>
        <w:br/>
        <w:t>хвойных за каждый незаконно срубленный,</w:t>
        <w:br/>
        <w:t>уничтоженный или поврежденный</w:t>
        <w:br/>
        <w:t>куст - семикратная таксовая сто-</w:t>
        <w:br/>
        <w:t>имость древесины одного дерева</w:t>
        <w:br/>
        <w:t>сосны диаметром на высоте груди</w:t>
        <w:br/>
        <w:t>12 сантиметров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лиственных за каждый незаконно срубленный,</w:t>
        <w:br/>
        <w:t>уничтоженный, поврежденный куст</w:t>
        <w:br/>
        <w:t>или лиану - семикратная таксовая</w:t>
        <w:br/>
        <w:t>стоимость древесины одного дере-</w:t>
        <w:br/>
        <w:t>ва березы диаметром на высоте</w:t>
        <w:br/>
        <w:t>груди 16 сантиметров.</w:t>
        <w:br/>
        <w:t>За каждый незаконно срубленный,</w:t>
        <w:br/>
        <w:t>уничтоженный, поврежденный куст</w:t>
        <w:br/>
        <w:t>или лиану, выращиваемые</w:t>
        <w:br/>
        <w:t>в лесных культурах и на планта-</w:t>
        <w:br/>
        <w:t>циях, размер взысканий удваива-</w:t>
        <w:br/>
        <w:t>ется</w:t>
        <w:br/>
        <w:br/>
        <w:t>4. Поврежедение деревьев,</w:t>
        <w:br/>
        <w:t>кустарников и лиан, не влекущих</w:t>
        <w:br/>
        <w:t>прекращение роста:</w:t>
        <w:br/>
        <w:t>деревьев трехкратная таксовая стоимость</w:t>
        <w:br/>
        <w:t>древесины поврежденных деревьев.</w:t>
        <w:br/>
        <w:t>За поврежедение деревьев, не до-</w:t>
        <w:br/>
        <w:t>стигших диаметра на высоте груди</w:t>
        <w:br/>
        <w:t>12 сантиметров для хвойных и 16</w:t>
        <w:br/>
        <w:t>сантиметров для лиственных по-</w:t>
        <w:br/>
        <w:t>род, - трехкратная таксовая сто-</w:t>
        <w:br/>
        <w:t>имость древесины деревьев ука-</w:t>
        <w:br/>
        <w:t>занных диаметров</w:t>
        <w:br/>
        <w:br/>
        <w:t>хвойных кустарников за каждый поврежденный куст -</w:t>
        <w:br/>
        <w:t>трехкратная таксовая стоимость</w:t>
        <w:br/>
        <w:t>древесины одного дерева сосны,</w:t>
        <w:br/>
        <w:t>имеющего диаметр на высоте груди</w:t>
        <w:br/>
        <w:t>16 сантиметров</w:t>
        <w:br/>
        <w:br/>
        <w:t>лиственных кустарников за каждый поврежденный куст или</w:t>
        <w:br/>
        <w:t>и лиан лиану - трехкратная таксовая</w:t>
        <w:br/>
        <w:t>стоимость древесины одного дере-</w:t>
        <w:br/>
        <w:t>ва березы, имеющего диаметр на</w:t>
        <w:br/>
        <w:t>высоте груди 20 сантиметров</w:t>
        <w:br/>
        <w:br/>
      </w:r>
    </w:p>
    <w:p>
      <w:pPr>
        <w:pStyle w:val="Normal"/>
        <w:rPr/>
      </w:pPr>
      <w:r>
        <w:rPr>
          <w:lang w:val="ru-RU"/>
        </w:rPr>
        <w:t>5. Незаконная порубка су- 50 процентов размера взысканий</w:t>
        <w:br/>
        <w:t>хостойных деревьев, присвоение за ущерб, причиненный незаконной</w:t>
        <w:br/>
        <w:t>(хищение) буреломных,ветровальных порубкой растущих деревьев</w:t>
        <w:br/>
        <w:t>или срубленных с корня деревьев</w:t>
        <w:br/>
        <w:br/>
        <w:t>6. Самовольное сенокошение</w:t>
        <w:br/>
        <w:t>и пастьба скота на землях лесного</w:t>
        <w:br/>
        <w:t>фонда:</w:t>
        <w:br/>
        <w:br/>
        <w:t>а) самовольное сенокошение за каждый гектар самовольно вы-</w:t>
        <w:br/>
        <w:t>кошенной площади - стоимость се-</w:t>
        <w:br/>
        <w:t>на по рыночным ценам (Ц), исходя</w:t>
        <w:br/>
        <w:t>из средней урожайности сеноко-</w:t>
        <w:br/>
        <w:t>сов, в следующей кратности:</w:t>
        <w:br/>
        <w:br/>
        <w:t>сеяные травы (средняя уро- 30 х 5Ц</w:t>
        <w:br/>
        <w:t>жайность - 30 ц/га)</w:t>
        <w:br/>
        <w:br/>
        <w:t>естественные улучшенные 20 х 5Ц</w:t>
        <w:br/>
        <w:t>сенокосы (средняя урожай-</w:t>
        <w:br/>
        <w:t>ность - 20 ц/га)</w:t>
        <w:br/>
        <w:br/>
        <w:t>естественные суходольные 12 х 3Ц</w:t>
        <w:br/>
        <w:t>сенокосы без улучшения</w:t>
        <w:br/>
        <w:t>(средняя урожайность - 12</w:t>
        <w:br/>
        <w:t>ц/га)</w:t>
        <w:br/>
        <w:br/>
        <w:t>заболоченные сенокосы (сре- 10 х 2Ц</w:t>
        <w:br/>
        <w:t>дняя урожайность - 10 ц/га)</w:t>
        <w:br/>
        <w:br/>
        <w:t>на землях лесного фонда,где 12 х 6Ц</w:t>
        <w:br/>
        <w:t>сенокошение не допускается</w:t>
        <w:br/>
        <w:t>(средняя урожайность - 12</w:t>
        <w:br/>
        <w:t>ц/га)</w:t>
        <w:br/>
        <w:br/>
        <w:t>б)самовольная пастьба скота: за каждую голову самовольно вы-</w:t>
        <w:br/>
        <w:t>пасаемого скота - десятикратная</w:t>
        <w:br/>
        <w:t>стоимость потравленного корма по</w:t>
        <w:br/>
        <w:t>рыночным ценам сена (Ц):</w:t>
        <w:br/>
        <w:br/>
        <w:t>крупный рогатый скот и ло- 6,2 х 10Ц</w:t>
        <w:br/>
        <w:t>шади старше двух лет (вес</w:t>
        <w:br/>
        <w:t>потравленного сена - 6,2 ц)</w:t>
        <w:br/>
        <w:br/>
        <w:t>молодняк крупного рогатого 1,6 х 10Ц</w:t>
        <w:br/>
        <w:t>скота и лошадей до двух лет</w:t>
        <w:br/>
        <w:t>и мелкий скот (вес потрав-</w:t>
        <w:br/>
        <w:t>ленного сена - 1,6 ц)</w:t>
        <w:br/>
        <w:br/>
        <w:t>козы (вес потравленного се- 8 х 10Ц</w:t>
        <w:br/>
        <w:t>на - 8 ц) За пастьбу скота на землях лес-</w:t>
        <w:br/>
        <w:t>ного фонда, где пастьба не до-</w:t>
        <w:br/>
        <w:t>пускается, размер взысканий уд-</w:t>
        <w:br/>
        <w:t>ваивается</w:t>
        <w:br/>
        <w:br/>
        <w:t>7. Повреждение сенокосов и пятикратная стоимость работ по</w:t>
        <w:br/>
        <w:t>пастбищных угодий на землях лес- восстановлению этих угодий</w:t>
        <w:br/>
        <w:t>ного фонда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8. Самовольный сбор или са- с каждого нарушителя - пятикрат-</w:t>
        <w:br/>
        <w:t>мовольная промысловая заготовка ная стоимость по рыночным ценам</w:t>
        <w:br/>
        <w:t>дикорастущих плодов, орехов,ягод, (Ц) заготовленной им за 1 день</w:t>
        <w:br/>
        <w:t>грибов, лекарственных и пищевых продукции (в среднем 20 кг про-</w:t>
        <w:br/>
        <w:t>растений (или их частей), техни- дукции в сыром виде) - 20 х5Ц.</w:t>
        <w:br/>
        <w:t>ческого сырья на участках,где это В случае, если фактическое коли-</w:t>
        <w:br/>
        <w:t>запрещено или допускается только чество незаконно добытой продук-</w:t>
        <w:br/>
        <w:t>по лесному билету; сбор растений, ции (в сыром виде) превышает 20</w:t>
        <w:br/>
        <w:t>запрещенных к заготовке, а также кг, то за каждый полный или не-</w:t>
        <w:br/>
        <w:t>заготовка неразрешенными способа- полный килограмм продукции, соб-</w:t>
        <w:br/>
        <w:t>ми и приспособлениями или с нару- ранный сверх 20 кг, взыскивается</w:t>
        <w:br/>
        <w:t>шением установленных сроков заго- ее десятикратная стоимость по</w:t>
        <w:br/>
        <w:t>товка сверх разрешенного количес- рыночным ценам.</w:t>
        <w:br/>
        <w:t>тва За каждый полный или неполный</w:t>
        <w:br/>
        <w:t>килограмм продукции, собранной</w:t>
        <w:br/>
        <w:t>сверх разрешенного количества,</w:t>
        <w:br/>
        <w:t>взыскивается ее десятикратная</w:t>
        <w:br/>
        <w:t>стоимость по рыночным ценам</w:t>
        <w:br/>
        <w:br/>
        <w:t>9. Самовольный сбор, порча за каждый квадратный метр площа-</w:t>
        <w:br/>
        <w:t>или уничтожение лесной подстилки ди, на которой удалены, испорче-</w:t>
        <w:br/>
        <w:t>и мха ны или уничтожены лесная подсти-</w:t>
        <w:br/>
        <w:t>лка или мох, - 0,05 таксовой</w:t>
        <w:br/>
        <w:t>стоимости 1 куб.метра древесины</w:t>
        <w:br/>
        <w:t>кедра (дуба)</w:t>
        <w:br/>
        <w:br/>
        <w:t>10.Самовольное снятие,порча за каждый квадратный метр площа-</w:t>
        <w:br/>
        <w:t>или уничтожение плодородного слоя ди, на которой снят, уничтожен</w:t>
        <w:br/>
        <w:t>лесных почв или испорчен плодородный слой</w:t>
        <w:br/>
        <w:t>почвы, - 0,1 таксовой стоимости</w:t>
        <w:br/>
        <w:t>1 куб.метра древесины кедра (ду-</w:t>
        <w:br/>
        <w:t>ба)</w:t>
        <w:br/>
        <w:br/>
        <w:t>11. Уничтожение или повреж- за каждый уничтоженный или пов-</w:t>
        <w:br/>
        <w:t>дение ограничительных (лесоуст- режденный ограничительный знак</w:t>
        <w:br/>
        <w:t>роительных, лесохозяйственных и - однократная стоимость его из-</w:t>
        <w:br/>
        <w:t>других ) знаков в лесном фонде готовления и установки</w:t>
        <w:br/>
        <w:br/>
      </w:r>
    </w:p>
    <w:p>
      <w:pPr>
        <w:pStyle w:val="Normal"/>
        <w:rPr>
          <w:lang w:val="ru-RU"/>
        </w:rPr>
      </w:pPr>
      <w:r>
        <w:rPr>
          <w:lang w:val="ru-RU"/>
        </w:rPr>
        <w:t>12. Уничтожение или повреж- за каждый уничтоженный или пов-</w:t>
        <w:br/>
        <w:t>дение аншлагов, вывесок и других режденный предмет - пятикратная</w:t>
        <w:br/>
        <w:t>предметов наглядной агитации и стоимость его изготовления и ус-</w:t>
        <w:br/>
        <w:t>пропаганды, лесной мебели и малых тановки</w:t>
        <w:br/>
        <w:t>архитектурных форм в лесном фонде</w:t>
        <w:br/>
        <w:br/>
        <w:t>13. Уничтожение или повреж- пятикратная стоимость восстанов-</w:t>
        <w:br/>
        <w:t>дение лесоосушительных канав, ления уничтоженных или повреж-</w:t>
        <w:br/>
        <w:t>дренажных систем и дорог (включая денных объектов (в том числе мо-</w:t>
        <w:br/>
        <w:t>естественные проезды, используе- стов, шлюзов и других инженерных</w:t>
        <w:br/>
        <w:t>мые для целей лесного хозяйства ) сооружений)</w:t>
        <w:br/>
        <w:t xml:space="preserve">в лесном фонде </w:t>
        <w:b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/>
        <w:t>Примеч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о всех случаях, когда размер взысканий за ущерб, причиненный нарушениями лесного законодательства, исчисляется по таксам на древесину,отпускаемую на корню, таксы применяются без установленных норм снижения стоимости древесины (скидок), а надбавка применяется в максимальном размере, независимо от удаленности квартала (урочища) во всех лесотаксовых пояс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и исчислении таксовой стоимости древесины разделение ее на деловую и дровяную не производится. Для всего объема древесины применяется такса на деловую древесину средней категории крупности. Объем древесины учитывается ( определяется) в коре. В случае определения объема уничтоженных, поврежденных или срубленных деревьев, кутарников и лиан на площади более 1 гектара допускается использование материалов лесоустрой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ри исчислении стоимости создания и выращивания лесных культур, плантаций, стоимости восстановительных работ при повреждении сенокосов и пастбищных угодий, уничтожения или повреждения отграничительных знаков, аншлагов, вывесок и других предметов наглядной агитации и пропаганды, лесной мебели и малых архитектурных форм, лесоосушительных канав, дренажных систем и дорог применяются действующие расчетно-технологические и нормативно-технологические карты и другие нормативы затр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 уничтожении или повреждении деревьев, кустарников, лиан, лесной подстилки, мха, почвы, сенокосов и пастбищных угодий, а также отграничительных (лесоустроительных и лесохозяйственных) знаков, аншлагов, вывесок, других предметов наглядной агитации и пропаганды, лесной мебели, малых архитектурных форм, лесоосушительных канав, дренажных систем, дорог в результате воздействия сточных вод, химических и радиоактивных веществ, промышленных и коммунально-бытовых выбросов, отходов, ввода в эксплуатацию производственных объектов без устройств, предотвращающих вредное воздействие на леса, лесных пожаров, возникших в результате поджога или небрежного обращения с огнем, применяются установленные размеры взысканий за соответствующие виды нарушений. В состав ущерба включаются, кроме того, расходы по приведению территорий в состояние, пригодное для использования в лесном хозяйстве, и все расходы по тушению пожа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Возмещение ущерба, причиненного уничтожением или повреждением находящихся в лесу зданий, сооружений и другого имущества в результате пожара, возникшего вследствие нарушения лесного законодательства, производится в порядке и размерах, предусмотренных общими нормами гражданского законодательства.</w:t>
      </w:r>
    </w:p>
    <w:p>
      <w:pPr>
        <w:pStyle w:val="Normal"/>
        <w:jc w:val="both"/>
        <w:rPr/>
      </w:pPr>
      <w:r>
        <w:rPr>
          <w:lang w:val="ru-RU"/>
        </w:rPr>
        <w:t xml:space="preserve">6. Размер взысканий за нарушения лесного законодательства, совершенные в лесах </w:t>
      </w:r>
      <w:r>
        <w:rPr/>
        <w:t>I</w:t>
      </w:r>
      <w:r>
        <w:rPr>
          <w:lang w:val="ru-RU"/>
        </w:rPr>
        <w:t xml:space="preserve"> группы, а также в особо защитных участках лесов всех групп, увеличивается в два р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Незаконная порубка, уничтожение, повреждение деревьев, кустарников и лиан,запрещенных к рубке правилами отпуска древесины на корню, правилами рубок и другими нормативными документами,влечет увеличение установленных размеров взысканий в два раза. При этом применяются таксы на древесину кедра (дуба) по первому лесотаксовому поя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Ответственность за уничтожение или повреждение лесных культур, плантаций, сеянцев и саженцев в лесных питомниках лосями, кабанами и другими охотничье-промысловыми животными в случаях превышения действующих нормативов их численности несут юридические лица, которым переданы в пользование (аренду) охотничьи угодья на землях лесного фон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Размер взысканий за ущерб, причиненный лесному хозяйству, исчисляется во всех случаях по совокупности совершенных видов нарушений лесного законод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1:34:00Z</dcterms:created>
  <dc:creator>FAO</dc:creator>
  <dc:description/>
  <dc:language>en-US</dc:language>
  <cp:lastModifiedBy>Gnetii, Vsevolod</cp:lastModifiedBy>
  <dcterms:modified xsi:type="dcterms:W3CDTF">2004-04-08T12:40:00Z</dcterms:modified>
  <cp:revision>2</cp:revision>
  <dc:subject/>
  <dc:title/>
</cp:coreProperties>
</file>