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>
          <w:lang w:val="ru-RU"/>
        </w:rPr>
        <w:br/>
        <w:t>ПРАВИТЕЛЬСТВО РОССИЙСКОЙ ФЕДЕРАЦИИ</w:t>
        <w:br/>
        <w:br/>
        <w:t>ПОСТАНОВЛЕНИЕ</w:t>
        <w:br/>
        <w:br/>
        <w:t xml:space="preserve">от 18 февраля 1998 года </w:t>
      </w:r>
      <w:r>
        <w:rPr/>
        <w:t>N</w:t>
      </w:r>
      <w:r>
        <w:rPr>
          <w:lang w:val="ru-RU"/>
        </w:rPr>
        <w:t xml:space="preserve"> 219</w:t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br/>
        <w:t>Об утверждении Правил ведения Единого государственного реестра</w:t>
        <w:br/>
        <w:t xml:space="preserve">прав на недвижимое имущество и сделок с ним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с изменениями на 23 декабря 1999 года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</w:t>
        <w:br/>
        <w:t>Документ с изменениями, внесенными:</w:t>
        <w:br/>
        <w:t xml:space="preserve">постановлением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.</w:t>
        <w:br/>
        <w:t>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Во исполнение Федерального закона "О государственной регистрации прав на недвижимое имущество и сделок с ним" Правительство Российской Федерации постановляет:</w:t>
        <w:br/>
        <w:br/>
        <w:t>1. Утвердить прилагаемые Правила ведения Единого государственного реестра прав на недвижимое имущество и сделок с ним.</w:t>
        <w:br/>
        <w:br/>
        <w:t>2. Возложить на Министерство юстиции Российской Федерации разработку и издание методических и инструктивных материалов по вопросам ведения Единого государственного реестра прав на недвижимое имущество и сделок с ним, определение единого порядка организации и ведения делопроизводства в учреждениях юстиции по регистрации прав на недвижимое имущество и сделок с ним (далее именуются - учреждения юстиции по регистрации прав), разработку документов, необходимых для осуществления регистрационных действий, а также правил внесения записей о правах на предприятие как имущественный комплекс и сделок с ним.</w:t>
        <w:br/>
        <w:br/>
        <w:t xml:space="preserve">3. Установить, что порядок взаимодействия учреждений юстиции по регистрации прав с территориальными органами Государственного комитета Российской Федерации по земельным ресурсам и землеустройству, Министерства государственного имущества Российской Федерации и Государственного комитета Российской Федерации по жилищной и строительной политике в процессе государственной регистрации прав на недвижимое имущество и сделок с ним определяет межведомственная комиссия, образованная в соответствии с постановлением Правительства Российской Федерации от 1 ноября 1997 г. </w:t>
      </w:r>
      <w:r>
        <w:rPr/>
        <w:t>N</w:t>
      </w:r>
      <w:r>
        <w:rPr>
          <w:lang w:val="ru-RU"/>
        </w:rPr>
        <w:t xml:space="preserve"> 1378 "О мерах по реализации Федерального закона "О государственной регистрации прав на недвижимое имущество и сделок с ним" (Собрание законодательства Российской Федерации, 1997, </w:t>
      </w:r>
      <w:r>
        <w:rPr/>
        <w:t>N</w:t>
      </w:r>
      <w:r>
        <w:rPr>
          <w:lang w:val="ru-RU"/>
        </w:rPr>
        <w:t xml:space="preserve"> 45, ст. 5195).</w:t>
        <w:br/>
        <w:br/>
        <w:t>4. Установить, что Правила ведения Единого государственного реестра прав на недвижимое имущество и сделок с ним применяются на территории Российской Федерации всеми органами, осуществляющими регистрацию прав на недвижимое имущество и сделок с ним, начиная с даты введения в действие Федерального закона "О государственной регистрации прав на недвижимое имущество и сделок с ним".</w:t>
        <w:br/>
        <w:b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атель Правительства</w:t>
        <w:br/>
        <w:t>Российской Федерации</w:t>
        <w:br/>
        <w:t xml:space="preserve">В.Черномырдин </w:t>
        <w:br/>
      </w:r>
    </w:p>
    <w:p>
      <w:pPr>
        <w:pStyle w:val="Normal"/>
        <w:rPr>
          <w:lang w:val="ru-RU"/>
        </w:rPr>
      </w:pPr>
      <w:r>
        <w:rPr>
          <w:lang w:val="ru-RU"/>
        </w:rPr>
        <w:br/>
        <w:br/>
      </w:r>
    </w:p>
    <w:p>
      <w:pPr>
        <w:pStyle w:val="Normal"/>
        <w:jc w:val="right"/>
        <w:rPr/>
      </w:pPr>
      <w:r>
        <w:rPr>
          <w:lang w:val="ru-RU"/>
        </w:rPr>
        <w:t>УТВЕРЖДЕНЫ</w:t>
        <w:br/>
        <w:t>постановлением Правительства</w:t>
        <w:br/>
        <w:t>Российской Федерации</w:t>
        <w:br/>
        <w:t xml:space="preserve">от 18 февраля 1998 года </w:t>
      </w:r>
      <w:r>
        <w:rPr/>
        <w:t>N</w:t>
      </w:r>
      <w:r>
        <w:rPr>
          <w:lang w:val="ru-RU"/>
        </w:rPr>
        <w:t xml:space="preserve"> 219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ПРАВИЛА</w:t>
        <w:br/>
        <w:t>ведения Единого государственного реестра прав на недвижимое</w:t>
        <w:br/>
        <w:t xml:space="preserve">имущество и сделок с ним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с изменениями на 23 декабря 1999 год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е Правила в соответствии с Федеральным законом "О государственной регистрации прав на недвижимое имущество и сделок с ним" устанавливают формы Единого государственного реестра прав на недвижимое имущество и сделок с ним (далее именуется - Единый государственный реестр прав) и единый для Российской Федерации порядок их заполнения.</w:t>
        <w:br/>
        <w:br/>
        <w:t>2. Контроль за соблюдением настоящих Правил учреждениями юстиции по регистрации прав на недвижимое имущество и сделок с ним (далее именуются - учреждения юстиции по регистрации прав) осуществляет Министерство юстиции Российской Федерации.</w:t>
        <w:br/>
        <w:br/>
      </w:r>
    </w:p>
    <w:p>
      <w:pPr>
        <w:pStyle w:val="H3"/>
        <w:jc w:val="center"/>
        <w:rPr/>
      </w:pPr>
      <w:r>
        <w:rPr/>
        <w:t>I</w:t>
      </w:r>
      <w:r>
        <w:rPr>
          <w:lang w:val="ru-RU"/>
        </w:rPr>
        <w:t>. Структура Единого государственного реестра прав</w:t>
        <w:br/>
      </w:r>
    </w:p>
    <w:p>
      <w:pPr>
        <w:pStyle w:val="Normal"/>
        <w:jc w:val="both"/>
        <w:rPr/>
      </w:pPr>
      <w:r>
        <w:rPr>
          <w:lang w:val="ru-RU"/>
        </w:rPr>
        <w:t>3. Единый государственный реестр прав предназначен для ведения унифицированной в пределах Российской Федерации системы записей о правах на недвижимое имущество, о сделках с ним, а также об ограничениях (обременениях) этих прав.</w:t>
        <w:br/>
        <w:br/>
        <w:t>4. Ведение Единого государственного реестра прав путем соответствующей государственной регистрации прав на недвижимое имущество и сделок с ним осуществляют учреждения юстиции по регистрации прав на территории регистрационного округа по месту нахождения недвижимого имущества.</w:t>
        <w:br/>
        <w:br/>
        <w:t>5. Единый государственный реестр прав состоит из разделов, содержащих записи о каждом объекте недвижимого имущества. Каждый раздел реестра содержит описание объекта, записи о праве собственности и иных вещных правах на этот объект, имя (наименование) правообладателя, записи об ограничениях (обременениях) этих прав и наличии сделок с этим объектом.</w:t>
        <w:br/>
        <w:br/>
        <w:t>6. Каждый раздел Единого государственного реестра прав идентифицируется кадастровым номером объекта, а в случае его отсутствия - условным номером.</w:t>
        <w:br/>
        <w:br/>
        <w:t>7. Разделы Единого государственного реестра прав располагаются в соответствии с принципом единого объекта недвижимого имущества. Раздел, содержащий информацию о зданиях, сооружениях и иных объектах недвижимого имущества, находящихся на земельном участке, располагается непосредственно за разделом, содержащим информацию об этом участке. Раздел, содержащий информацию о квартирах, жилых и нежилых помещениях и иных объектах, входящих в состав здания или сооружения, располагается непосредственно за разделом, содержащим информацию об этом здании или сооружении.</w:t>
        <w:br/>
        <w:br/>
        <w:t>8. Каждый раздел Единого государственного реестра прав состоит из трех подразделов:</w:t>
        <w:br/>
        <w:br/>
        <w:t xml:space="preserve">подраздел </w:t>
      </w:r>
      <w:r>
        <w:rPr/>
        <w:t>I</w:t>
      </w:r>
      <w:r>
        <w:rPr>
          <w:lang w:val="ru-RU"/>
        </w:rPr>
        <w:t xml:space="preserve"> - описание объекта недвижимого имущества (приложение </w:t>
      </w:r>
      <w:r>
        <w:rPr/>
        <w:t>N</w:t>
      </w:r>
      <w:r>
        <w:rPr>
          <w:lang w:val="ru-RU"/>
        </w:rPr>
        <w:t xml:space="preserve"> 1);</w:t>
        <w:br/>
        <w:br/>
        <w:t xml:space="preserve">подраздел </w:t>
      </w:r>
      <w:r>
        <w:rPr/>
        <w:t>II</w:t>
      </w:r>
      <w:r>
        <w:rPr>
          <w:lang w:val="ru-RU"/>
        </w:rPr>
        <w:t xml:space="preserve"> - записи о праве собственности и об иных вещных правах на объект недвижимого имущества, имени (наименовании) правообладателя (приложение </w:t>
      </w:r>
      <w:r>
        <w:rPr/>
        <w:t>N</w:t>
      </w:r>
      <w:r>
        <w:rPr>
          <w:lang w:val="ru-RU"/>
        </w:rPr>
        <w:t xml:space="preserve"> 2);</w:t>
        <w:br/>
        <w:br/>
        <w:t xml:space="preserve">подраздел </w:t>
      </w:r>
      <w:r>
        <w:rPr/>
        <w:t>III</w:t>
      </w:r>
      <w:r>
        <w:rPr>
          <w:lang w:val="ru-RU"/>
        </w:rPr>
        <w:t xml:space="preserve"> - записи об ограничениях (обременениях) права собственности и других вещных прав на объект недвижимого имущества (приложения </w:t>
      </w:r>
      <w:r>
        <w:rPr/>
        <w:t>N</w:t>
      </w:r>
      <w:r>
        <w:rPr>
          <w:lang w:val="ru-RU"/>
        </w:rPr>
        <w:t xml:space="preserve"> 3 - 8а) (абзац в редакции постановления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).</w:t>
        <w:br/>
        <w:br/>
        <w:t>9. Порядок ведения книг учета документов и дел правоустанавливающих документов, являющихся неотъемлемыми частями Единого государственного реестра прав, устанавливается Министерством юстиции Российской Федерации.</w:t>
        <w:br/>
        <w:br/>
      </w:r>
    </w:p>
    <w:p>
      <w:pPr>
        <w:pStyle w:val="H3"/>
        <w:jc w:val="center"/>
        <w:rPr/>
      </w:pPr>
      <w:r>
        <w:rPr/>
        <w:t>II</w:t>
      </w:r>
      <w:r>
        <w:rPr>
          <w:lang w:val="ru-RU"/>
        </w:rPr>
        <w:t xml:space="preserve">. Общие правила заполнения Единого государственного реестра прав </w:t>
      </w:r>
    </w:p>
    <w:p>
      <w:pPr>
        <w:pStyle w:val="Normal"/>
        <w:rPr>
          <w:lang w:val="ru-RU"/>
        </w:rPr>
      </w:pPr>
      <w:r>
        <w:rPr>
          <w:lang w:val="ru-RU"/>
        </w:rPr>
        <w:br/>
      </w:r>
    </w:p>
    <w:p>
      <w:pPr>
        <w:pStyle w:val="Normal"/>
        <w:jc w:val="both"/>
        <w:rPr/>
      </w:pPr>
      <w:r>
        <w:rPr>
          <w:lang w:val="ru-RU"/>
        </w:rPr>
        <w:t>10. Единый государственный реестр прав во всех субъектах Российской Федерации ведется на русском языке.</w:t>
        <w:br/>
        <w:br/>
        <w:t xml:space="preserve">11. Каждый подраздел Единого государственного реестра прав ведется на отдельном листе. Каждый лист подразделов 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идентифицируется номером регистрации.</w:t>
        <w:br/>
        <w:br/>
        <w:t>12. Номер регистрации формируется при приеме документов на государственную регистрацию прав на основе входящего номера, указанного в книге учета входящих документов. Этот номер указывается в графе "Номер регистрации" при регистрации любого права, сделки или ограничения (обременения) и записывается следующим образом: номер субъекта Российской Федерации - номер регистрационного округа - номер книги учета входящих документов - порядковый номер записи в книге учета входящих документов.</w:t>
        <w:br/>
        <w:br/>
        <w:t xml:space="preserve">13. Внутри подразделов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листы, содержащие записи, нумеруются порядковыми номерами 1, 2, 3 и так далее. В подразделе </w:t>
      </w:r>
      <w:r>
        <w:rPr/>
        <w:t>III</w:t>
      </w:r>
      <w:r>
        <w:rPr>
          <w:lang w:val="ru-RU"/>
        </w:rPr>
        <w:t xml:space="preserve">, состоящем из специальных частей для регистрации аренды, ипотеки, сервитутов, сделок, арестов и прочих ограничений (обременений), самостоятельная порядковая нумерация ведется для каждой части. Порядковый номер листа ставится в графе "Лист". Листы в разделах, подразделах и специальных частях подраздела </w:t>
      </w:r>
      <w:r>
        <w:rPr/>
        <w:t>III</w:t>
      </w:r>
      <w:r>
        <w:rPr>
          <w:lang w:val="ru-RU"/>
        </w:rPr>
        <w:t xml:space="preserve"> размещаются в реестре в порядке их нумерации.</w:t>
        <w:br/>
        <w:br/>
        <w:t>14. В случае если вносимые в реестр сведения не умещаются на одном листе, запись размещается на дополнительных листах, при этом на дополнительных листах записи в графе "Лист" указывается порядковый номер основного листа, дополненный буквами алфавита, например: если первый лист имеет номер 3, то дополнительные - 3а, 3б, 3в и т. д. На каждом листе проставляется кадастровый или условный номер, а записи на нем заверяются подписью регистратора и печатью.</w:t>
        <w:br/>
        <w:br/>
        <w:t>Аналогичное правило нумерации используется и для листов с записями об изменениях, а также для листов с записями о прекращении права или ограничения либо о ликвидации (преобразовании) объекта, если они вкладываются в реестр в виде отдельных листов.</w:t>
        <w:br/>
        <w:br/>
        <w:t xml:space="preserve">15. В начале каждого раздела Единого государственного реестра прав помещается опись листов. Данная опись не является частью реестра. Форма описи дана в приложении </w:t>
      </w:r>
      <w:r>
        <w:rPr/>
        <w:t>N</w:t>
      </w:r>
      <w:r>
        <w:rPr>
          <w:lang w:val="ru-RU"/>
        </w:rPr>
        <w:t xml:space="preserve"> 16. При внесении в раздел основного или дополнительного листа с записью работник учреждения юстиции по регистрации прав указывает в соответствующем разделе описи общее количество записей и дополнительных записей в подразделе или специальной части подраздела </w:t>
      </w:r>
      <w:r>
        <w:rPr/>
        <w:t>III</w:t>
      </w:r>
      <w:r>
        <w:rPr>
          <w:lang w:val="ru-RU"/>
        </w:rPr>
        <w:t>. Заводит опись регистратор, заверяя ее своей подписью и печатью. Если какой-либо раздел описи исчерпывается, актуальные данные переносятся в новую опись, а старая уничтожается. К актуальным данным относятся записи, действующие на момент заполнения новой описи.</w:t>
        <w:br/>
        <w:br/>
        <w:t>16. Каждый лист раздела Единого государственного реестра прав идентифицируется кадастровым номером объекта недвижимого имущества.</w:t>
        <w:br/>
      </w:r>
    </w:p>
    <w:p>
      <w:pPr>
        <w:pStyle w:val="Normal"/>
        <w:jc w:val="both"/>
        <w:rPr/>
      </w:pPr>
      <w:r>
        <w:rPr>
          <w:lang w:val="ru-RU"/>
        </w:rPr>
        <w:t>При отсутствии у объекта недвижимого имущества кадастрового номера используется условный номер, присваиваемый учреждением юстиции по регистрации прав. После присвоения объекту кадастрового номера условный номер перечеркивается тонкой горизонтальной линией, но не утрачивает своей силы и остается во всех документах, выданных к этому моменту правообладателям.</w:t>
        <w:br/>
        <w:br/>
        <w:t xml:space="preserve">17. При прекращении права или ограничения погашается соответствующая запись Единого государственного реестра прав. Процедуры погашения регистрационных записей устанавливаются в разделе </w:t>
      </w:r>
      <w:r>
        <w:rPr/>
        <w:t>VI</w:t>
      </w:r>
      <w:r>
        <w:rPr>
          <w:lang w:val="ru-RU"/>
        </w:rPr>
        <w:t xml:space="preserve"> настоящих Правил.</w:t>
        <w:br/>
        <w:br/>
        <w:t>18. В случае если владельцем права является физическое лицо, в записях Единого государственного реестра прав указываются фамилия, имя, отчество, дата рождения, удостоверяющий личность документ и его реквизиты, адрес постоянного места жительства или преимущественного пребывания. В отношении юридических лиц указываются полное наименование, индивидуальный номер налогоплательщика, юридический адрес, дата и место государственной регистрации, номер регистрационного свидетельства, адрес фактического местонахождения.</w:t>
        <w:br/>
        <w:br/>
        <w:t>19. В графе "Документы-основания" перечисляются основные реквизиты тех правоустанавливающих документов, на основании которых принято решение о государственной регистрации прав или ограничений (обременений) прав. Эти реквизиты включают наименование документа, его серию и номер, дату выдачи и название учреждения, выдавшего документ, и позволяют идентифицировать этот документ в деле правоустанавливающих документов.</w:t>
        <w:br/>
        <w:br/>
        <w:t xml:space="preserve">В подразделе </w:t>
      </w:r>
      <w:r>
        <w:rPr/>
        <w:t>I</w:t>
      </w:r>
      <w:r>
        <w:rPr>
          <w:lang w:val="ru-RU"/>
        </w:rPr>
        <w:t xml:space="preserve"> в аналогичных графах указываются реквизиты документов, на основании которых внесены данные об объекте, а также произошло закрытие раздела Единого государственного реестра прав в связи с ликвидацией или преобразованием объекта.</w:t>
        <w:br/>
        <w:br/>
        <w:t>20. В графу "Особые отметки регистратора" вписывается дополнительная информация об объекте или о таком его изменении, которое не требует обновления всей записи, например об изменении названия объекта или переименовании улицы в адресе. При этом не допускается истребования у правообладателя или заявителя дополнительных данных и документов, не требующихся для ведения Единого государственного реестра прав.</w:t>
        <w:br/>
        <w:br/>
        <w:t>21. Каждая запись в Едином государственном реестре прав заканчивается указанием фамилии регистратора, датой совершения записи и подписью регистратора, заверенной печатью.</w:t>
        <w:b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. Все данные Единого государственного реестра прав, выраженные в цифрах, указываются с единицами измерения.</w:t>
        <w:br/>
        <w:br/>
      </w:r>
    </w:p>
    <w:p>
      <w:pPr>
        <w:pStyle w:val="H3"/>
        <w:jc w:val="center"/>
        <w:rPr>
          <w:lang w:val="ru-RU"/>
        </w:rPr>
      </w:pPr>
      <w:r>
        <w:rPr/>
        <w:t>III</w:t>
      </w:r>
      <w:r>
        <w:rPr>
          <w:lang w:val="ru-RU"/>
        </w:rPr>
        <w:t xml:space="preserve">. Заполнение подраздела </w:t>
      </w:r>
      <w:r>
        <w:rPr/>
        <w:t>I</w:t>
      </w:r>
    </w:p>
    <w:p>
      <w:pPr>
        <w:pStyle w:val="Normal"/>
        <w:jc w:val="both"/>
        <w:rPr/>
      </w:pPr>
      <w:r>
        <w:rPr>
          <w:lang w:val="ru-RU"/>
        </w:rPr>
        <w:t xml:space="preserve">23. Подраздел </w:t>
      </w:r>
      <w:r>
        <w:rPr/>
        <w:t>I</w:t>
      </w:r>
      <w:r>
        <w:rPr>
          <w:lang w:val="ru-RU"/>
        </w:rPr>
        <w:t xml:space="preserve"> содержит краткое описание объекта недвижимого имущества на основании документов, удостоверенных организациями, осуществляющими кадастровый и технический учет объектов недвижимости на территории регистрационного округа.</w:t>
        <w:br/>
        <w:br/>
        <w:t xml:space="preserve">24. Формы подраздела </w:t>
      </w:r>
      <w:r>
        <w:rPr/>
        <w:t>I</w:t>
      </w:r>
      <w:r>
        <w:rPr>
          <w:lang w:val="ru-RU"/>
        </w:rPr>
        <w:t xml:space="preserve">, соответствующие видам недвижимого имущества: земельному участку (форма </w:t>
      </w:r>
      <w:r>
        <w:rPr/>
        <w:t>I</w:t>
      </w:r>
      <w:r>
        <w:rPr>
          <w:lang w:val="ru-RU"/>
        </w:rPr>
        <w:t xml:space="preserve">-1), зданию или сооружению (форма </w:t>
      </w:r>
      <w:r>
        <w:rPr/>
        <w:t>I</w:t>
      </w:r>
      <w:r>
        <w:rPr>
          <w:lang w:val="ru-RU"/>
        </w:rPr>
        <w:t xml:space="preserve">-2), жилому, нежилому помещению и прочим составляющим здания или сооружения (форма </w:t>
      </w:r>
      <w:r>
        <w:rPr/>
        <w:t>I</w:t>
      </w:r>
      <w:r>
        <w:rPr>
          <w:lang w:val="ru-RU"/>
        </w:rPr>
        <w:t xml:space="preserve">-3), участку лесного фонда (леса) (форма </w:t>
      </w:r>
      <w:r>
        <w:rPr/>
        <w:t>I</w:t>
      </w:r>
      <w:r>
        <w:rPr>
          <w:lang w:val="ru-RU"/>
        </w:rPr>
        <w:t xml:space="preserve">-4) - приведены в приложении </w:t>
      </w:r>
      <w:r>
        <w:rPr/>
        <w:t>N</w:t>
      </w:r>
      <w:r>
        <w:rPr>
          <w:lang w:val="ru-RU"/>
        </w:rPr>
        <w:t xml:space="preserve"> 1. В случае если земельный участок или находящиеся на нем здания и сооружения входят в состав кондоминиума, в котором общая долевая собственность существует на весь объект, используются те же формы </w:t>
      </w:r>
      <w:r>
        <w:rPr/>
        <w:t>I</w:t>
      </w:r>
      <w:r>
        <w:rPr>
          <w:lang w:val="ru-RU"/>
        </w:rPr>
        <w:t xml:space="preserve">-1 и </w:t>
      </w:r>
      <w:r>
        <w:rPr/>
        <w:t>I</w:t>
      </w:r>
      <w:r>
        <w:rPr>
          <w:lang w:val="ru-RU"/>
        </w:rPr>
        <w:t xml:space="preserve">-2, но в их заголовках указывается о вхождении данных объектов в кондоминиум (приложение </w:t>
      </w:r>
      <w:r>
        <w:rPr/>
        <w:t>N</w:t>
      </w:r>
      <w:r>
        <w:rPr>
          <w:lang w:val="ru-RU"/>
        </w:rPr>
        <w:t xml:space="preserve"> 1) (пункт в редакции постановления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).</w:t>
        <w:br/>
        <w:br/>
        <w:t>25. В графах "Кадастровый номер" и "Условный номер" указываются соответствующие номера объекта недвижимого имущества.</w:t>
        <w:br/>
        <w:br/>
        <w:t>26. Если объект недвижимости, для которого сформирован раздел Единого государственного реестра прав, образован в результате деления, слияния ранее существовавших объектов или выделения из таких объектов либо возникли иные причины, приведшие к изменению кадастрового номера, в графе "Предыдущий кадастровый номер" указываются кадастровые номера предшествовавших объектов.</w:t>
        <w:br/>
        <w:br/>
        <w:t>27. Если объект недвижимости, для которого сформирован раздел Единого государственного реестра прав, прекращает свое существование, являясь источником для нового объекта (объектов), кадастровый номер нового объекта (объектов) отражается в графе "Последующий кадастровый номер".</w:t>
        <w:br/>
        <w:br/>
        <w:t>28. В графе "Адрес (местоположение)" указывается адрес, как правило почтовый, или иное общепринятое описание местоположения объекта, позволяющее однозначно определить объект на территории регистрационного округа.</w:t>
        <w:br/>
        <w:br/>
        <w:t>29. В графе "Наименование" указывается наименование объекта (когда оно существует), например: храм Христа Спасителя, Театр оперы и балета, жилой дом, садовый участок, гараж и т.п.</w:t>
        <w:br/>
        <w:br/>
        <w:t xml:space="preserve">30. В графе "Назначение" указывается основное назначение объекта, например: жилое, нежилое здание, производственное, складское, торговое помещение и т.п.; для земельных участков указывается категория земель для участков лесного фонда (леса) указывается группа лесов и категория защитности лесов первой группы (пункт дополнен постановлением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).</w:t>
        <w:br/>
        <w:br/>
        <w:t>31. В графе "Площадь" указывается общая площадь объекта недвижимого имущества (для зданий, сооружений и их частей - по внутреннему обмеру).</w:t>
        <w:br/>
      </w:r>
    </w:p>
    <w:p>
      <w:pPr>
        <w:pStyle w:val="Normal"/>
        <w:jc w:val="both"/>
        <w:rPr/>
      </w:pPr>
      <w:r>
        <w:rPr>
          <w:lang w:val="ru-RU"/>
        </w:rPr>
        <w:t>32. В графах "Инвентарный номер" и "Литер" для зданий и сооружений указываются соответствующие идентификационные данные из паспортов технического учета.</w:t>
        <w:br/>
        <w:br/>
        <w:t>33. В графах "Этажность" и "Подземная этажность" для зданий и сооружений указывается число этажей и количество уровней в подвале.</w:t>
        <w:br/>
        <w:br/>
        <w:t>34. В графе "Этаж" указывается номер этажа или этажей, на которых расположено помещение или квартира.</w:t>
        <w:br/>
        <w:br/>
        <w:t>35. Графа "Номера на поэтажном плане" заполняется только в случае регистрации права на помещения, не имеющие никаких других номеров, кроме номеров на поэтажном плане здания или сооружения.</w:t>
        <w:br/>
        <w:br/>
        <w:t xml:space="preserve">36. С прекращением существования объекта недвижимого имущества связанный с ним раздел Единого государственного реестра прав закрывается. В графу "Запись о ликвидации (преобразовании) объекта" заносятся реквизиты документов, на основании которых происходит закрытие раздела. На лицевой стороне листа проставляется штамп о ликвидации объекта (приложение </w:t>
      </w:r>
      <w:r>
        <w:rPr/>
        <w:t>N</w:t>
      </w:r>
      <w:r>
        <w:rPr>
          <w:lang w:val="ru-RU"/>
        </w:rPr>
        <w:t xml:space="preserve"> 13).</w:t>
        <w:br/>
        <w:br/>
        <w:t>При ведении Единого государственного реестра прав на бумажных носителях запись о ликвидации (преобразовании) объекта заносится на оборотную сторону листа, содержащего описание объекта.</w:t>
        <w:br/>
        <w:br/>
        <w:t xml:space="preserve">При ведении Единого государственного реестра прав на магнитных носителях запись о ликвидации (преобразовании) объекта исполняется на отдельном листе (приложение </w:t>
      </w:r>
      <w:r>
        <w:rPr/>
        <w:t>N</w:t>
      </w:r>
      <w:r>
        <w:rPr>
          <w:lang w:val="ru-RU"/>
        </w:rPr>
        <w:t xml:space="preserve"> 11), который располагается за листом с описанием объекта.</w:t>
        <w:br/>
        <w:br/>
      </w:r>
    </w:p>
    <w:p>
      <w:pPr>
        <w:pStyle w:val="H3"/>
        <w:jc w:val="center"/>
        <w:rPr>
          <w:lang w:val="ru-RU"/>
        </w:rPr>
      </w:pPr>
      <w:r>
        <w:rPr/>
        <w:t>IV</w:t>
      </w:r>
      <w:r>
        <w:rPr>
          <w:lang w:val="ru-RU"/>
        </w:rPr>
        <w:t xml:space="preserve">. Заполнение подраздела </w:t>
      </w:r>
      <w:r>
        <w:rPr/>
        <w:t>II</w:t>
      </w:r>
    </w:p>
    <w:p>
      <w:pPr>
        <w:pStyle w:val="Normal"/>
        <w:jc w:val="both"/>
        <w:rPr/>
      </w:pPr>
      <w:r>
        <w:rPr>
          <w:lang w:val="ru-RU"/>
        </w:rPr>
        <w:t xml:space="preserve">37. Подраздел </w:t>
      </w:r>
      <w:r>
        <w:rPr/>
        <w:t>II</w:t>
      </w:r>
      <w:r>
        <w:rPr>
          <w:lang w:val="ru-RU"/>
        </w:rPr>
        <w:t xml:space="preserve"> формируется из записей о праве собственности и об иных вещных правах (приложение </w:t>
      </w:r>
      <w:r>
        <w:rPr/>
        <w:t>N</w:t>
      </w:r>
      <w:r>
        <w:rPr>
          <w:lang w:val="ru-RU"/>
        </w:rPr>
        <w:t xml:space="preserve"> 2) на основании сведений, содержащихся в правоустанавливающих документах.</w:t>
        <w:br/>
        <w:br/>
        <w:t>38. В графе "Вид права" указывается право собственности, а также иные вещные права: пожизненное наследуемое владение, постоянное (бессрочное) пользование, хозяйственное ведение, оперативное управление и сервитут.</w:t>
        <w:br/>
        <w:br/>
        <w:t>39. Графа "Доля" заполняется в случае, если объект находится в общей долевой собственности (доля в праве указывается в виде правильной простой дроби).</w:t>
        <w:br/>
        <w:br/>
        <w:t>40. При регистрации прав на недвижимое имущество, находящееся в общей долевой собственности, право каждого сособственника регистрируется в Едином государственном реестре прав в виде отдельной записи на отдельном листе.</w:t>
        <w:br/>
        <w:br/>
        <w:t>41. Графа "Правообладатель" заполняется сведениями о правообладателе в соответствии с пунктом 18 настоящих Правил. При регистрации права на недвижимое имущество, находящееся в общей совместной собственности, все сособственники указываются в данной графе.</w:t>
        <w:br/>
        <w:br/>
        <w:t xml:space="preserve">42. При регистрации права общей долевой собственности на общее имущество в кондоминиуме разделы Единого государственного реестра прав, относящиеся к земельному участку и к зданиям, входящим в состав кондоминиума, объединяются в единое целое. В начале такого объединенного раздела располагаются формы подраздела </w:t>
      </w:r>
      <w:r>
        <w:rPr/>
        <w:t>I</w:t>
      </w:r>
      <w:r>
        <w:rPr>
          <w:lang w:val="ru-RU"/>
        </w:rPr>
        <w:t xml:space="preserve"> для описания земельного участка и зданий, входящих в кондоминиум, затем формы подраздела </w:t>
      </w:r>
      <w:r>
        <w:rPr/>
        <w:t>II</w:t>
      </w:r>
      <w:r>
        <w:rPr>
          <w:lang w:val="ru-RU"/>
        </w:rPr>
        <w:t xml:space="preserve"> для регистрации прав общей долевой собственности собственников жилых и нежилых помещений в кондоминиуме, далее формы подраздела </w:t>
      </w:r>
      <w:r>
        <w:rPr/>
        <w:t>III</w:t>
      </w:r>
      <w:r>
        <w:rPr>
          <w:lang w:val="ru-RU"/>
        </w:rPr>
        <w:t xml:space="preserve"> для регистрации ограничений (обременений), налагаемых на зарегистрированное право. Вслед за этим объединенным разделом следуют разделы, в которых регистрируются права собственников жилых и нежилых помещений на принадлежащие им квартиры и помещения в кондоминиуме.</w:t>
        <w:br/>
        <w:br/>
      </w:r>
    </w:p>
    <w:p>
      <w:pPr>
        <w:pStyle w:val="H3"/>
        <w:jc w:val="center"/>
        <w:rPr>
          <w:lang w:val="ru-RU"/>
        </w:rPr>
      </w:pPr>
      <w:r>
        <w:rPr/>
        <w:t>V</w:t>
      </w:r>
      <w:r>
        <w:rPr>
          <w:lang w:val="ru-RU"/>
        </w:rPr>
        <w:t xml:space="preserve">. Записи подраздела </w:t>
      </w:r>
      <w:r>
        <w:rPr/>
        <w:t>III</w:t>
      </w:r>
    </w:p>
    <w:p>
      <w:pPr>
        <w:pStyle w:val="Normal"/>
        <w:jc w:val="both"/>
        <w:rPr/>
      </w:pPr>
      <w:r>
        <w:rPr>
          <w:lang w:val="ru-RU"/>
        </w:rPr>
        <w:t xml:space="preserve">43. Источником данных для формирования подраздела </w:t>
      </w:r>
      <w:r>
        <w:rPr/>
        <w:t>III</w:t>
      </w:r>
      <w:r>
        <w:rPr>
          <w:lang w:val="ru-RU"/>
        </w:rPr>
        <w:t>, содержащего записи об ограничениях (обременениях) права собственности и других вещных прав на объект недвижимого имущества, служат подлежащие обязательной государственной регистрации договоры и иные документы, служащие основанием возникновения ограничений (обременений).</w:t>
        <w:br/>
        <w:br/>
        <w:t xml:space="preserve">44. В подраздел </w:t>
      </w:r>
      <w:r>
        <w:rPr/>
        <w:t>III</w:t>
      </w:r>
      <w:r>
        <w:rPr>
          <w:lang w:val="ru-RU"/>
        </w:rPr>
        <w:t xml:space="preserve"> вносятся записи об ограничениях (обременениях) вещных прав. Этот подраздел разбит на специальные части:</w:t>
        <w:br/>
        <w:br/>
        <w:t xml:space="preserve">подраздел </w:t>
      </w:r>
      <w:r>
        <w:rPr/>
        <w:t>III</w:t>
      </w:r>
      <w:r>
        <w:rPr>
          <w:lang w:val="ru-RU"/>
        </w:rPr>
        <w:t>-1 - для записей об аренде;</w:t>
        <w:br/>
        <w:br/>
        <w:t xml:space="preserve">подраздел </w:t>
      </w:r>
      <w:r>
        <w:rPr/>
        <w:t>III</w:t>
      </w:r>
      <w:r>
        <w:rPr>
          <w:lang w:val="ru-RU"/>
        </w:rPr>
        <w:t>-2 - для записей об ипотеке;</w:t>
        <w:br/>
        <w:br/>
        <w:t xml:space="preserve">подраздел </w:t>
      </w:r>
      <w:r>
        <w:rPr/>
        <w:t>III</w:t>
      </w:r>
      <w:r>
        <w:rPr>
          <w:lang w:val="ru-RU"/>
        </w:rPr>
        <w:t>-3 - для записей о сервитуте;</w:t>
        <w:br/>
        <w:br/>
        <w:t xml:space="preserve">подраздел </w:t>
      </w:r>
      <w:r>
        <w:rPr/>
        <w:t>III</w:t>
      </w:r>
      <w:r>
        <w:rPr>
          <w:lang w:val="ru-RU"/>
        </w:rPr>
        <w:t>-4 - для записей о сделках;</w:t>
        <w:br/>
        <w:br/>
        <w:t xml:space="preserve">подраздел </w:t>
      </w:r>
      <w:r>
        <w:rPr/>
        <w:t>III</w:t>
      </w:r>
      <w:r>
        <w:rPr>
          <w:lang w:val="ru-RU"/>
        </w:rPr>
        <w:t>-5 - для записей об аресте (запрещении заключения сделок с имуществом);</w:t>
        <w:br/>
        <w:br/>
        <w:t xml:space="preserve">подраздел </w:t>
      </w:r>
      <w:r>
        <w:rPr/>
        <w:t>III</w:t>
      </w:r>
      <w:r>
        <w:rPr>
          <w:lang w:val="ru-RU"/>
        </w:rPr>
        <w:t>-6 - для записей о прочих ограничениях (обременениях);</w:t>
        <w:br/>
        <w:br/>
        <w:t xml:space="preserve">подраздел </w:t>
      </w:r>
      <w:r>
        <w:rPr/>
        <w:t>III</w:t>
      </w:r>
      <w:r>
        <w:rPr>
          <w:lang w:val="ru-RU"/>
        </w:rPr>
        <w:t xml:space="preserve">-7 - для записей о безвозмездном пользовании участком лесного фонда (леса) (абзац дополнительно включен постановлением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).</w:t>
        <w:br/>
        <w:br/>
        <w:t xml:space="preserve">45. На листе записи об аренде (приложение </w:t>
      </w:r>
      <w:r>
        <w:rPr/>
        <w:t>N</w:t>
      </w:r>
      <w:r>
        <w:rPr>
          <w:lang w:val="ru-RU"/>
        </w:rPr>
        <w:t xml:space="preserve"> 3) в графу "Описание предмета аренды" заносятся данные об арендуемом объекте недвижимости или его части. Если объект недвижимости арендуется целиком, то в этой графе пишется "Весь объект".</w:t>
        <w:br/>
        <w:br/>
        <w:t xml:space="preserve">При аренде участка лесного фонда (леса) в данной графе также указываются виды лесопользования (абзац дополнительно включен постановлением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).</w:t>
        <w:br/>
        <w:br/>
        <w:t xml:space="preserve">46. В графу "Срок" приложения </w:t>
      </w:r>
      <w:r>
        <w:rPr/>
        <w:t>N</w:t>
      </w:r>
      <w:r>
        <w:rPr>
          <w:lang w:val="ru-RU"/>
        </w:rPr>
        <w:t xml:space="preserve"> 3 заносятся даты начала и окончания аренды или дата начала аренды и ее продолжительность. В случае если срок аренды не определен, вместо продолжительности аренды пишутся слова "Срок не определен".</w:t>
        <w:br/>
        <w:br/>
        <w:t xml:space="preserve">47. На листе записи об ипотеке (приложение </w:t>
      </w:r>
      <w:r>
        <w:rPr/>
        <w:t>N</w:t>
      </w:r>
      <w:r>
        <w:rPr>
          <w:lang w:val="ru-RU"/>
        </w:rPr>
        <w:t xml:space="preserve"> 4) в графу "Описание предмета ипотеки" заносятся данные о заложенном объекте недвижимости или его части. Если объектом ипотеки является объект недвижимости целиком, то в этой графе пишется "Весь объект".</w:t>
        <w:br/>
        <w:br/>
        <w:t xml:space="preserve">48. В графу "Срок" приложения </w:t>
      </w:r>
      <w:r>
        <w:rPr/>
        <w:t>N</w:t>
      </w:r>
      <w:r>
        <w:rPr>
          <w:lang w:val="ru-RU"/>
        </w:rPr>
        <w:t xml:space="preserve"> 4 заносится дата возникновения ипотеки в соответствии с договором об ипотеке и срок исполнения обязательства, обеспеченного залогом.</w:t>
        <w:br/>
        <w:br/>
        <w:t xml:space="preserve">49. В графе "Сумма" приложения </w:t>
      </w:r>
      <w:r>
        <w:rPr/>
        <w:t>N</w:t>
      </w:r>
      <w:r>
        <w:rPr>
          <w:lang w:val="ru-RU"/>
        </w:rPr>
        <w:t xml:space="preserve"> 4 указывается сумма обеспеченного залогом обязательства или данные о порядке и условиях определения этой суммы.</w:t>
        <w:br/>
        <w:br/>
        <w:t xml:space="preserve">50. На листе записи о сервитуте (приложение </w:t>
      </w:r>
      <w:r>
        <w:rPr/>
        <w:t>N</w:t>
      </w:r>
      <w:r>
        <w:rPr>
          <w:lang w:val="ru-RU"/>
        </w:rPr>
        <w:t xml:space="preserve"> 5) в графе "Описание предмета сервитута" указывается объект и условия сервитута.</w:t>
        <w:br/>
        <w:br/>
        <w:t xml:space="preserve">51. В графу "Срок" приложения </w:t>
      </w:r>
      <w:r>
        <w:rPr/>
        <w:t>N</w:t>
      </w:r>
      <w:r>
        <w:rPr>
          <w:lang w:val="ru-RU"/>
        </w:rPr>
        <w:t xml:space="preserve"> 5 заносятся даты начала и окончания сервитута или дата начала сервитута и его продолжительность. В случае когда срок сервитута не определен, вместо продолжительности сервитута пишутся слова "Срок не определен".</w:t>
        <w:br/>
        <w:br/>
        <w:t xml:space="preserve">52. В графу "Лицо или объект, в пользу которого установлен сервитут" приложения </w:t>
      </w:r>
      <w:r>
        <w:rPr/>
        <w:t>N</w:t>
      </w:r>
      <w:r>
        <w:rPr>
          <w:lang w:val="ru-RU"/>
        </w:rPr>
        <w:t xml:space="preserve"> 5 заносятся данные о гражданине, юридическом лице или объекте, для которого установлено право ограниченного пользования. В случае когда круг лиц для сервитута не определен и он является публичным, в этой графе пишется слово "Публичный".</w:t>
        <w:br/>
      </w:r>
    </w:p>
    <w:p>
      <w:pPr>
        <w:pStyle w:val="Normal"/>
        <w:jc w:val="both"/>
        <w:rPr/>
      </w:pPr>
      <w:r>
        <w:rPr>
          <w:lang w:val="ru-RU"/>
        </w:rPr>
        <w:t xml:space="preserve">53. На листе записи о сделке (приложение </w:t>
      </w:r>
      <w:r>
        <w:rPr/>
        <w:t>N</w:t>
      </w:r>
      <w:r>
        <w:rPr>
          <w:lang w:val="ru-RU"/>
        </w:rPr>
        <w:t xml:space="preserve"> 6) в графе "Описание предмета сделки" описывается объект недвижимого имущества, с которым совершается сделка.</w:t>
        <w:br/>
        <w:br/>
        <w:t xml:space="preserve">54. В графу "Цена сделки" приложения </w:t>
      </w:r>
      <w:r>
        <w:rPr/>
        <w:t>N</w:t>
      </w:r>
      <w:r>
        <w:rPr>
          <w:lang w:val="ru-RU"/>
        </w:rPr>
        <w:t xml:space="preserve"> 6 заносятся данные о цене регистрируемой сделки, полученные на основании договора. Е</w:t>
      </w:r>
      <w:r>
        <w:rPr/>
        <w:t>c</w:t>
      </w:r>
      <w:r>
        <w:rPr>
          <w:lang w:val="ru-RU"/>
        </w:rPr>
        <w:t>ли цена сделки не является существенной частью договора, то в эту графу вписываются слова "Цена не определена".</w:t>
        <w:br/>
        <w:br/>
        <w:t xml:space="preserve">55. В графах "Лицо, права которого обременяются (ограничиваются)" и "Лицо, в пользу которого обременяются (ограничиваются) права" приложения </w:t>
      </w:r>
      <w:r>
        <w:rPr/>
        <w:t>N</w:t>
      </w:r>
      <w:r>
        <w:rPr>
          <w:lang w:val="ru-RU"/>
        </w:rPr>
        <w:t xml:space="preserve"> 6 указываются соответствующие стороны сделки и сторона, для которой право может наступить при выполнении условий сделки.</w:t>
        <w:br/>
        <w:br/>
        <w:t xml:space="preserve">56. В графе "Условия сделки" приложения </w:t>
      </w:r>
      <w:r>
        <w:rPr/>
        <w:t>N</w:t>
      </w:r>
      <w:r>
        <w:rPr>
          <w:lang w:val="ru-RU"/>
        </w:rPr>
        <w:t xml:space="preserve"> 6 указываются условия сделки, в результате выполнения которых может возникнуть или прекратиться право, подлежащее государственной регистрации.</w:t>
        <w:br/>
        <w:br/>
        <w:t xml:space="preserve">57. На листе записи об аресте (запрещении заключения сделок с имуществом) приложения </w:t>
      </w:r>
      <w:r>
        <w:rPr/>
        <w:t>N</w:t>
      </w:r>
      <w:r>
        <w:rPr>
          <w:lang w:val="ru-RU"/>
        </w:rPr>
        <w:t xml:space="preserve"> 7 в графе "Содержание запрета" указывается содержание ареста (запрещения заключения сделок с имуществом).</w:t>
        <w:br/>
        <w:br/>
        <w:t xml:space="preserve">58. На листе записи об аресте (запрещении заключения сделок с имуществом) приложения </w:t>
      </w:r>
      <w:r>
        <w:rPr/>
        <w:t>N</w:t>
      </w:r>
      <w:r>
        <w:rPr>
          <w:lang w:val="ru-RU"/>
        </w:rPr>
        <w:t xml:space="preserve"> 7 в графе "Лицо, права которого ограничиваются" указывается лицо, в отношении которого действует наложенный арест (запрещение заключения сделок с имуществом).</w:t>
        <w:br/>
        <w:br/>
        <w:t xml:space="preserve">59. Лист записи о прочих ограничениях (обременениях) (приложение </w:t>
      </w:r>
      <w:r>
        <w:rPr/>
        <w:t>N</w:t>
      </w:r>
      <w:r>
        <w:rPr>
          <w:lang w:val="ru-RU"/>
        </w:rPr>
        <w:t xml:space="preserve"> 8) предназначен для регистрации иных видов ограничений (обременений), которые не вошли в специальные части (</w:t>
      </w:r>
      <w:r>
        <w:rPr/>
        <w:t>III</w:t>
      </w:r>
      <w:r>
        <w:rPr>
          <w:lang w:val="ru-RU"/>
        </w:rPr>
        <w:t xml:space="preserve">-1 - </w:t>
      </w:r>
      <w:r>
        <w:rPr/>
        <w:t>III</w:t>
      </w:r>
      <w:r>
        <w:rPr>
          <w:lang w:val="ru-RU"/>
        </w:rPr>
        <w:t xml:space="preserve">-5) подраздела </w:t>
      </w:r>
      <w:r>
        <w:rPr/>
        <w:t>III</w:t>
      </w:r>
      <w:r>
        <w:rPr>
          <w:lang w:val="ru-RU"/>
        </w:rPr>
        <w:t>. В графе "Описание ограничения (обременения)" описывается содержание ограничения (обременения).</w:t>
        <w:br/>
        <w:br/>
        <w:t xml:space="preserve">60. На листе записи о прочих ограничениях (обременениях) приложения </w:t>
      </w:r>
      <w:r>
        <w:rPr/>
        <w:t>N</w:t>
      </w:r>
      <w:r>
        <w:rPr>
          <w:lang w:val="ru-RU"/>
        </w:rPr>
        <w:t xml:space="preserve"> 8 в графу "Срок" заносятся даты начала и окончания действия ограничения (обременения) или дата его начала и продолжительность. В случае если срок не определен, вместо продолжительности пишутся слова "Срок не определен".</w:t>
        <w:br/>
        <w:br/>
        <w:t xml:space="preserve">61. На листе записи о прочих ограничениях (обременениях) приложения </w:t>
      </w:r>
      <w:r>
        <w:rPr/>
        <w:t>N</w:t>
      </w:r>
      <w:r>
        <w:rPr>
          <w:lang w:val="ru-RU"/>
        </w:rPr>
        <w:t xml:space="preserve"> 8 в графы "Лицо, права которого обременяются (ограничиваются)" и "Лицо, в пользу которого обременяются (ограничиваются) права" заносятся данные о соответствующем лице. Если такое лицо не определено, то в эти графах пишутся слова "Не определено".</w:t>
        <w:br/>
        <w:br/>
        <w:t xml:space="preserve">При регистрации договора концессии участка лесного фонда (леса) в этих графах указываются соответствующие стороны сделки (абзац дополнительно включен постановлением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).</w:t>
        <w:br/>
        <w:br/>
        <w:t xml:space="preserve">На листе записи о безвозмездном пользовании участком лесного фонда (леса) приложения </w:t>
      </w:r>
      <w:r>
        <w:rPr/>
        <w:t>N</w:t>
      </w:r>
      <w:r>
        <w:rPr>
          <w:lang w:val="ru-RU"/>
        </w:rPr>
        <w:t xml:space="preserve"> 8а в графах "Лесхоз" и "Лесопользователь" указываются соответствующие стороны сделки, а в графе "Виды лесопользования" указываются виды лесопользования (абзац дополнительно включен постановлением Правительства Российской Федерации от 23 декабря 1999 года </w:t>
      </w:r>
      <w:r>
        <w:rPr/>
        <w:t>N</w:t>
      </w:r>
      <w:r>
        <w:rPr>
          <w:lang w:val="ru-RU"/>
        </w:rPr>
        <w:t xml:space="preserve"> 1429).</w:t>
      </w:r>
    </w:p>
    <w:p>
      <w:pPr>
        <w:pStyle w:val="H3"/>
        <w:jc w:val="center"/>
        <w:rPr/>
      </w:pPr>
      <w:r>
        <w:rPr>
          <w:lang w:val="ru-RU"/>
        </w:rPr>
        <w:br/>
      </w:r>
      <w:r>
        <w:rPr/>
        <w:t>VI</w:t>
      </w:r>
      <w:r>
        <w:rPr>
          <w:lang w:val="ru-RU"/>
        </w:rPr>
        <w:t>. Записи о прекращении прав, ограничений (обременений)</w:t>
      </w:r>
    </w:p>
    <w:p>
      <w:pPr>
        <w:pStyle w:val="Normal"/>
        <w:jc w:val="both"/>
        <w:rPr/>
      </w:pPr>
      <w:r>
        <w:rPr>
          <w:lang w:val="ru-RU"/>
        </w:rPr>
        <w:t xml:space="preserve">62. Записи подразделов 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Единого государственного реестра прав, права и ограничения по которым прекращены, погашаются на лицевой стороне листа специальным штампом погашения регистрационной записи (приложение </w:t>
      </w:r>
      <w:r>
        <w:rPr/>
        <w:t>N</w:t>
      </w:r>
      <w:r>
        <w:rPr>
          <w:lang w:val="ru-RU"/>
        </w:rPr>
        <w:t xml:space="preserve"> 12). В штампе погашения регистрационной записи проставляются дата регистрации прекращения права или ограничения и имя регистратора, заверенные его подписью.</w:t>
        <w:br/>
        <w:br/>
        <w:t>63. Если право было прекращено в связи с его переходом к новому правообладателю, в штампе погашения регистрационной записи дополнительно указывается номер подраздела и листа, на котором произведена запись о вновь возникшем праве. Если ограничение (обременение) прекращается не полностью, а преобразуется в пользу другого гражданина или юридического лица, в штампе погашения регистрационной записи указывается номер подраздела и листа, на котором произведена новая запись о том же самом ограничении.</w:t>
        <w:br/>
        <w:br/>
        <w:t>64. Если право прекращено без перехода к новому правообладателю или ограничение (обременение) прекращено полностью, то на штампе погашения регистрационной записи ссылка на новую регистрационную запись не проставляется.</w:t>
        <w:br/>
        <w:br/>
        <w:t xml:space="preserve">65. В случае прекращения права или его ограничения (обременения) без перехода к новому правообладателю, при ведении Единого государственного реестра прав на бумажных носителях, на оборотную сторону листов подразделов 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в графу "Документы-основания" заносятся сведения о документах, на основании которых было прекращено право или ограничение (обременение).</w:t>
        <w:br/>
        <w:br/>
        <w:t xml:space="preserve">66. При ведении Единого государственного реестра прав на магнитных носителях запись о прекращении права или ограничения (обременения) без перехода к новому правообладателю выполняется на отдельном листе (приложение </w:t>
      </w:r>
      <w:r>
        <w:rPr/>
        <w:t>N</w:t>
      </w:r>
      <w:r>
        <w:rPr>
          <w:lang w:val="ru-RU"/>
        </w:rPr>
        <w:t xml:space="preserve"> 11), который располагается за листом с записью о прекращаемом праве или ограничении (обременении). Этот отдельный лист нумеруется тем же кадастровым или условным номером и номером подраздела, что и лист с записью о прекращаемом праве или ограничении (обременении), а номер листа на нем проставляется в соответствии с правилами, указанными в пункте 14.</w:t>
        <w:br/>
        <w:br/>
      </w:r>
    </w:p>
    <w:p>
      <w:pPr>
        <w:pStyle w:val="H3"/>
        <w:jc w:val="center"/>
        <w:rPr/>
      </w:pPr>
      <w:r>
        <w:rPr/>
        <w:t>VII</w:t>
      </w:r>
      <w:r>
        <w:rPr>
          <w:lang w:val="ru-RU"/>
        </w:rPr>
        <w:t>. Записи об изменениях, не влекущих за собой прекращения</w:t>
        <w:br/>
        <w:t>или перехода права</w:t>
        <w:br/>
      </w:r>
    </w:p>
    <w:p>
      <w:pPr>
        <w:pStyle w:val="Normal"/>
        <w:jc w:val="both"/>
        <w:rPr/>
      </w:pPr>
      <w:r>
        <w:rPr>
          <w:lang w:val="ru-RU"/>
        </w:rPr>
        <w:t xml:space="preserve">67. Лист записи об изменениях (приложение </w:t>
      </w:r>
      <w:r>
        <w:rPr/>
        <w:t>N</w:t>
      </w:r>
      <w:r>
        <w:rPr>
          <w:lang w:val="ru-RU"/>
        </w:rPr>
        <w:t xml:space="preserve"> 9) используется для внесения в Единый государственный реестр прав таких сведений, которые не влекут за собой существенного изменения объекта, а также прекращения или перехода права на него. К таким сведениям, в частности, относятся перемена фамилии, имени, отчества, места жительства физического лица, наименования юридического лица или его юридического адреса, уточнение площади объекта, изменения при незначительной реконструкции объекта и т.п.</w:t>
        <w:br/>
        <w:br/>
        <w:t>68. В графу "Содержание изменений" вносятся сведения о произведенных изменениях. В графе "Документы-основания" указываются реквизиты документов, послуживших основанием для внесения изменений.</w:t>
        <w:br/>
        <w:br/>
        <w:t xml:space="preserve">69. Для внесения сведений об изменениях, не влекущих за собой прекращения или перехода права, на листе, к которому относится это изменение, в графе "Особые отметки регистратора" проставляется штамп о внесении изменений в регистрационную запись (приложение </w:t>
      </w:r>
      <w:r>
        <w:rPr/>
        <w:t>N</w:t>
      </w:r>
      <w:r>
        <w:rPr>
          <w:lang w:val="ru-RU"/>
        </w:rPr>
        <w:t xml:space="preserve"> 10). На штампе указываются дата внесения изменений и имя регистратора, заверенные его подписью. При внесении еще одного изменения ставится дополнительный штамп о внесении изменений в регистрационную запись.</w:t>
        <w:br/>
        <w:br/>
        <w:t>70. Лист записи об изменениях располагается непосредственно за листом записи Единого государственного реестра прав, к которым эти изменения относятся. На листе с записью об изменениях проставляются номер подраздела и кадастровый или условный номер, аналогичные соответствующим номерам листа с записью, в которую вносятся изменения. Номер листа с записью об изменениях проставляется в соответствии с правилами, указанными в пункте 14.</w:t>
        <w:br/>
        <w:br/>
      </w:r>
    </w:p>
    <w:p>
      <w:pPr>
        <w:pStyle w:val="H3"/>
        <w:jc w:val="center"/>
        <w:rPr/>
      </w:pPr>
      <w:r>
        <w:rPr/>
        <w:t>VIII</w:t>
      </w:r>
      <w:r>
        <w:rPr>
          <w:lang w:val="ru-RU"/>
        </w:rPr>
        <w:t>. Удостоверение государственной регистрации прав и сделок</w:t>
        <w:br/>
      </w:r>
    </w:p>
    <w:p>
      <w:pPr>
        <w:pStyle w:val="Normal"/>
        <w:jc w:val="both"/>
        <w:rPr/>
      </w:pPr>
      <w:r>
        <w:rPr>
          <w:lang w:val="ru-RU"/>
        </w:rPr>
        <w:t>71. Свидетельство о государственной регистрации прав (далее именуется - свидетельство), выдаваемое правообладателю, является документом строгой отчетности, имеет степень защищенности на уровне ценной бумаги на предъявителя, а также учетную серию и номер.</w:t>
        <w:br/>
        <w:br/>
        <w:t xml:space="preserve">72. Форма свидетельства устанавливается настоящими Правилами и приведена в приложении </w:t>
      </w:r>
      <w:r>
        <w:rPr/>
        <w:t>N</w:t>
      </w:r>
      <w:r>
        <w:rPr>
          <w:lang w:val="ru-RU"/>
        </w:rPr>
        <w:t xml:space="preserve"> 14.</w:t>
        <w:br/>
        <w:br/>
        <w:t>73. Свидетельство выдается:</w:t>
        <w:br/>
        <w:br/>
        <w:t>правообладателю - при регистрации любого вещного права на объект недвижимого имущества;</w:t>
        <w:br/>
        <w:br/>
        <w:t>арендатору - при регистрации аренды;</w:t>
        <w:br/>
        <w:br/>
        <w:t>залогодержателю - при регистрации ипотеки.</w:t>
        <w:br/>
        <w:br/>
        <w:t>74. В свидетельстве указываются в следующем порядке:</w:t>
        <w:br/>
        <w:br/>
        <w:t>наименование учреждения юстиции по регистрации прав, выдавшего свидетельство;</w:t>
        <w:br/>
        <w:br/>
        <w:t>дата выдачи свидетельства;</w:t>
        <w:br/>
        <w:br/>
        <w:t>реквизиты документов, на основании которых зарегистрировано право;</w:t>
        <w:br/>
        <w:br/>
        <w:t>данные о субъектах права в соответствии с пунктом 18 настоящих Правил;</w:t>
        <w:br/>
        <w:br/>
        <w:t>вид зарегистрированного права;</w:t>
        <w:br/>
        <w:br/>
        <w:t xml:space="preserve">описание объекта права, его адрес (местонахождение) и кадастровый или условный номер; </w:t>
        <w:br/>
        <w:br/>
        <w:t>существующие ограничения (обременения) права.</w:t>
        <w:br/>
        <w:br/>
        <w:t>В нижней части свидетельства указываются дата и номер регистрации, которые совпадают с аналогичными данными в Едином государственном реестре прав.</w:t>
        <w:br/>
        <w:br/>
        <w:t>В случае общей совместной собственности в свидетельстве указываются все правообладатели и свидетельство выдается в единственном экземпляре для всех правообладателей.</w:t>
        <w:br/>
        <w:br/>
        <w:t>В случае совместной долевой собственности в свидетельстве указываются все правообладатели, а свидетельство выдается каждому из сособственников.</w:t>
        <w:br/>
        <w:br/>
        <w:t>75. Свидетельство заполняется от руки или автоматизированным способом.</w:t>
        <w:br/>
        <w:br/>
        <w:t>76. В тексте свидетельства не допускаются исправления, подчистки и приписки. Заполненное свидетельство подписывается регистратором прав и заверяется печатью.</w:t>
        <w:br/>
        <w:br/>
        <w:t xml:space="preserve">77.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документах (приложение </w:t>
      </w:r>
      <w:r>
        <w:rPr/>
        <w:t>N</w:t>
      </w:r>
      <w:r>
        <w:rPr>
          <w:lang w:val="ru-RU"/>
        </w:rPr>
        <w:t xml:space="preserve"> 15) на оригинале правоустанавливающего документа.</w:t>
        <w:br/>
        <w:br/>
        <w:t>78. На штампе регистрационной надписи на документах после слов "Произведена государственная регистрация" ставится дата осуществления государственной регистрации и номер, под которым сделка зарегистрирована в Едином государственном реестре прав.</w:t>
        <w:br/>
        <w:br/>
        <w:t>79. В случае если одновременно с государственной регистрацией сделки регистрируется право, возникшее на основании этой сделки, и правообладателю выдается свидетельство о государственной регистрации права, то в штампе регистрационной надписи на документах после слов "Свидетельство о государственной регистрации права" указывается вид зарегистрированного права (например: "собственности"), после этого заполняются графы "Серия" и "Номер" выданного свидетельства и указывается дата его выдачи. Записи в штампе регистрационной надписи на документах заверяются подписью регистратора с указанием его фамилии и инициалов.</w:t>
        <w:b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0. Если государственная регистрация сделки совершена, но право при этом не возникло, то свидетельство не выдается, и в штампе регистрационной надписи на документах после слов "Свидетельство о государственной регистрации права" вносится запись "Не выдавалось"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t>(с изменениями на 23 декабря 1999 года)</w:t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</w:t>
      </w:r>
      <w:r>
        <w:rPr>
          <w:lang w:val="ru-RU"/>
        </w:rPr>
        <w:t>-1 Лист 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  <w:t>Предыдущий кадастровый номер_______________________________________</w:t>
        <w:br/>
        <w:br/>
        <w:t>Последующий кадастровый номер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ЕМЕЛЬНЫЙ УЧАСТОК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Адрес (местоположение)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Наименование_______________________________________________________</w:t>
        <w:br/>
        <w:t>___________________________________________________________________</w:t>
        <w:br/>
        <w:br/>
        <w:t>Назначение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Площадь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_ Подпись______________</w:t>
        <w:br/>
        <w:t>(Ф.И.О.) М.П.</w:t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ЛИКВИДАЦИИ (ПРЕОБРАЗОВАНИИ) УЧАСТКА</w:t>
        <w:br/>
      </w:r>
    </w:p>
    <w:p>
      <w:pPr>
        <w:pStyle w:val="Normal"/>
        <w:rPr/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br/>
        <w:br/>
        <w:t xml:space="preserve">ПОДРАЗДЕЛ </w:t>
      </w:r>
      <w:r>
        <w:rPr/>
        <w:t>I</w:t>
      </w:r>
      <w:r>
        <w:rPr>
          <w:lang w:val="ru-RU"/>
        </w:rPr>
        <w:t>-1 Лист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  <w:t>Предыдущий кадастровый номер_______________________________________</w:t>
        <w:br/>
        <w:br/>
        <w:t>Последующий кадастровый номер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ЕМЕЛЬНЫЙ УЧАСТОК (в кондоминиуме)</w:t>
      </w:r>
    </w:p>
    <w:p>
      <w:pPr>
        <w:pStyle w:val="Normal"/>
        <w:rPr/>
      </w:pPr>
      <w:r>
        <w:rPr>
          <w:lang w:val="ru-RU"/>
        </w:rPr>
        <w:t>Адрес (местоположение)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Наименование_______________________________________________________</w:t>
        <w:br/>
        <w:t>___________________________________________________________________</w:t>
        <w:br/>
        <w:br/>
        <w:t>Назначение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Площадь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 Подпись_______________</w:t>
        <w:br/>
        <w:t>(Ф.И.О.) М.П.</w:t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ЛИКВИДАЦИИ (ПРЕОБРАЗОВАНИИ) УЧАСТКА</w:t>
        <w:br/>
      </w:r>
    </w:p>
    <w:p>
      <w:pPr>
        <w:pStyle w:val="Normal"/>
        <w:rPr/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br/>
        <w:br/>
        <w:t xml:space="preserve">ПОДРАЗДЕЛ </w:t>
      </w:r>
      <w:r>
        <w:rPr/>
        <w:t>I</w:t>
      </w:r>
      <w:r>
        <w:rPr>
          <w:lang w:val="ru-RU"/>
        </w:rPr>
        <w:t>-2 Лист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  <w:t>Предыдущий кадастровый номер_______________________________________</w:t>
        <w:br/>
        <w:br/>
        <w:t>Последующий кадастровый номер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ДАНИЕ, СООРУЖЕНИЕ</w:t>
        <w:br/>
      </w:r>
    </w:p>
    <w:p>
      <w:pPr>
        <w:pStyle w:val="Normal"/>
        <w:rPr/>
      </w:pPr>
      <w:r>
        <w:rPr>
          <w:lang w:val="ru-RU"/>
        </w:rPr>
        <w:t>Адрес (местоположение)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Наименование_______________________________________________________</w:t>
        <w:br/>
        <w:t>___________________________________________________________________</w:t>
        <w:br/>
        <w:br/>
        <w:t>Инвентарный номер___________________ Литер_________________________</w:t>
        <w:br/>
        <w:br/>
        <w:t>Назначение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Площадь____________________________________________________________</w:t>
        <w:br/>
        <w:br/>
        <w:t>Этажность___________________ Подземная этажность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 Подпись_______________</w:t>
        <w:br/>
        <w:t>(Ф.И.О.) М.П.</w:t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ЛИКВИДАЦИИ (ПРЕОБРАЗОВАНИИ)</w:t>
        <w:br/>
        <w:t>ЗДАНИЯ, СООРУЖЕНИЯ</w:t>
        <w:br/>
      </w:r>
    </w:p>
    <w:p>
      <w:pPr>
        <w:pStyle w:val="Normal"/>
        <w:rPr/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br/>
        <w:br/>
        <w:t xml:space="preserve">ПОДРАЗДЕЛ </w:t>
      </w:r>
      <w:r>
        <w:rPr/>
        <w:t>I</w:t>
      </w:r>
      <w:r>
        <w:rPr>
          <w:lang w:val="ru-RU"/>
        </w:rPr>
        <w:t>-2 Лист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  <w:t>Предыдущий кадастровый номер_______________________________________</w:t>
        <w:br/>
        <w:br/>
        <w:t>Последующий кадастровый номер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ДАНИЕ, СООРУЖЕНИЕ (в кондоминиуме)</w:t>
      </w:r>
    </w:p>
    <w:p>
      <w:pPr>
        <w:pStyle w:val="Normal"/>
        <w:rPr/>
      </w:pPr>
      <w:r>
        <w:rPr>
          <w:lang w:val="ru-RU"/>
        </w:rPr>
        <w:t>Адрес (местоположение)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Наименование_______________________________________________________</w:t>
        <w:br/>
        <w:t>___________________________________________________________________</w:t>
        <w:br/>
        <w:br/>
        <w:t>Инвентарный номер___________________ Литер_________________________</w:t>
        <w:br/>
        <w:br/>
        <w:t>Назначение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Площадь____________________________________________________________</w:t>
        <w:br/>
        <w:br/>
        <w:t>Этажность___________________ Подземная этажность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ЛИКВИДАЦИИ (ПРЕОБРАЗОВАНИИ)</w:t>
        <w:br/>
        <w:t>ЗДАНИЯ, СООРУЖЕНИЯ</w:t>
        <w:br/>
      </w:r>
    </w:p>
    <w:p>
      <w:pPr>
        <w:pStyle w:val="Normal"/>
        <w:rPr/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br/>
        <w:br/>
        <w:t xml:space="preserve">ПОДРАЗДЕЛ </w:t>
      </w:r>
      <w:r>
        <w:rPr/>
        <w:t>I</w:t>
      </w:r>
      <w:r>
        <w:rPr>
          <w:lang w:val="ru-RU"/>
        </w:rPr>
        <w:t>-3 Лист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  <w:t>Предыдущий кадастровый номер_______________________________________</w:t>
        <w:br/>
        <w:br/>
        <w:t>Последующий кадастровый номер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ЖИЛОЕ, НЕЖИЛОЕ ПОМЕЩЕНИЕ, ПРОЧИЕ</w:t>
        <w:br/>
        <w:t>СОСТАВЛЯЮЩИЕ ЗДАНИЙ, СООРУЖЕНИЙ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Адрес (местоположение)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Наименование_______________________________________________________</w:t>
        <w:br/>
        <w:t>___________________________________________________________________</w:t>
        <w:br/>
        <w:br/>
        <w:t>Этаж_______________ Номера на поэтажном плане______________________</w:t>
        <w:br/>
        <w:br/>
        <w:t>Назначение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Площадь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 Подпись_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ЛИКВИДАЦИИ (ПРЕОБРАЗОВАНИИ) ОБЪЕКТА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</w:r>
    </w:p>
    <w:p>
      <w:pPr>
        <w:pStyle w:val="Normal"/>
        <w:rPr/>
      </w:pPr>
      <w:r>
        <w:rPr>
          <w:lang w:val="ru-RU"/>
        </w:rPr>
        <w:br/>
        <w:t xml:space="preserve">ПОДРАЗДЕЛ </w:t>
      </w:r>
      <w:r>
        <w:rPr/>
        <w:t>I</w:t>
      </w:r>
      <w:r>
        <w:rPr>
          <w:lang w:val="ru-RU"/>
        </w:rPr>
        <w:t xml:space="preserve">-4 Лист______ </w:t>
        <w:br/>
      </w:r>
    </w:p>
    <w:p>
      <w:pPr>
        <w:pStyle w:val="Normal"/>
        <w:jc w:val="both"/>
        <w:rPr/>
      </w:pPr>
      <w:r>
        <w:rPr>
          <w:lang w:val="ru-RU"/>
        </w:rPr>
        <w:t xml:space="preserve">(подраздел </w:t>
      </w:r>
      <w:r>
        <w:rPr/>
        <w:t>I</w:t>
      </w:r>
      <w:r>
        <w:rPr>
          <w:lang w:val="ru-RU"/>
        </w:rPr>
        <w:t>-4 дополнительно включен постановлением Правительства Российской Федерации</w:t>
        <w:br/>
        <w:t xml:space="preserve">от 23 декабря 1999 года </w:t>
      </w:r>
      <w:r>
        <w:rPr/>
        <w:t>N</w:t>
      </w:r>
      <w:r>
        <w:rPr>
          <w:lang w:val="ru-RU"/>
        </w:rPr>
        <w:t xml:space="preserve"> 1429)</w:t>
      </w:r>
    </w:p>
    <w:p>
      <w:pPr>
        <w:pStyle w:val="Normal"/>
        <w:rPr>
          <w:lang w:val="ru-RU"/>
        </w:rPr>
      </w:pPr>
      <w:r>
        <w:rPr>
          <w:lang w:val="ru-RU"/>
        </w:rPr>
        <w:br/>
        <w:br/>
        <w:t xml:space="preserve">Кадастровый номер_____________________________________________ </w:t>
        <w:br/>
        <w:br/>
        <w:t xml:space="preserve">Условный номер_________________________________________________ </w:t>
        <w:br/>
        <w:br/>
        <w:t xml:space="preserve">Предыдущий кадастровый номер__________________________________ </w:t>
        <w:br/>
        <w:br/>
        <w:t xml:space="preserve">Последующий кадастровый номер_________________________________ </w:t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УЧАСТОК ЛЕСНОГО ФОНДА (ЛЕСА)</w:t>
      </w:r>
    </w:p>
    <w:p>
      <w:pPr>
        <w:pStyle w:val="Normal"/>
        <w:rPr>
          <w:lang w:val="ru-RU"/>
        </w:rPr>
      </w:pPr>
      <w:r>
        <w:rPr>
          <w:lang w:val="ru-RU"/>
        </w:rPr>
        <w:t>Адрес (местоположение)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Наименование_______________________________________________________</w:t>
        <w:br/>
        <w:t>___________________________________________________________________</w:t>
        <w:br/>
        <w:br/>
        <w:t>Назначение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Площадь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 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__ Дата__________ Подпись________________</w:t>
        <w:br/>
        <w:t>(Ф. И. О.) М. П.</w:t>
        <w:br/>
        <w:br/>
        <w:br/>
        <w:t>оборотная сторона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ЛИКВИДАЦИИ (ПРЕОБРАЗОВАНИИ)</w:t>
        <w:br/>
        <w:t>УЧАСТКА ЛЕСНОГО ФОНДА (ЛЕСА)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Особые отметки регистратора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___ Дата___________ Подпись______________</w:t>
        <w:br/>
        <w:t>(Ф. И. О.) М. П.</w:t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I</w:t>
      </w:r>
      <w:r>
        <w:rPr>
          <w:lang w:val="ru-RU"/>
        </w:rPr>
        <w:t xml:space="preserve"> Лист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АВЕ СОБСТВЕННОСТИ</w:t>
        <w:br/>
        <w:t>И ОБ ИНЫХ ВЕЩНЫХ ПРАВАХ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Вид права__________________________________________________________</w:t>
        <w:br/>
        <w:t>___________________________________________________________________</w:t>
        <w:br/>
        <w:br/>
        <w:t>Доля_______________________________________________________________</w:t>
        <w:br/>
        <w:br/>
        <w:t>Правообладатель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ПРАВА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3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II</w:t>
      </w:r>
      <w:r>
        <w:rPr>
          <w:lang w:val="ru-RU"/>
        </w:rPr>
        <w:t>-1 Лист_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Б АРЕНДЕ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Описание предмета аренды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Срок_______________________________________________________________</w:t>
        <w:br/>
        <w:br/>
        <w:t>Арендодатель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Арендатор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АРЕНДЫ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4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II</w:t>
      </w:r>
      <w:r>
        <w:rPr>
          <w:lang w:val="ru-RU"/>
        </w:rPr>
        <w:t>-2 Лист_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Б ИПОТЕКЕ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Описание предмета ипотеки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Срок_______________________________________________________________</w:t>
        <w:br/>
        <w:br/>
        <w:t>Сумма______________________________________________________________</w:t>
        <w:br/>
        <w:br/>
        <w:t>Залогодатель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Залогодержатель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 Подпись_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ИПОТЕКИ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5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II</w:t>
      </w:r>
      <w:r>
        <w:rPr>
          <w:lang w:val="ru-RU"/>
        </w:rPr>
        <w:t>-3 Лист_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СЕРВИТУТЕ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Описание предмета сервитут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Срок_______________________________________________________________</w:t>
        <w:br/>
        <w:br/>
        <w:t>Лицо или объект, в пользу которого установлен сервитут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 Подпись_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СЕРВИТУТА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 Подпись_______________</w:t>
        <w:br/>
        <w:t>(Ф.И.О.) М.П.</w:t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6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II</w:t>
      </w:r>
      <w:r>
        <w:rPr>
          <w:lang w:val="ru-RU"/>
        </w:rPr>
        <w:t>-4 Лист_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СДЕЛКЕ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Описание предмета сделки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Цена сделки________________________________________________________</w:t>
        <w:br/>
        <w:br/>
        <w:t>Лицо, права которого обременяются (ограничиваются)_________________</w:t>
        <w:br/>
        <w:t>___________________________________________________________________</w:t>
        <w:br/>
        <w:t>___________________________________________________________________</w:t>
        <w:br/>
        <w:br/>
        <w:t>Лицо, в пользу которого обременяются (ограничиваются) права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Условия сделки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 Подпись_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СДЕЛКИ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7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II</w:t>
      </w:r>
      <w:r>
        <w:rPr>
          <w:lang w:val="ru-RU"/>
        </w:rPr>
        <w:t>-5 Лист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Б АРЕСТЕ (ЗАПРЕЩЕНИИ ЗАКЛЮЧЕНИЯ</w:t>
        <w:br/>
        <w:t>СДЕЛОК С ИМУЩЕСТВОМ)</w:t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Содержание запрета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Лицо, права которого ограничиваются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 Подпись__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АРЕСТА</w:t>
        <w:br/>
        <w:t>(ЗАПРЕЩЕНИЯ)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_ Подпись______________</w:t>
        <w:br/>
        <w:t>(Ф.И.О.) М.П.</w:t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8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 xml:space="preserve">ПОДРАЗДЕЛ </w:t>
      </w:r>
      <w:r>
        <w:rPr/>
        <w:t>III</w:t>
      </w:r>
      <w:r>
        <w:rPr>
          <w:lang w:val="ru-RU"/>
        </w:rPr>
        <w:t>-6 Лист__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ОЧИХ ОГРАНИЧЕНИЯХ (ОБРЕМЕНЕНИЯХ)</w:t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Описание ограничения (обременения)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Срок_______________________________________________________________</w:t>
        <w:br/>
        <w:br/>
        <w:t>Лицо, права которого обременяются (ограничиваются)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Лицо, в пользу которого обременяются (ограничиваются) права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ОГРАНИЧЕНИЯ (ОБРЕМЕНЕНИЯ)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_ Подпись_______________</w:t>
        <w:br/>
        <w:t>(Ф.И.О.) М.П.</w:t>
        <w:br/>
      </w:r>
    </w:p>
    <w:p>
      <w:pPr>
        <w:pStyle w:val="Normal"/>
        <w:jc w:val="right"/>
        <w:rPr/>
      </w:pPr>
      <w:r>
        <w:rPr>
          <w:lang w:val="ru-RU"/>
        </w:rPr>
        <w:br/>
        <w:t xml:space="preserve">Приложение </w:t>
      </w:r>
      <w:r>
        <w:rPr/>
        <w:t>N</w:t>
      </w:r>
      <w:r>
        <w:rPr>
          <w:lang w:val="ru-RU"/>
        </w:rPr>
        <w:t xml:space="preserve"> 8а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t>(дополнительно включено постановлением Правительства</w:t>
        <w:br/>
        <w:t xml:space="preserve">Российской Федерации от 23 декабря 1999 года </w:t>
      </w:r>
      <w:r>
        <w:rPr/>
        <w:t>N</w:t>
      </w:r>
      <w:r>
        <w:rPr>
          <w:lang w:val="ru-RU"/>
        </w:rPr>
        <w:t xml:space="preserve"> 1429)</w:t>
        <w:br/>
      </w:r>
    </w:p>
    <w:p>
      <w:pPr>
        <w:pStyle w:val="Normal"/>
        <w:rPr/>
      </w:pPr>
      <w:r>
        <w:rPr>
          <w:lang w:val="ru-RU"/>
        </w:rPr>
        <w:br/>
        <w:br/>
        <w:t xml:space="preserve">ПОДРАЗДЕЛ </w:t>
      </w:r>
      <w:r>
        <w:rPr/>
        <w:t>III</w:t>
      </w:r>
      <w:r>
        <w:rPr>
          <w:lang w:val="ru-RU"/>
        </w:rPr>
        <w:t xml:space="preserve">-7 Лист_______ </w:t>
        <w:br/>
        <w:br/>
        <w:br/>
        <w:t xml:space="preserve">Кадастровый номер_____________________________________________ </w:t>
        <w:br/>
        <w:br/>
        <w:t xml:space="preserve">Условный номер________________________________________________ </w:t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br/>
        <w:t>ЗАПИСЬ О БЕЗВОЗМЕЗДНОМ ПОЛЬЗОВАНИИ УЧАСТКОМ</w:t>
        <w:br/>
        <w:t>ЛЕСНОГО ФОНДА (ЛЕСА)</w:t>
      </w:r>
    </w:p>
    <w:p>
      <w:pPr>
        <w:pStyle w:val="Normal"/>
        <w:rPr>
          <w:lang w:val="ru-RU"/>
        </w:rPr>
      </w:pPr>
      <w:r>
        <w:rPr>
          <w:lang w:val="ru-RU"/>
        </w:rPr>
        <w:t>Номер регистрации__________________________________________________</w:t>
        <w:br/>
        <w:br/>
        <w:t>Срок_______________________________________________________________</w:t>
        <w:br/>
        <w:br/>
        <w:t>Лесхоз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Лесопользователь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Вид(ы) лесопользования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Регистратор_________________ Дата___________ Подпись___________</w:t>
        <w:br/>
        <w:t>(Ф. И. О.) М. П.</w:t>
        <w:br/>
        <w:br/>
        <w:br/>
        <w:t>оборотная сторона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БЕЗВОЗМЕЗДНОГО ПОЛЬЗОВАНИЯ</w:t>
        <w:br/>
        <w:t>УЧАСТКОМ ЛЕСНОГО ФОНДА (ЛЕСА)</w:t>
      </w:r>
    </w:p>
    <w:p>
      <w:pPr>
        <w:pStyle w:val="Normal"/>
        <w:rPr>
          <w:lang w:val="ru-RU"/>
        </w:rPr>
      </w:pPr>
      <w:r>
        <w:rPr>
          <w:lang w:val="ru-RU"/>
        </w:rPr>
        <w:br/>
        <w:t>Документы-основания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</w:t>
        <w:br/>
        <w:t>___________________________________________________________________</w:t>
        <w:br/>
        <w:t>_______________________ ___________________________________________</w:t>
        <w:br/>
        <w:t>___________________________________________________________________</w:t>
        <w:br/>
        <w:br/>
        <w:t>Регистратор_________________ Дата___________ Подпись_____________</w:t>
        <w:br/>
        <w:br/>
        <w:t>(Ф. И. О.) М. П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9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ПОДРАЗДЕЛ__________ Лист__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Б ИЗМЕНЕНИЯХ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изменений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_ Дата______________ Подпись______________</w:t>
        <w:br/>
        <w:t>(Ф.И.О.) М.П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0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Форма штампа</w:t>
        <w:br/>
        <w:t>о внесении изменений в регистрационную запись</w:t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+</w:t>
        <w:br/>
        <w:t>¦ Внесены изменения ¦</w:t>
        <w:br/>
        <w:t>¦ "____" _______________года ¦</w:t>
        <w:br/>
        <w:t>¦ Регистратор_______________ ¦</w:t>
        <w:br/>
        <w:t>¦ Подпись___________________ ¦</w:t>
        <w:br/>
        <w:t>+-------------------------------------------+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1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ПОДРАЗДЕЛ__________ Лист_________</w:t>
        <w:br/>
        <w:br/>
        <w:t>Кадастровый номер__________________________________________________</w:t>
        <w:br/>
        <w:br/>
        <w:t>Условный номер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ЗАПИСЬ О ПРЕКРАЩЕНИИ ПРАВА,</w:t>
        <w:br/>
        <w:t>ОГРАНИЧЕНИЯ (ОБРЕМЕНЕНИЯ),</w:t>
        <w:br/>
        <w:t>О ЛИКВИДАЦИИ (ПРЕОБРАЗОВАНИИ) ОБЪЕКТА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Документы-основания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Особые отметки регистратора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  <w:br/>
        <w:t>Регистратор______________ Дата_____________ Подпись________________</w:t>
        <w:br/>
        <w:t>(Ф.И.О.) М.П.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2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Форма штампа</w:t>
        <w:br/>
        <w:t>погашения регистрационной записи</w:t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+</w:t>
        <w:br/>
        <w:t>¦ Прекращено ¦</w:t>
        <w:br/>
        <w:t>¦ в соответствии с регистрационной записью в ¦</w:t>
        <w:br/>
        <w:t>¦ подразделе____________________ ¦</w:t>
        <w:br/>
        <w:t>¦ на листе______________________ ¦</w:t>
        <w:br/>
        <w:t>¦ "____"____________________года ¦</w:t>
        <w:br/>
        <w:t>¦ Регистратор___________________ ¦</w:t>
        <w:br/>
        <w:t>¦ Подпись_______________________ ¦</w:t>
        <w:br/>
        <w:t>+----------------------------------------------------+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3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Форма штампа</w:t>
        <w:br/>
        <w:t>о ликвидации объекта</w:t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+</w:t>
        <w:br/>
        <w:t>¦ Ликвидирован ¦</w:t>
        <w:br/>
        <w:t>¦ "____" __________________года ¦</w:t>
        <w:br/>
        <w:t>¦ Регистратор__________________ ¦</w:t>
        <w:br/>
        <w:t>¦ Подпись______________________ ¦</w:t>
        <w:br/>
        <w:t>+--------------------------------------------+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4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/>
      </w:pPr>
      <w:r>
        <w:rPr>
          <w:lang w:val="ru-RU"/>
        </w:rPr>
        <w:t>+-----------------------------------------------------------------+</w:t>
        <w:br/>
        <w:t>¦ Российская Федерация ¦</w:t>
        <w:br/>
        <w:t>¦ ¦</w:t>
        <w:br/>
        <w:t>¦ Единый государственный реестр прав на недвижимое имущество и ¦</w:t>
        <w:br/>
        <w:t>¦ сделок с ним ¦</w:t>
        <w:br/>
        <w:t>¦ ¦</w:t>
        <w:br/>
        <w:t>¦ Свидетельство о государственной регистрации права ¦</w:t>
        <w:br/>
        <w:t>¦ ¦</w:t>
        <w:br/>
        <w:t>¦ ¦</w:t>
        <w:br/>
        <w:t>¦ ¦</w:t>
        <w:br/>
        <w:t>¦ ¦</w:t>
        <w:br/>
        <w:t>¦ ¦</w:t>
        <w:br/>
        <w:t>¦ ¦</w:t>
        <w:br/>
        <w:t>¦ ¦</w:t>
        <w:br/>
        <w:t>¦ о чем в Едином государственном реестре прав на недвижимое ¦</w:t>
        <w:br/>
        <w:t>¦ имущество и сделок с ним " "____________ _______ года ¦</w:t>
        <w:br/>
        <w:t>¦ ¦</w:t>
        <w:br/>
        <w:t xml:space="preserve">¦ сделана запись регистрации </w:t>
      </w:r>
      <w:r>
        <w:rPr/>
        <w:t>N</w:t>
      </w:r>
      <w:r>
        <w:rPr>
          <w:lang w:val="ru-RU"/>
        </w:rPr>
        <w:t>_______________________ ¦</w:t>
        <w:br/>
        <w:t>¦ ¦</w:t>
        <w:br/>
        <w:t>¦ ¦</w:t>
        <w:br/>
        <w:t>¦ Регистратор______________________ _________________________ ¦</w:t>
        <w:br/>
        <w:t>¦ (Ф.И.О.) (Подпись) ¦</w:t>
        <w:br/>
        <w:t>¦ ¦</w:t>
        <w:br/>
        <w:t>¦ М.П. ¦</w:t>
        <w:br/>
        <w:t>¦ ¦</w:t>
        <w:br/>
        <w:t>¦ ¦</w:t>
        <w:br/>
        <w:t>¦ ¦</w:t>
        <w:br/>
        <w:t>¦ ¦</w:t>
        <w:br/>
        <w:t>¦ ¦</w:t>
        <w:br/>
        <w:t xml:space="preserve">¦ серия ХХ </w:t>
      </w:r>
      <w:r>
        <w:rPr/>
        <w:t>N</w:t>
      </w:r>
      <w:r>
        <w:rPr>
          <w:lang w:val="ru-RU"/>
        </w:rPr>
        <w:t xml:space="preserve"> ХХХХХХ ¦</w:t>
        <w:br/>
        <w:t>+-----------------------------------------------------------------+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5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Форма штампа регистрационной надписи на документах</w:t>
        <w:br/>
        <w:br/>
      </w:r>
    </w:p>
    <w:p>
      <w:pPr>
        <w:pStyle w:val="Normal"/>
        <w:rPr/>
      </w:pPr>
      <w:r>
        <w:rPr>
          <w:lang w:val="ru-RU"/>
        </w:rPr>
        <w:t>+-----------------------------------------------------------------+</w:t>
        <w:br/>
        <w:t>¦ Учреждение юстиции по регистрации прав на недвижимое ¦</w:t>
        <w:br/>
        <w:t>¦ имущество и сделок с ним ¦</w:t>
        <w:br/>
        <w:t>¦ ______________________________________________ ¦</w:t>
        <w:br/>
        <w:t>¦ ¦</w:t>
        <w:br/>
        <w:t xml:space="preserve">¦ Регистрационный округ </w:t>
      </w:r>
      <w:r>
        <w:rPr/>
        <w:t>N</w:t>
      </w:r>
      <w:r>
        <w:rPr>
          <w:lang w:val="ru-RU"/>
        </w:rPr>
        <w:t>___________________ ¦</w:t>
        <w:br/>
        <w:t>¦ ¦</w:t>
        <w:br/>
        <w:t>¦ Произведена государственная регистрация сделки ¦</w:t>
        <w:br/>
        <w:t>¦ "____"__________________________________года ¦</w:t>
        <w:br/>
        <w:t>¦ ¦</w:t>
        <w:br/>
        <w:t xml:space="preserve">¦ </w:t>
      </w:r>
      <w:r>
        <w:rPr/>
        <w:t>N</w:t>
      </w:r>
      <w:r>
        <w:rPr>
          <w:lang w:val="ru-RU"/>
        </w:rPr>
        <w:t xml:space="preserve"> регистрации ¦</w:t>
        <w:br/>
        <w:t>¦ ¦</w:t>
        <w:br/>
        <w:t>¦ ¦</w:t>
        <w:br/>
        <w:t>¦ Свидетельство ¦</w:t>
        <w:br/>
        <w:t>¦ ¦</w:t>
        <w:br/>
        <w:t>¦ о государственной регистрации права ¦</w:t>
        <w:br/>
        <w:t>¦ ¦</w:t>
        <w:br/>
        <w:t>¦ ______________________________________________ ¦</w:t>
        <w:br/>
        <w:t>¦ Серия________________ Номер___________________ ¦</w:t>
        <w:br/>
        <w:t>¦ "____"______________________ _____________года ¦</w:t>
        <w:br/>
        <w:t>¦ Регистратор___________________________________ ¦</w:t>
        <w:br/>
        <w:t>¦ Подпись_______________________________________ ¦</w:t>
        <w:br/>
        <w:t>¦ ¦</w:t>
        <w:br/>
        <w:t>+-----------------------------------------------------------------+</w:t>
        <w:br/>
        <w:br/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6</w:t>
        <w:br/>
        <w:t>к Правилам ведения</w:t>
        <w:br/>
        <w:t>Единого государственного</w:t>
        <w:br/>
        <w:t>реестра прав на недвижимое</w:t>
        <w:br/>
        <w:t>имущество и сделок с ним</w:t>
        <w:br/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номер__________________________________________________</w:t>
        <w:br/>
        <w:br/>
        <w:t>Условный номер_____________________________________________________</w:t>
        <w:br/>
        <w:br/>
        <w:t>Адрес (местоположение)_____________________________________________</w:t>
        <w:br/>
        <w:t>___________________________________________________________________</w:t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ОПИСЬ РАЗДЕЛА</w:t>
        <w:br/>
      </w:r>
    </w:p>
    <w:p>
      <w:pPr>
        <w:pStyle w:val="Normal"/>
        <w:rPr/>
      </w:pPr>
      <w:r>
        <w:rPr>
          <w:lang w:val="ru-RU"/>
        </w:rPr>
        <w:t>+------------------------------------------------------------------+</w:t>
        <w:br/>
        <w:t>¦Количес-¦Количество¦ ¦ ¦Количес-¦Количество¦Дата¦Подпись ¦</w:t>
        <w:br/>
        <w:t>¦тво ¦дополнит. ¦Дата¦Подпись¦тво ¦дополнит. ¦ ¦ ¦</w:t>
        <w:br/>
        <w:t>¦листов ¦листов ¦ ¦ ¦листов ¦листов ¦ ¦ ¦</w:t>
        <w:br/>
        <w:t>+------------------------------------------------------------------+</w:t>
        <w:br/>
        <w:t xml:space="preserve">Подраздел </w:t>
      </w:r>
      <w:r>
        <w:rPr/>
        <w:t>I</w:t>
      </w:r>
      <w:r>
        <w:rPr>
          <w:lang w:val="ru-RU"/>
        </w:rPr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  <w:t xml:space="preserve">Подраздел </w:t>
      </w:r>
      <w:r>
        <w:rPr/>
        <w:t>II</w:t>
      </w:r>
      <w:r>
        <w:rPr>
          <w:lang w:val="ru-RU"/>
        </w:rPr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  <w:t xml:space="preserve">Подраздел </w:t>
      </w:r>
      <w:r>
        <w:rPr/>
        <w:t>III</w:t>
      </w:r>
      <w:r>
        <w:rPr>
          <w:lang w:val="ru-RU"/>
        </w:rPr>
        <w:t>-1</w:t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  <w:t xml:space="preserve">Подраздел </w:t>
      </w:r>
      <w:r>
        <w:rPr/>
        <w:t>III</w:t>
      </w:r>
      <w:r>
        <w:rPr>
          <w:lang w:val="ru-RU"/>
        </w:rPr>
        <w:t>-2</w:t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  <w:t xml:space="preserve">Подраздел </w:t>
      </w:r>
      <w:r>
        <w:rPr/>
        <w:t>III</w:t>
      </w:r>
      <w:r>
        <w:rPr>
          <w:lang w:val="ru-RU"/>
        </w:rPr>
        <w:t>-3</w:t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  <w:t xml:space="preserve">Подраздел </w:t>
      </w:r>
      <w:r>
        <w:rPr/>
        <w:t>III</w:t>
      </w:r>
      <w:r>
        <w:rPr>
          <w:lang w:val="ru-RU"/>
        </w:rPr>
        <w:t>-4</w:t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  <w:t xml:space="preserve">Подраздел </w:t>
      </w:r>
      <w:r>
        <w:rPr/>
        <w:t>III</w:t>
      </w:r>
      <w:r>
        <w:rPr>
          <w:lang w:val="ru-RU"/>
        </w:rPr>
        <w:t>-5</w:t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  <w:t xml:space="preserve">Подраздел </w:t>
      </w:r>
      <w:r>
        <w:rPr/>
        <w:t>III</w:t>
      </w:r>
      <w:r>
        <w:rPr>
          <w:lang w:val="ru-RU"/>
        </w:rPr>
        <w:t>-6</w:t>
        <w:br/>
        <w:t>+------------------------------------------------------------------+</w:t>
        <w:br/>
        <w:t>+--------+----------+----+-------+--------+----------+----+--------¦</w:t>
        <w:br/>
        <w:t>+------------------------------------------------------------------+</w:t>
        <w:br/>
      </w:r>
    </w:p>
    <w:p>
      <w:pPr>
        <w:pStyle w:val="Normal"/>
        <w:rPr/>
      </w:pPr>
      <w:r>
        <w:rPr>
          <w:lang w:val="ru-RU"/>
        </w:rPr>
        <w:t>Регистратор_______________ Дата_______________Подпись_______________</w:t>
        <w:br/>
        <w:t xml:space="preserve">(Ф.И.О.) </w:t>
      </w:r>
      <w:r>
        <w:rPr/>
        <w:t>М.П.</w:t>
        <w:br/>
        <w:br/>
        <w:b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1:26:00Z</dcterms:created>
  <dc:creator>FAO</dc:creator>
  <dc:description/>
  <dc:language>en-US</dc:language>
  <cp:lastModifiedBy>Gnetii, Vsevolod</cp:lastModifiedBy>
  <dcterms:modified xsi:type="dcterms:W3CDTF">2004-04-08T12:35:00Z</dcterms:modified>
  <cp:revision>2</cp:revision>
  <dc:subject/>
  <dc:title/>
</cp:coreProperties>
</file>