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lang w:val="ru-RU"/>
        </w:rPr>
        <w:t xml:space="preserve">ОПУБЛИКОВАНО: СОБРАНИЕ ЗАКОНОДАТЕЛЬСТВА РФ, </w:t>
      </w:r>
      <w:r>
        <w:rPr/>
        <w:t>N</w:t>
      </w:r>
      <w:r>
        <w:rPr>
          <w:lang w:val="ru-RU"/>
        </w:rPr>
        <w:t xml:space="preserve"> 35, от 26.12.94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ст. 3648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РОССИЙСКАЯ ГАЗЕТА, </w:t>
      </w:r>
      <w:r>
        <w:rPr/>
        <w:t>N</w:t>
      </w:r>
      <w:r>
        <w:rPr>
          <w:lang w:val="ru-RU"/>
        </w:rPr>
        <w:t xml:space="preserve"> 250, от 24.12.94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 xml:space="preserve">ГОСУДАРСТВЕННАЯ ДУМА ФЕДЕРАЛЬНОГО СОБРА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</w:t>
      </w:r>
      <w:r>
        <w:rPr>
          <w:lang w:val="ru-RU"/>
        </w:rPr>
        <w:t xml:space="preserve">ФЕДЕРАЛЬНЫЙ ЗАКОН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  </w:t>
      </w:r>
      <w:r>
        <w:rPr>
          <w:lang w:val="ru-RU"/>
        </w:rPr>
        <w:t xml:space="preserve">21.12.94 г. </w:t>
      </w:r>
      <w:r>
        <w:rPr/>
        <w:t>N</w:t>
      </w:r>
      <w:r>
        <w:rPr>
          <w:lang w:val="ru-RU"/>
        </w:rPr>
        <w:t xml:space="preserve"> 68-ФЗ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</w:t>
      </w:r>
      <w:r>
        <w:rPr>
          <w:lang w:val="ru-RU"/>
        </w:rPr>
        <w:t xml:space="preserve">Москва, Кремль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 ЗАЩИТЕ НАСЕЛЕНИЯ И ТЕРРИТОРИЙ ОТ ЧРЕЗВЫЧАЙНЫХ СИТУАЦИ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ПРИРОДНОГО И ТЕХНОГЕННОГО ХАРАКТЕРА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Принят Государственной Думой 11 ноября 1994 года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астоящий Федеральный закон  определяет общие для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 организационно-правовые нормы  в области защиты  граждан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, иностранных  граждан и лиц без  гражданства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ходящихся на территории Российской Федерации (далее  население)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сего  земельного,  водного, воздушного  пространства  в  предела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 Федерации   или   его   части,   объектов  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изационно-правовые нормы в области защиты граждан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иностранных граждан и лиц без гражданства,  находящих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  территории  Российской  Федерации  (далее  население),   все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емельного, водного, воздушного пространства в пределах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 или его части, объектов производственного и  социаль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значения,  а   также   окружающей  природной   среды  (далее   -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)  от чрезвычайных  ситуаций  природного и  техноген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характера (далее - чрезвычайные ситуации)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ействие настоящего Федерального  закона распространяется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ношения,   возникающие    в   процессе   деятельности  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   власти     Российской    Федерации,   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 власти  субъектов Российской  Федерации,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стного  самоуправления,  а   также  предприятий,  учреждений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изаций независимо от их организационно-правовой формы  (дале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- организации) и населения в области защиты населения и территори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 чрезвычайных ситуаций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</w:t>
      </w:r>
      <w:r>
        <w:rPr>
          <w:lang w:val="ru-RU"/>
        </w:rPr>
        <w:t xml:space="preserve">ГЛАВА </w:t>
      </w:r>
      <w:r>
        <w:rPr/>
        <w:t>I</w:t>
      </w:r>
      <w:r>
        <w:rPr>
          <w:lang w:val="ru-RU"/>
        </w:rPr>
        <w:t xml:space="preserve">. ОБЩИЕ ПОЛОЖЕНИЯ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lang w:val="ru-RU"/>
        </w:rPr>
        <w:t xml:space="preserve">Статья 1. ОСНОВНЫЕ ПОНЯТИЯ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Чрезвычайная ситуация  -   это  обстановка  на   определен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и, сложившаяся в  результате аварии, опасного  природ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явления, катастрофы, стихийного или иного бедствия, которые  могу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влечь или повлекли за собой человеческие жертвы, ущерб  здоровью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юдей или  окружающей природной  среде, значительные  материальны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тери и нарушение условий жизнедеятельности люде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едупреждение чрезвычайных   ситуаций    -   это    комплекс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роприятий,   проводимых   заблаговременно  и   направленных 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аксимально возможное уменьшение риска возникновения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, а также на сохранение здоровья людей, снижение  размер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щерба окружающей природной среде  и материальных потерь в  случа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х возникновения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Ликвидация чрезвычайных ситуаций - это  аварийно-спасательны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  другие  неотложные   работы,   проводимые  при   возникнове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   и  направленные  на   спасение  жизни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хранение  здоровья людей,  снижение  размеров ущерба  окружающе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иродной среде и материальных потерь, а также на локализацию  зон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,  прекращение действия  характерных для  н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пасных факторов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Зона чрезвычайной  ситуации  -  это  территория,  на  которой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ложилась чрезвычайная ситуация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татья 2. ЗАКОНОДАТЕЛЬСТВО РОССИЙСКОЙ ФЕДЕРАЦИИ В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ЗАЩИТЫ НАСЕЛЕНИЯ И ТЕРРИТОРИЙ ОТ ЧРЕЗВЫЧАЙНЫХ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 xml:space="preserve">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Законодательство Российской   Федерации  в   области 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 и  территорий  от  чрезвычайных  ситуаций  состоит   из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тоящего Федерального закона,  принимаемых в соответствии с  ни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в и иных нормативных правовых актов Российской Федерации,  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акже  законов  и   иных  нормативных  правовых  актов   су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Статья 3. ЦЕЛИ НАСТОЯЩЕГО ФЕДЕРАЛЬНОГО ЗАКОНА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Целями настоящего Федерального закона являются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едупреждение возникновения    и    развития  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нижение размеров ущерба и потерь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ликвидация чрезвычайных ситуаци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е связанные с перечисленными в части первой настоящей стать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целями отношения  по  восстановлению  территорий,  пострадавших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езультате чрезвычайных ситуаций, настоящим Федеральным законом н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егулируются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татья 4. ЕДИНАЯ ГОСУДАРСТВЕННАЯ СИСТЕМА ПРЕДУПРЕЖД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И ЛИКВИДАЦИИ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Единая государственная  система предупреждения  и  ликвид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  объединяет   органы  управления,  силы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редства  федеральных   органов  исполнительной  власти, 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нительной  власти  субъектов  Российской  Федерации,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стного самоуправления, организаций, в полномочия которых  входи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ешение вопросов по защите населения и территорий от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сновными задачами     единой     государственной     систем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упреждения и ликвидации чрезвычайных ситуаций являются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разработка и  реализация  правовых и  экономических  норм  п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еспечению  защиты   населения  и   территорий  от 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существление целевых    и    научно-технических    программ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правленных на предупреждение  чрезвычайных ситуаций и  повыш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ойчивости  функционирования   организаций,  а  также   о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циального назначения в чрезвычай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беспечение готовности к действиям органов управления, сил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редства,  предназначенных  и  выделяемых  для  предупреждения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бор, обработка, обмен и  выдача информации в области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и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одготовка населения к действиям в чрезвычай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огнозирование и оценка социально-экономических  последствий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оздание резервов  финансовых  и  материальных  ресурсов  д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существление государственной экспертизы, надзора и  контро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 области защиты населения и территор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ликвидация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существление мероприятий  по  социальной  защите  населения,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страдавшего от  чрезвычайных  ситуаций; проведение  гуманитар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ак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реализация прав и обязанностей населения в области защиты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, а также лиц, непосредственно участвующих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х ликвидаци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международной сотрудничество  в  области защиты  населени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от чрезвычайных ситуаци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нципы построения, состав сил и средств, порядок выполн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дач и взаимодействия  основных элементов, а  также иные  вопрос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ункционирования единой  государственной системы предупреждени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 чрезвычайных ситуаций  определяются  законодательство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  Федерации,    постановлениями    и    распоряжения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авительства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 xml:space="preserve">Статья 5. ОПРЕДЕЛЕНИЕ ГРАНИЦ ЗОН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раницы зон чрезвычайных ситуаций определяются назначенными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ответствии с    законодательством   Российской    Федерации    и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ом  субъектов Российской  Федерации  руководителя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бот по ликвидации чрезвычайных ситуаций на основе  классифик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,  установленной  Правительством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  и   по  согласованию   с   исполнительными   органа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 власти  и органами  местного  самоуправления,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ях которых сложились чрезвычайные ситуации.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Статья 6. ГЛАСНОСТЬ И ИНФОРМАЦИЯ В ОБЛАСТИ ЗАЩИТЫ НАСЕЛ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И 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Информацию в  области  защиты   населения  и  территорий 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  составляют  сведения  о  прогнозируемых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зникших  чрезвычайных  ситуациях,   их  последствиях,  а   такж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ведения   о   радиационной,   химической,   медико-биологической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зрывной, пожарной и экологической безопасности на соответствующ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ях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Информация в  области  защиты   населения  и  территорий 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, а также о деятельности федеральных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власти,  органов государственной власти  су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 Федерации,   органов   местного   самоуправления    и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изаций в этой области является гласной и открытой, если  ино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 предусмотрено законодательством Российской Федераци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Федеральные органы     государственной     власти,     орган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 власти  субъектов  Российской  Федерации,  орган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стного  самоуправления   и  администрация  организаций   обязан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перативно  и достоверно  информировать  население через  средства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ассовой информации и по иным каналам о состоянии защиты насел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 территорий  от  чрезвычайных  ситуаций  и  принятых  мерах   п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еспечению  их   безопасности,  о   прогнозируемых  и   возникш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ях, о приемах  и способах защиты населения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их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окрытие, несвоевременное  представление  либо  представл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олжностными лицами  заведомо ложной информации  в области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 от чрезвычайных  ситуаций влечет за  соб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ветственность  в  соответствии  с  законодательством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орядок обеспечения     населения,    федеральных   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власти,  органов государственной власти  су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 Федерации,   органов   местного   самоуправления    и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изаций информацией в области 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 устанавливается законодательством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 и законодательством субъектов Российской Федерации.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Статья 7. ОСНОВНЫЕ ПРИНЦИПЫ ЗАЩИТЫ НАСЕЛ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Мероприятия, направленные   на  предупреждение 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,  а  также  на максимально  возможное  снижение  размер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щерба   и   потерь   в  случае   их   возникновения,   проводят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благовременно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ланирование и осуществление мероприятий по защите  насел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 территорий  от   чрезвычайных  ситуаций  проводятся  с   учето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экономических,  природных   и  иных  характеристик,   особенностей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и степени реальной опасности возникновения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бъем и  содержание   мероприятий  по   защите  населения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 от  чрезвычайных   ситуаций  определяются  исходя   из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инципа  необходимой   достаточности  и  максимально   возмож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ьзования имеющихся сил и средств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Ликвидация чрезвычайных  ситуаций  осуществляется  силами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редствами организаций,  органов местного самоуправления,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нительной   власти   субъектов   Российской   Федерации, 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ях   которых   сложилась   чрезвычайная   ситуация.   Пр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достаточности  вышеуказанных  сил  и  средств  в   установленно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ом  Российской  Федерации  порядке  привлекаютс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редства федеральных органов исполнительной власт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 xml:space="preserve">ГЛАВА </w:t>
      </w:r>
      <w:r>
        <w:rPr/>
        <w:t>II</w:t>
      </w:r>
      <w:r>
        <w:rPr>
          <w:lang w:val="ru-RU"/>
        </w:rPr>
        <w:t xml:space="preserve">. ПОЛНОМОЧИЯ ОРГАНОВ ГОСУДАРСТВЕННОЙ В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lang w:val="ru-RU"/>
        </w:rPr>
        <w:t xml:space="preserve">РОССИЙСКОЙ ФЕДЕРАЦИИ, ОРГАНОВ ГОСУДАРСТВЕН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lang w:val="ru-RU"/>
        </w:rPr>
        <w:t xml:space="preserve">ВЛАСТИ СУБЪЕКТОВ РОССИЙСКОЙ ФЕДЕРАЦИИ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lang w:val="ru-RU"/>
        </w:rPr>
        <w:t xml:space="preserve">ОРГАНОВ МЕСТНОГО САМОУПРАВЛЕНИЯ В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lang w:val="ru-RU"/>
        </w:rPr>
        <w:t xml:space="preserve">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 xml:space="preserve">Статья 8. ПОЛНОМОЧИЯ ПРЕЗИДЕНТА РОССИЙСКОЙ ФЕДЕРАЦИИ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 xml:space="preserve">ОБЛАСТИ 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езидент Российской Федерации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определяет  в  соответствии  со  статьей  80   Конститу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и федеральными законами основные  направл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политики и принимает иные решения в области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вносит  на  рассмотрение  Совета  Безопасности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 и принимает с учетом его предложений решения по вопроса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упреждения  и ликвидации  чрезвычайных  ситуаций, а  также  п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просам преодоления их последств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) вводит  при  чрезвычайных  ситуациях  в  соответствии   с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татьями   56   и   88  Конституции   Российской   Федерации   пр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стоятельствах   и   в   порядке,   предусмотренных   федеральны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нституционным законом, на территории Российской Федерации или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дельных ее местностях чрезвычайное положение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) принимает  решение  о  привлечении  при  необходимости   к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 чрезвычайных   ситуаций  Вооруженных  Сил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других войск и воинских формирований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 xml:space="preserve">Статья 9. ПОЛНОМОЧИЯ ФЕДЕРАЛЬНОГО СОБРАНИЯ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ФЕДЕРАЦИИ В ОБЛАСТИ ЗАЩИТЫ НАСЕЛ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Федеральное Собрание Российской Федерации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обеспечивает единообразие в законодательном  регулирова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 области защиты населения и территор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утверждает   бюджетные  ассигнования   на   финансирова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еятельности и мероприятий в указанной области;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) проводит  парламентские   слушания   по  вопросам 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от чрезвычайных ситуаций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татья 10. ПОЛНОМОЧИЯ ПРАВИТЕЛЬСТВА РОССИЙСКОЙ ФЕДЕРАЦИИ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 xml:space="preserve">ОБЛАСТИ 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авительство Российской Федерации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издает на основании и во исполнение Конституции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федеральных  законов  и  нормативных  актов  Президент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постановления и распоряжения в области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от чрезвычайных ситуаций и обеспечивает  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нение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организует  проведение  научных  исследований  в  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щиты населения и территор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) организует    разработку   и    обеспечивает    выполн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ьных  федеральных программ  в  области защиты  населени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) определяет задачи, функции, порядок деятельности, права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язанности федеральных  органов исполнительной  власти в 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щиты   населения   и  территорий   от   чрезвычайных   ситуаций,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существляет руководство государственной системой предупрежд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) обеспечивает создание  федеральных  резервов финансовых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атериальных  ресурсов  для ликвидации  чрезвычайных  ситуаций,  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акже определяет порядок использования указанных резервов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е) устанавливает и  контролирует процесс производства,  режи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хранения, условия перевозки и порядок использования  радиоактив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других особо  опасных веществ,  соблюдение при этом  необходим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р безопасност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ж) устанавливает   классификацию  чрезвычайных   ситуаций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лномочия  исполнительных органов  государственной  власти по  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з) принимает   решения    о   непосредственном    руководств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ей чрезвычайных ситуаций и об оказании помощи в случае 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зникновения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и) определяет порядок  привлечения Войск гражданской  оборон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к 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к) определяет  порядок  сбора  информации  в  области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 территорий от чрезвычайных  ситуаций, порядок  обме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казанной    информацией     между    исполнительными     органа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власти,  а также  органами управления,  специальн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полномоченными на  решение  задач в  области  защиты населени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от чрезвычайных ситуаций.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 xml:space="preserve">Статья 11. ПОЛНОМОЧИЯ ОРГАНОВ ГОСУДАРСТВЕННОЙ В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 xml:space="preserve">СУБЪЕКТОВ РОССИЙСКОЙ ФЕДЕРАЦИИ И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 xml:space="preserve">МЕСТНОГО САМОУПРАВЛЕНИЯ В ОБЛАСТИ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НАСЕЛЕНИЯ И ТЕРРИТОРИЙ ОТ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 xml:space="preserve">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. Органы   государственной   власти   субъектов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принимают в соответствии с федеральными законами законы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ые  нормативные  правовые  акты в  области  защиты  населени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осуществляют   подготовку   и  содержание   в   готовно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обходимых сил  и средств  для защиты населения  и территорий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,  обучение  населения  способам  защиты   и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ействиям в указан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) принимают решения о проведении эвакуационных мероприятий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ях и обеспечивают их проведение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) осуществляют  в   установленном  порядке   сбор  и   обмен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формацией   в  области   защиты   населения  и   территорий 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,  обеспечивают своевременное  оповещение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формирование   населения   об   угрозе   возникновения   или   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зникновен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) организуют  и  проводят  аварийно-спасательные  и   друг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отложные работы,  а  также поддерживают  общественный порядок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ходе их проведения; при недостаточности собственных сил и  средст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ращаются  к  Правительству  Российской  Федерации  за  оказание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мощ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е) осуществляют финансирование  мероприятий в области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ж) создают  резервы финансовых  и  материальных ресурсов  д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з) содействуют  устойчивому  функционированию  организаций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и) создают  при   органах  исполнительной  власти   субъектов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Федерации  постоянно  действующие  органы  управления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ьно  уполномоченные  на  решение  задач  в  области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от чрезвычайных ситуаци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2. Органы местного самоуправления самостоятельно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осуществляют   подготовку   и  содержание   в   готовно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обходимых сил  и средств  для защиты населения  и территорий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,  обучение  населения  способам  защиты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ействиям в эти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принимают решения о проведении эвакуационных мероприятий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ях и организуют их проведение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) осуществляют  в   установленном  порядке   сбор  и   обмен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формацией   в  области   защиты   населения  и   территорий 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,  обеспечивают своевременное  оповещение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формирование   населения   об   угрозе   возникновения   или   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зникновен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) осуществляют финансирование  мероприятий в области  защиты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) создают  резервы финансовых  и  материальных ресурсов  д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е) организуют  и  проводят  аварийно-спасательные  и   друг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отложные работы, а  также поддерживают общественный порядок  пр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х  проведении;  при  недостаточности собственных  сил  и  средст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ращаются за  помощью к органам  исполнительной власти  су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ж) содействуют  устойчивому  функционированию  организаций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з) создают  при  органах  местного  самоуправления  постоянн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ействующие  органы   управления,  специально  уполномоченные 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ешение  задач  в  области   защиты  населения  и  территорий 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ГЛАВА </w:t>
      </w:r>
      <w:r>
        <w:rPr/>
        <w:t>III</w:t>
      </w:r>
      <w:r>
        <w:rPr>
          <w:lang w:val="ru-RU"/>
        </w:rPr>
        <w:t xml:space="preserve">. ГОСУДАРСТВЕННОЕ УПРАВЛЕНИЕ В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lang w:val="ru-RU"/>
        </w:rPr>
        <w:t xml:space="preserve">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 xml:space="preserve">Статья 12. ФЕДЕРАЛЬНЫЙ ОРГАН ИСПОЛНИТЕЛЬНОЙ ВЛАСТИ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СПЕЦИАЛЬНО УПОЛНОМОЧЕННЫЙ НА РЕШ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ЗАДАЧ В ОБЛАСТИ ЗАЩИТЫ НАСЕЛЕНИЯ И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ля осуществления государственного  управления и  координ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еятельности федеральных органов  исполнительной власти в 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щиты населения и  территорий от чрезвычайных ситуаций  создает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ьно уполномоченный федеральный орган исполнительной власт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казанный   федеральный   орган   создает   подведомственные   ем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альные органы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татья 13. ОБЯЗАННОСТИ ФЕДЕРАЛЬНЫХ ОРГАНОВ ИСПОЛНИТЕЛЬ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ВЛАСТИ В ОБЛАСТИ ЗАЩИТЫ НАСЕЛЕНИЯ И ТЕРРИТОРИЙ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    </w:t>
      </w:r>
      <w:r>
        <w:rPr>
          <w:lang w:val="ru-RU"/>
        </w:rPr>
        <w:t xml:space="preserve">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. Федеральные органы исполнительной власти организуют работ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 области защиты населения и территорий от чрезвычайных ситуаций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воей сфере  деятельности и  порученных  им отраслях  экономики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ответствии с настоящим Федеральным законом и иными  нормативн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авовыми актами Российской Федераци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2. Федеральные органы исполнительной власти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а) по отношению к подведомственным организациям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разрабатывают и      осуществляют      организационные   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женерно-технические   мероприятия  по   повышению   устойчиво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ункционирования отрасли в чрезвычай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утверждают и   издают    в   соответствии   с    федеральн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ребованиями отраслевые нормы и правила безопасности производства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хнологических  процессов,  продукции,  а  также  правила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аботников организаций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беспечивают разработку   и    реализацию   мероприятий    п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креплению    радиационной,   химической,    медико-биологической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зрывной, пожарной, экологической безопасности, а также соблюд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орм  и   правил  инженерно-технических  мероприятий   граждан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ороны при проектировании, строительстве и эксплуатации  о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изводственного и социального назначения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финансируют и  обеспечивают  мероприятий  по   предупреждению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 и проведение аварийно-спасательных и  друг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отложных работ в чрезвычай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рганизуют и             обеспечивают              провед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учно-исследовательских, опытно-конструкторских, испытательных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ектных работ по проблемам безопасност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по  отношению  к  иным  организациям,  входящим  в  соста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расли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существляют методическое  руководство при  решении  вопрос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щиты работников организаций от чрезвычайных ситуаций,  повыш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ойчивости и безопасности функционирования организ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разрабатывают и доводят  до  сведения организаций  отраслевы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ребования,  нормативные документы  по  вопросам предупреждени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 чрезвычайных  ситуаций,   защиты  от  них   работник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изаций и населения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3. Руководители  федеральных  органов  исполнительной  в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есут  предусмотренную   законодательством  Российской  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ветственность  за  ненадлежащее выполнение  указанными  органа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зложенных на них задач  и осуществление своих функций в 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щиты населения и территорий от чрезвычайных ситуаци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4. Федеральные органы исполнительной власти принимают реш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 образовании в  пределах  выделенных им  ассигнований и  штат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исленности  подразделений  для  решения задач  в  области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от чрезвычайных ситуаци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5. Федеральные   органы   исполнительной   власти,    имеющ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ьно подготовленные и аттестованные в установленном  порядк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лы  и  средства  для предупреждения  и  ликвидации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, используют  их в рамках  единой государственной  систем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упреждения и ликвидации чрезвычайных ситуаций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 xml:space="preserve">Статья 14. ОБЯЗАННОСТИ ОРГАНИЗАЦИЙ В ОБЛАСТИ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</w:t>
      </w:r>
      <w:r>
        <w:rPr>
          <w:lang w:val="ru-RU"/>
        </w:rPr>
        <w:t xml:space="preserve">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рганизации обязаны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а) планировать  и  осуществлять необходимые  меры  в 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щиты   работников   организаций  и   подведомственных   о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изводственного  и   социального   назначения  от 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) планировать   и   проводить   мероприятия   по   повышению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ойчивости    функционирования   организаций    и    обеспечению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жизнедеятельности работников организаций в чрезвычай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) обеспечивать   создание,   подготовку  и   поддержание 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товности к применению сил и средств предупреждения и  ликвид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  ситуаций,   осуществлять    обучение    работник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изаций способам защиты и действиям в чрезвычайных ситуациях;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&lt;В ред. Федерального закона от  28 октября 2002 г. </w:t>
      </w:r>
      <w:r>
        <w:rPr/>
        <w:t>N</w:t>
      </w:r>
      <w:r>
        <w:rPr>
          <w:lang w:val="ru-RU"/>
        </w:rPr>
        <w:t xml:space="preserve">  129-ФЗ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ГР:Р0205167&gt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) создавать и поддерживать в постоянной готовности локальны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стемы оповещения о чрезвычайных ситуациях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) обеспечивать        организацию        и        провед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аварийно-спасательных    и    других    неотложных    работ     н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дведомственных   объектах   производственного   и    социаль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значения и  на прилегающих  к ним территориях  в соответствии  с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ланами предупреждения и 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е) финансировать мероприятия по защите работников организаци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подведомственных   объектов  производственного   и   социаль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значения от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ж) создавать резервы финансовых  и материальных ресурсов  д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з) предоставлять в установленном порядке информацию в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щиты населения и  территорий от чрезвычайных  ситуаций, а  такж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повещать работников  организаций  об угрозе  возникновения или  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зникновении чрезвычайных ситуаций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Статья 15. УЧАСТИЕ ОБЩЕСТВЕННЫХ ОБЪЕДИНЕНИЙ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 xml:space="preserve">ЛИКВИДАЦИИ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бщественные объединения могут  участвовать в мероприятиях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ласти защиты населения и  территорий от чрезвычайных ситуаций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ответствии с законодательством Российской Федерации и со  свои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авам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бщественные объединения,     участвующие    в     ликвид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, действуют под руководством  соответствующ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ов управления единой государственной системы предупрежд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 чрезвычайных  ситуаций. На  органы  управления  еди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осударственной системы  предупреждения и ликвидации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   возлагается   ответственность  за   решение   вопросов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вязанных  с перевозкой  членов  общественных объединений  к  зон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ой ситуации и обратно, организацией размещения, питания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платы  труда,  материально-технического,  медицинского  и  друг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идов обеспечения их деятельности в этих условиях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Участники ликвидации  чрезвычайных ситуаций  от  обществен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ъединений    должны     иметь    соответствующую     подготовку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дтвержденную в аттестационном порядке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Статья 16. ПРИВЛЕЧЕНИЕ ВООРУЖЕННЫХ СИЛ РОССИЙСКОЙ ФЕДЕРАЦИИ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 xml:space="preserve">ДРУГИХ ВОЙСК И ВОИНСКИХ ФОРМИРОВАНИЙ Д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 xml:space="preserve">ЛИКВИДАЦИИ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ля ликвидации  чрезвычайных   ситуаций  могут   привлекать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ьно  подготовленные   силы  и   средства  Вооруженных   Сил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Федерации,  других  войск  и  воинских   формирований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рядок  их   привлечения   определяется  Президентом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 в соответствии с законодательством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татья 17. ПРИМЕНЕНИЕ СИЛ И СРЕДСТВ ОРГАНОВ ВНУТРЕННИХ ДЕЛ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РОССИЙСКОЙ ФЕДЕРАЦИИ И ОРГАНОВ ВНУТРЕННИХ ДЕЛ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СУБЪЕКТОВ РОССИЙСКОЙ ФЕДЕРАЦИИ ПРИ ЛИКВИД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 ликвидации чрезвычайных ситуаций силы и средства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нутренних  дел  Российской  Федерации и  органов  внутренних  дел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убъектов  Российской  Федерации  применяются  в  соответствии   с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дачами, возложенными на органы  внутренних дел законами и  ин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ормативными  правовыми актами  Российской  Федерации, законами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ыми   нормативными   правовыми   актами   субъектов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ГЛАВА </w:t>
      </w:r>
      <w:r>
        <w:rPr/>
        <w:t>IV</w:t>
      </w:r>
      <w:r>
        <w:rPr>
          <w:lang w:val="ru-RU"/>
        </w:rPr>
        <w:t xml:space="preserve">. ПРАВА И ОБЯЗАННОСТИ ГРАЖДАН РОССИЙСКОЙ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В ОБЛАСТИ 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ЧРЕЗВЫЧАЙНЫХ СИТУАЦИЙ И СОЦИАЛЬНАЯ ЗАЩИТ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ПОСТРАДАВШИХ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татья 18. ПРАВА ГРАЖДАН РОССИЙСКОЙ ФЕДЕРАЦИИ В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ЗАЩИТЫ НАСЕЛЕНИЯ И ТЕРРИТОРИЙ ОТ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 xml:space="preserve">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1. Граждане Российской Федерации имеют право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а защиту  жизни,  здоровья,  и личного  имущества  в  случа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зникновения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 соответствии  с  планами ликвидации  чрезвычайных  ситуаци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ьзовать  средства  коллективной  и  индивидуальной  защиты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ругое   имущество   органов   исполнительной   власти   су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 Федерации,   органов   местного   самоуправления 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изаций, предназначенное для защиты населения от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быть информированным   о    риске,    которому   они    могу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двергнуться  в  определенных  местах  пребывания  на  территор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траны, и о мерах необходимой безопасност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обращаться лично, а также направлять в государственные орган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органы  местного  самоуправления индивидуальные  и  коллективны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ращения   по  вопросам   защиты   населения  и   территорий 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участвовать в  установленном   порядке   в  мероприятиях   п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упреждению и ликвидац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а возмещение ущерба,  причиненного их  здоровью и  имуществ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следствие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а медицинское   обслуживание,   компенсации  и   льготы   з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живание и работу в зонах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а бесплатное    государственное   социальное    страхование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лучение компенсаций и  льгот за  ущерб, причиненный их  здоровью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и  выполнении  обязанностей   в  ходе  ликвидации 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а пенсионное обеспечение в случае потери трудоспособности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вязи  с  увечьем  или  заболеванием,  полученным  при  выполне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язанностей  по защите  населения  и территорий  от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, в  порядке, установленном  для работников,  инвалидность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торых наступила вследствие трудового увечья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а пенсионное  обеспечение   по   случаю  потери   кормильца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гибшего или умершего от увечья или заболевания, полученного  пр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ыполнении  обязанностей  по  защите  населения  и  территорий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, в порядке, установленном для семей граждан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гибших  или  умерших  от  увечья,  полученного  при   выполне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ражданского  долга   по  спасению   человеческой  жизни,   охран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бственности и правопорядка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2. Порядок    и    условия    государственного    социаль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трахования, виды и  размеры компенсаций и льгот,  предоставляем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ражданам  Российской  Федерации   в  соответствии  с  пунктом   1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тоящей  статьи,  устанавливаются  законодательством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 и законодательством субъектов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 xml:space="preserve">Статья 19. ОБЯЗАННОСТИ ГРАЖДАН РОССИЙСКОЙ ФЕДЕРАЦИИ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 xml:space="preserve">ОБЛАСТИ 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раждане Российской Федерации обязаны: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облюдать законы и иные нормативные правовые акты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 законы  и  иные нормативные  правовые  акты  су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в  области защиты  населения и территорий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облюдать меры безопасности  в быту  и повседневной  трудов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деятельности,   не   допускать   нарушений   производственной 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хнологической дисциплины, требований экологической безопасности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оторые могут привести к возникновению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изучать основные  способы защиты  населения  и территорий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, приемы  оказания первой медицинской  помощ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страдавшим, правила пользования коллективными и  индивидуальн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редствами  защиты,  постоянно  совершенствовать  свои  знания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актические навыки в указанной области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ыполнять установленные  правила   поведения  при  угрозе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озникновении чрезвычайных ситуаций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 необходимости   оказывать    содействие   в    проведе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аварийно-спасательных и других неотложных работ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ГЛАВА </w:t>
      </w:r>
      <w:r>
        <w:rPr/>
        <w:t>V</w:t>
      </w:r>
      <w:r>
        <w:rPr>
          <w:lang w:val="ru-RU"/>
        </w:rPr>
        <w:t xml:space="preserve">. ПОДГОТОВКА НАСЕЛЕНИЯ В ОБЛАСТИ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lang w:val="ru-RU"/>
        </w:rPr>
        <w:t xml:space="preserve">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Статья 20. ПОДГОТОВКА НАСЕЛЕНИЯ В ОБЛАСТИ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</w:t>
      </w:r>
      <w:r>
        <w:rPr>
          <w:lang w:val="ru-RU"/>
        </w:rPr>
        <w:t xml:space="preserve">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орядок подготовки населения в области защиты от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 определяется Правительством Российской Федераци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одготовка населения  к  действиям в  чрезвычайных  ситуация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существляется  в  организациях,  в том  числе  в  образователь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чреждениях, а также по месту жительства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Руководители и  другие   работники  органов   государствен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ласти,  органов местного  самоуправления  и организаций  проходя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дготовку  к действиям  в  чрезвычайных ситуациях  в  учреждения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реднего    профессионального    и    высшего    профессиональ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разования,   в   образовательных   учреждениях   дополнитель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разования (в  учреждениях повышения квалификации,  на курсах,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центрах профессиональной ориентации и в иных учреждениях,  имеющ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ответствующую лицензию) и непосредственно по месту работы.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&lt;В ред. Федерального закона от  28 октября 2002 г. </w:t>
      </w:r>
      <w:r>
        <w:rPr/>
        <w:t>N</w:t>
      </w:r>
      <w:r>
        <w:rPr>
          <w:lang w:val="ru-RU"/>
        </w:rPr>
        <w:t xml:space="preserve">  129-ФЗ;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ГР:Р0205167&gt;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татья 21. ПРОПАГАНДА ЗНАНИЙ В ОБЛАСТИ ЗАЩИТЫ НАСЕЛ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опаганда знаний в области защиты населения и территорий 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 ситуаций   обеспечивается   органами    управления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ходящими  в  единую  государственную  систему  предупреждения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 чрезвычайных   ситуаций,  совместно  с   общественн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ъединениями, осуществляющими свою деятельность в области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спасения людей, федеральными органами  государственн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власти,  органами  государственной  власти  субъектов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органами местного самоуправления, организациям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Для пропаганды знаний в области защиты населения и территори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т чрезвычайных ситуаций  могут  использоваться средства  массов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нформ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ЛАВА </w:t>
      </w:r>
      <w:r>
        <w:rPr/>
        <w:t>VI</w:t>
      </w:r>
      <w:r>
        <w:rPr>
          <w:lang w:val="ru-RU"/>
        </w:rPr>
        <w:t xml:space="preserve">. ПОРЯДОК ФИНАНСОВОГО И МАТЕРИАЛЬНОГО ОБЕСПЕЧ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МЕРОПРИЯТИЙ ПО ЗАЩИТЕ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 xml:space="preserve">Статья 22. ФИНАНСИРОВАНИЕ ЦЕЛЕВЫХ ПРОГРАММ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Финансирование целевых  программ   по   защите  населения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от чрезвычайных  ситуаций, по обеспечению  устойчиво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ункционирования  организаций  осуществляется  в  соответствии   с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ом   Российской   Федерации   и   законодательство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убъектов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 xml:space="preserve">Статья 23. ФИНАНСИРОВАНИЕ ОРГАНОВ УПРАВЛЕНИЯ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СПЕЦИАЛЬНО УПОЛНОМОЧЕННЫХ НА РЕШЕНИ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ЗАДАЧ В ОБЛАСТИ ЗАЩИТЫ НАСЕЛ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Финансирование деятельности  постоянно  действующих 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правления, специально уполномоченных  на решение задач в 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щиты   населения   и  территорий   от   чрезвычайных   ситуаций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существляется за счет средств соответствующих бюджетов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 xml:space="preserve">Статья 24. ФИНАНСИРОВАНИЕ МЕРОПРИЯТИЙ ПО ЛИКВИД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Финансирование мероприятий    по   ликвидации    чрезвычай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туаций проводится  за  счет средств  организаций, находящихся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онах   чрезвычайных   ситуаций,   средств   федеральных 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нительной власти, соответствующих бюджетов, страховых  фонд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других источников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и отсутствии  или  недостаточности  указанных  средств  д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ликвидации чрезвычайных  ситуаций  выделяются средства  резерв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онда    Правительства    Российской    Федерации    в    порядке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анавливаемом Правительством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татья 25. СОЗДАНИЕ И ИСПОЛЬЗОВАНИЕ РЕЗЕРВОВ ФИНАНСОВ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И МАТЕРИАЛЬНЫХ РЕСУРСОВ ДЛЯ ЛИКВИД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Резервы финансовых  и  материальных ресурсов  для  ликвид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 ситуаций   создаются   заблаговременно   в    целя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экстренного привлечения необходимых средств в случае возникнов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.  Указанные  резервы создаются  федеральны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ами  исполнительной  власти, органами  исполнительной  в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убъектов  Российской   Федерации,  а   также  органами   мест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амоуправления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орядок создания  и использования  указанных  в части  перв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тоящей  статьи резервов  и  порядок восполнения  использованны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редств этих  резервов  определяются законодательством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,  законодательством  субъектов  Российской  Федерации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ормативными правовыми актами органов местного самоуправления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ЛАВА </w:t>
      </w:r>
      <w:r>
        <w:rPr/>
        <w:t>VII</w:t>
      </w:r>
      <w:r>
        <w:rPr>
          <w:lang w:val="ru-RU"/>
        </w:rPr>
        <w:t xml:space="preserve">. ГОСУДАРСТВЕННАЯ ЭКСПЕРТИЗА, НАДЗОР И КОНТРОЛЬ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В ОБЛАСТИ 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 xml:space="preserve">Статья 26. ГОСУДАРСТВЕННАЯ ЭКСПЕРТИЗА В ОБЛАСТИ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НАСЕЛЕНИЯ И 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осударственная экспертиза   предполагаемых  для   реализ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ектов и  решений  по объектам  производственного и  социаль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значения   и   процессам,   которые   могут   быть   источника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  или  могут влиять  на  обеспечение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 территорий от чрезвычайных  ситуаций, организуется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водится   специально  уполномоченными   федеральными   органа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сполнительной власти и  органами исполнительной власти  субъект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оссийской  Федерации в  целях  проверки  и выявления  степени  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ответствия  установленным  нормам,   стандартам  и  правилам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существляется  в  соответствии  с  законодательством 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 случае   необходимости   экспертиза   предполагаемых    дл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реализации  проектов и  решений  по объектам  производственного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циального назначения и процессам, которые могут быть источникам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 ситуаций  или  могут влиять  на  обеспечение  защи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аселения и территорий от чрезвычайных ситуаций, может проводитьс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бщественными  объединениями и  независимыми  экспертами, а  такж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пециалистами  международных  экспертных  организаций  в  порядке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ановленном законодательством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 xml:space="preserve">Статья 27. НАДЗОР И КОНТРОЛЬ В ОБЛАСТИ ЗАЩИТЫ НАСЕЛ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 xml:space="preserve">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осударственный надзор и контроль в области защиты  насел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и территорий от чрезвычайных ситуаций проводятся в соответствии  с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дачами,   возложенными   на   единую   государственную   систему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упреждения  и  ликвидации   чрезвычайных  ситуаций,  в   целя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верки   полноты   выполнения  мероприятий   по   предупреждению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чрезвычайных ситуаций и готовности должностных лиц, сил и  средст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к действиям в случае их возникновения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Государственный надзор  и   контроль   в  указанной   област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существляются  федеральными  органами  исполнительной  власти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рганами исполнительной  власти субъектов  Российской Федерации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ответствии   с   законодательством   Российской   Федерации 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ом субъектов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Статья 28. ОТВЕТСТВЕННОСТЬ ЗА НАРУШЕНИЕ ЗАКОНОДАТЕЛЬСТВ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РОССИЙСКОЙ ФЕДЕРАЦИИ В ОБЛАСТИ ЗАЩИТЫ НАСЕЛЕНИЯ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 xml:space="preserve">И ТЕРРИТОРИЙ ОТ 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Виновные в  невыполнении   или  недобросовестном   выполне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а Российской Федерации в области защиты насел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  от   чрезвычайных  ситуаций,   создании   условий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едпосылок к возникновению чрезвычайных ситуаций, непринятии  мер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о   защите  жизни   и   сохранению   здоровья  людей   и   других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отивоправных действиях  должностные лица  и граждане  Российской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ции       несут      дисциплинарную,       административную,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гражданско-правовую  и  уголовную ответственность,  а  организ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административную   и    гражданско-правовую   ответственность  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ответствии   с   законодательством   Российской   Федерации   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ом субъектов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 xml:space="preserve">ГЛАВА </w:t>
      </w:r>
      <w:r>
        <w:rPr/>
        <w:t>VIII</w:t>
      </w:r>
      <w:r>
        <w:rPr>
          <w:lang w:val="ru-RU"/>
        </w:rPr>
        <w:t xml:space="preserve">. МЕЖДУНАРОДНЫЕ ДОГОВОРЫ РОССИЙСКОЙ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lang w:val="ru-RU"/>
        </w:rPr>
        <w:t xml:space="preserve">В ОБЛАСТИ ЗАЩИТЫ НАСЕЛЕНИЯ И ТЕРРИТОРИЙ ОТ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</w:t>
      </w:r>
      <w:r>
        <w:rPr>
          <w:lang w:val="ru-RU"/>
        </w:rPr>
        <w:t xml:space="preserve">ЧРЕЗВЫЧАЙНЫХ СИТУАЦИЙ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 xml:space="preserve">Статья 29. МЕЖДУНАРОДНЫЕ ДОГОВОРЫ РОССИЙСКОЙ ФЕДЕРАЦИИ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Если международными    договорами    Российской     Федерац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ановлены   иные  правила,   чем   те,  которые   содержатся 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е Российской Федерации в области защиты населения 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территорий  от  чрезвычайных  ситуаций,  то  применяются   правила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ждународных договоров Российской Федерации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</w:t>
      </w:r>
      <w:r>
        <w:rPr>
          <w:lang w:val="ru-RU"/>
        </w:rPr>
        <w:t xml:space="preserve">ГЛАВА </w:t>
      </w:r>
      <w:r>
        <w:rPr/>
        <w:t>IX</w:t>
      </w:r>
      <w:r>
        <w:rPr>
          <w:lang w:val="ru-RU"/>
        </w:rPr>
        <w:t xml:space="preserve">. ЗАКЛЮЧИТЕЛЬНЫЕ ПОЛОЖЕНИЯ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Статья 30. ВСТУПЛЕНИЕ НАСТОЯЩЕГО ФЕДЕРАЛЬНОГО ЗАКОНА В СИЛУ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астоящий Федеральный  закон  вступает  в  силу  со  дня  е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официального опубликования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 xml:space="preserve">Статья 31. ПРИВЕДЕНИЕ НОРМАТИВНЫХ ПРАВОВЫХ АКТОВ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 xml:space="preserve">СООТВЕТСТВИЕ С НАСТОЯЩИМ ФЕДЕРАЛЬНЫМ ЗАКОНОМ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Нормативные акты Президента Российской Федерации, нормативны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правовые акты  Правительства Российской  Федерации,  ведомственные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нормативные правовые акты, законы и иные нормативные правовые акты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убъектов Российской Федерации, нормативные правовые акты  органо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местного  самоуправления  приводятся в  соответствие  с  настоящи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льным законом в течение двух месяцев со дня его вступления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илу.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 xml:space="preserve">Правительство Российской  Федерации  в  трехмесячный  срок  в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установленном порядке вносит  в Государственную Думу  Федерального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Собрания   Российской    Федерации   предложения   о    приведении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законодательства Российской Федерации  в соответствие с  настоящим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 xml:space="preserve">Федеральным законом.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 xml:space="preserve">Президент Российской Федерации         Б. Ельцин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0:52:00Z</dcterms:created>
  <dc:creator>Gnetii, Vsevolod</dc:creator>
  <dc:description/>
  <dc:language>en-US</dc:language>
  <cp:lastModifiedBy>Gnetii, Vsevolod</cp:lastModifiedBy>
  <cp:lastPrinted>2003-12-16T11:53:00Z</cp:lastPrinted>
  <dcterms:modified xsi:type="dcterms:W3CDTF">2003-12-16T12:10:00Z</dcterms:modified>
  <cp:revision>2</cp:revision>
  <dc:subject/>
  <dc:title>ОПУБЛИКОВАНО: СОБРАНИЕ ЗАКОНОДАТЕЛЬСТВА РФ, N 35, от 26</dc:title>
</cp:coreProperties>
</file>