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АВИТЕЛЬСТВО РФ   </w:t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ПУБЛИКОВАНО: СОБРАНИЕ ЗАКОНОДАТЕЛЬСТВА РОССИЙСКОЙ ФЕДЕРАЦИ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26.10.98,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43, СТ.5352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ОССИЙСКАЯ ГАЗЕТА, 10.11.98,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213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АВИТЕЛЬСТВО 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СТАНОВЛ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5.10.98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12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г. Моск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Б УТВЕРЖДЕНИИ ПОЛОЖЕНИЯ О ДЕЯТЕЛЬНОСТИ ГОСУДАР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ИНСПЕКТОРОВ В ОБЛАСТИ СЕМЕНОВОДСТВА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АСТЕНИЙ И ПОЛОЖЕНИЯ О СОРТОВОМ И СЕМЕННОМ КОНТРОЛ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ЛЬСКОХОЗЯЙСТВЕННЫХ РАСТЕНИЙ В 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 соответствии  с   Федеральным   законом   "О   семеноводстве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авительство Российской Федерации постановляет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Утвердить прилагаемы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ложение о  деятельности государственных инспекторов в обла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еменоводства сельскохозяйственных растени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ложение о  сортовом  и семенном контроле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астений в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едседатель Правитель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оссийской Федерации                              Е.Примак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УТВЕРЖДЕН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становлением Правитель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т 15 октября 1998 г. </w:t>
      </w:r>
      <w:r>
        <w:rPr>
          <w:rFonts w:cs="Courier New" w:ascii="Courier New" w:hAnsi="Courier New"/>
          <w:color w:val="000000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12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ЛОЖ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 деятельности государственных инспекторов в обла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еменоводства сельскохозяйственных растени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1. Настоящее    Положение   определяет   порядок   деятельно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государственных    инспекторов     в     области     семеновод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ельскохозяйственных   растений,   направленной   на   обеспеч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ыполнения законодательства  Российской  Федерации,  регулирующе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опросы производства,  заготовки, обработки, хранения, реализаци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транспортировки   и   использования   семян  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астени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2. В  соответствии  с  Федеральным  законом  "О  семеноводстве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государственный   сортовой   и   семенной   контроль  осуществляю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государственные     инспектора     в     области     семеновод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ельскохозяйственных растени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Следующие должностные лица по должности одновременно являютс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уководитель Государственной   семенной   инспекции 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 при Министерстве сельского  хозяйства  и  продовольств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оссийской   Федерации   -   главным  государственным  инспектор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оссийской Федерации,  а его заместители - заместителями  глав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енного инспектора Российской Федераци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уководитель государственной   семенной   инспекции    субъек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оссийской   Федерации   -   главным  государственным  инспектор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убъекта Российской Федерации,  а его заместители -  заместителя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лавного    государственного    инспектора   субъекта  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чальники отделов   и   специалисты  Государственной  семенн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спекции  Российской   Федерации   при   Министерстве   сельск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зяйства  и продовольствия Российской Федерации,  государ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ных инспекций субъектов Российской Федерации,  руководители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пециалисты   межрайонных,   районных,  городских  государ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ных инспекций - государственными инспекторам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енные инспектора   всех   уровней  в  пределах  сво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мпетенции имеют право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) беспрепятственно  посещать  физических  и  юридических  лиц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уществляющих деятельность в области  семеноводства,  и  получать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езвозмездно от указанных лиц необходимую информацию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) приостанавливать использование семян в случае, если выявлен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рушение   законодательства   Российской   Федерации   в  обла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оводств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) давать   физическим   и  юридическим  лицам,  осуществляющи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еятельность в области семеноводства,  предписания  об  устранен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рушений   законодательства   Российской   Федерации   в  обла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оводств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) выбраковывать  семенные посевы в случае нарушения технолог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изводства семян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) осуществлять   государственный  контроль  за  использование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ян охраняемого сорт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) отбирать  пробы  из  партий  семян  в порядке инспекцион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нтрол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ж) изымать  документы  о качестве семян в случае несоответств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зультатов анализа пробы,  отобранной  в  порядке  инспекцион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нтроля, ранее полученным результатам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) налагать  запрет   на   реализацию   импортных   семян,   н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ующих государственным стандартам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3. Главному государственному инспектору  Российской  Федераци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лавным государственным инспекторам субъектов 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же предоставляется право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) направлять   при   необходимости   материалы   о  нарушения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конодательства Российской Федерации в  области  семеноводства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ующие  органы исполнительной власти,  органы прокуратур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ли суд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) вносить    предложения    об   аннулировании   лицензий   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уществление   деятельности    по    производству    элитных 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продукционных семян,  предназначенных для реализации, а также 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уществление деятельности по реализации партий семян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) приостанавливать   реализацию   семян   в  случае  выявл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рушений  законодательства   Российской   Федерации   в   обла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оводств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) вносить предложения о прекращении государственной  поддерж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изических   и  юридических  лиц,  осуществляющих  деятельность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ласти семеноводства и  не  выполняющих  мероприятий  федераль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грамм  развития  семеноводства,  финансируемых  за счет средст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ого бюджет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4. Государственные   инспектора  всех  уровней  для  провед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ртового     контроля     могут      привлекать      специалист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учно-исследовательских   организаций,   научных   организаций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изических лиц,  занимающихся научными  исследованиями  в  обла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оводства,   а   также  научных  организаций  системы  высше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фессионального образован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5. Главные   государственные  инспектора  субъектов 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   информируют   главного   государственного   инспектор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оссийской  Федерации о принятых решениях и действиях по следующи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опросам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) выдача находящимся в федеральной собственности организациям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нимающимся деятельностью в области семеноводства, предписаний об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странении   нарушений  законодательства  Российской  Федерации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ласти семеноводства,  а также о привлечении  к  административн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ветственности указанных организаци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) аннулирование   лицензий    организаций,    находящихся  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ой   собственности,   на  осуществление  деятельности  п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изводству элитных и репродукционных семян,  предназначенных дл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ализации,  а  также  на осуществление деятельности по реализ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артий семян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) наложение   запрета   на   реализацию  импортных  семян,  н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ующих государственным стандартам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6. Решения,  требования  и указания государственных инспектор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сех  уровней  по  вопросам,   относящимся   к   их   компетенци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язательны  для  физических  и  юридических  лиц,  осуществляющ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еятельность  по  производству,  заготовке,  обработке,  хранению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ализации,      транспортировке     и     использованию     семян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льскохозяйственных растени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7. Действия  (бездействие)  государственных  инспекторов  могу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ыть   обжалованы   в   течение   месяца   вышестоящему   главном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енному инспектору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8. Решения государственных инспекторов всех уровней могут  быть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жалованы в судебном порядке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. Государственные инспектора всех уровней несут  установленну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конодательством    Российской   Федерации   ответственность   з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евыполнение  или  ненадлежащее  выполнение  возложенных  на   н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язанностей, разглашение государственной или коммерческой тайны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0. Государственные инспектора  всех  уровней  имеют  право  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шение форменной одежды.  Форма одежды утверждается Министерств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льского хозяйства и продовольствия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лавные государственные  инспектора  имеют  печать  и фирменны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ланк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1. Любое  воздействие  на  государственных  инспекторов   все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ровней в какой бы то ни было форме, препятствующее выполнению и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олжностных обязанностей,  или  вмешательство  в  их  деятельность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прещаетс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ТВЕРЖДЕН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становлением Правитель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 15 октября 1998 г. N 120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ЛОЖ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 сортовом и семенном контроле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тений в 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. Общие полож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. Настоящее   Положение   определяет   порядок  организации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ведения сортового и семенного контроля в  отношении  посевов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ян сельскохозяйственных растени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. Для  целей  настоящего  Положения   используются   следующ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нят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"семена" - части растений (клубни,  луковицы,  плоды,  саженцы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бственно  семена,  соплодия,  части  сложных  плодов  и другие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именяемые  для   воспроизводства   сортов  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тени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"сортовой контроль"  -  мероприятия  по  определению   сортов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истоты   и   установлению   принадлежности  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тений и семян  к  определенному  сорту  посредством  провед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пробации  посевов,  грунтового контроля и лабораторного сортов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нтрол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"семенной контроль"   -  мероприятия  по  определению  посев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честв семян,  контроль за соблюдением государственных стандарт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иных нормативных документов в области семеноводств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"апробация посевов" - обследование  сортовых  посевов  в  целя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пределения  их сортовой чистоты или сортовой типичности растений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соренности сортовых посевов,  поражения болезнями и  поврежд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редителями растени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"регистрация посевов" -  осмотр  сортовых  посевов  без  отбор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нопа   с   последующим   оформлением   в   установленном  порядк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зультатов осмотр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"грунтовой сортовой  контроль"  -  установление  принадлежно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льскохозяйственных растений и  семян  к  определенному  сорту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пределение  сортовой чистоты растений посредством посева семян 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пециальных участках и последующей  проверки 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тени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"лабораторный сортовой контроль" - установление  принадлежно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ян  к  определенному сорту и определение сортовой чистоты семян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средством проведения лабораторного анализ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3. Сортовой   и  семенной  контроль  направлен  на  обеспеч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блюдения  законодательства  Российской   Федерации   в   обла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оводства,    актов   Министерства   сельского   хозяйства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довольствия Российской  Федерации,  требований  государ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тандартов и иных нормативных документов в области семеноводств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4. Сортовой и семенной  контроль  проводится  соответственно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ношении посевов и семян, принадлежащих физическим лицам, а такж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ридическим   лицам   независимо   от   формы   собственности 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едомственной подчиненности,  которые осуществляют деятельность п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изводству,   заготовке,   обработке,   хранению,    реализаци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ранспортировке   и   использованию   семян  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тени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5. При  проведении  сортового  и  семенного  контроля  на  вс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рритории  Российской  Федерации   применяются   единые   методы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рминология  и  нормативные документы в области семеноводства,  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же единые образцы технических средств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I. Государственные организации, проводящие сортов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семенной контроль сельскохозяйственных растени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6. Сортовой    и    семенной    контроль    посевов   и   семян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льскохозяйственных растений  проводят  Государственная  семенна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спекция   Российской   Федерации   при   Министерстве  сельск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зяйства и продовольствия Российской  Федерации,  государственны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ные  инспекции  субъектов Российской Федерации,  межрайонные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йонные и городские государственные семенные инспекции,  а  такж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учно-методический центр по семенному контролю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7. Государственная семенная инспекция Российской Федерации  пр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инистерстве   сельского  хозяйства  и  продовольствия 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) осуществляет   единую  политику  в  проведении  сортового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ного контрол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) обеспечивает разработку общих для всей территории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 научно обоснованных нормативов качества семян,  а  такж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хнических средств для их оценк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) осуществляет   методическое   руководство,   координацию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гламентацию   деятельности  государственных  семенных  инспекци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убъектов Российской Федерации с целью содействия решению задач п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зданию необходимых фондов семян с высокими сортовыми и посевны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чествам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) осуществляет   организационно-методическую   деятельность 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целью    обеспечения    правильного    применения    отече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енных  стандартов  и  международных  правил  при  оценк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ртовых и посевных качеств семян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) организует  и  проводит работы по сертификации семян,  веде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енный реестр участников и объектов системы  сертифик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ян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) издает государственный реестр участников и объектов  систе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ртификации  семян,  Международные правила анализа семян,  другу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структивную литературу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ж) организует разработку и утверждает методы анализа семян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) обеспечивает  сбор,   обработку,   накопление   и   хран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формации   по   основным   направлениям   деятельности,  создае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формационный банк данных о семенах с использованием  соврем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редств вычислительной техники и передачи данных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) выполняет другие функции  в  соответствии  с  положением  об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спекции,   утверждаемым   Министерством  сельского  хозяйства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довольствия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енная семенная  инспекция  Российской  Федерации  пр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инистерстве  сельского  хозяйства  и  продовольствия  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 финансируется за счет средств федерального бюджет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8. Государственные  семенные  инспекции  субъектов  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) осуществляют   методическое   руководство    и    организую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изводственную  деятельность  межрайонных,  районных и городск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енных семенных инспекци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) обеспечивают  необходимую  материально-техническую  базу дл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ведения сортового и семенного контроля межрайонными,  районны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городскими государственными семенными инспекциям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) осуществляют контроль за деятельностью межрайонных, райо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городских государственных семенных инспекций, а также физическ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юридических  лиц,  имеющих  соответствующие  лицензии,  с  цель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еспечения  правильного применения государственных стандартов пр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ценке сортовых и посевных качеств семян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) проводят грунтовой сортовой контроль оригинальных, элитных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продукционных семян,  поступающих  в  оборот  в  соответствии 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еречнем сельскохозяйственных растений, утверждаемым Министерств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льского хозяйства и продовольствия Российской Федераци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) обеспечивают   лабораторный   сортовой  контроль  элитных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продукционных семян,  поступающих  в  оборот  в  соответствии 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еречнем сельскохозяйственных растени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) осуществляют другие функции в соответствии с положениями  об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казанных   инспекциях,   утверждаемыми   Министерством  сельск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зяйства и продовольствия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енные семенные    инспекции    субъектов  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  финансируются  за  счет  средств   бюджетов   субъект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оссийской Федерации и доходов, полученных ими от оказания плат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слуг по перечню,  утверждаемому Министерством сельского хозяй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  продовольствия   Российской   Федерации   по   согласованию 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инистерством финансов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Цена и   тарифы  на  платные  услуги  устанавливаются  органа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сполнительной власти субъектов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9. Межрайонные,  районные  и городские государственные семенны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спекции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) проводят   сортовой   и   семенной   контроль   в  отношен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енно  посевов  и  семян,  принадлежащих   физическим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ридическим  лицам,  которые  осуществляют  деятельность в обла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оводств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) проводят  контроль за соблюдением юридическими и физически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ицами, которые осуществляют деятельность в области семеноводства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енных    стандартов,    иных   нормативных   документов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язательных  правил  и  положений  при  производстве,  заготовке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работке,  хранении,  реализации, транспортировке и использован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ян сельскохозяйственных растени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) организуют  и  отбирают  пробы  из партий семян,  определяю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утем  лабораторного  анализа   их   посевные   качества,   выдаю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фициальные документы о качестве семян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) осуществляют другие функции в соответствии с положениями  об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казанных   инспекциях,   утверждаемыми   Министерством  сельск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зяйства и продовольствия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ежрайонные, районные   и  городские  государственные  семенны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спекции  финансируются  за  счет  средств   бюджетов   субъект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оссийской Федерации,  местных бюджетов и доходов,  полученных и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 оказания платных услуг по перечню,  утверждаемому Министерств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льского  хозяйства  и  продовольствия  Российской  Федерации  п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гласованию с Министерством финансов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Цена и   тарифы  на  платные  услуги  устанавливаются  органа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сполнительной власти субъектов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0. Научно-методический центр по семенному контролю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) разрабатывает научно-технические программы,  координирует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водит научные исследования в области семенного контрол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) осуществляет  разработку и совершенствование государ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отраслевых стандартов на семена, методов апробации и регист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ртовых посевов, грунтового и лабораторного сортового контрол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) проводит сравнительный анализ сортовых  и  посевных  качест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ян  в  случае  арбитражных споров между государствами,  а такж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ежду субъектами Российской Федераци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) проводит   обучение   работников   государственных  сем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спекций,  направленное  на  освоение  ими  новых  стандартов  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а,  методов и технических средств для определения их сортов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посевных качест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) выполняет  другие  функции  в  соответствии  с  положением 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центре,   утверждаемым   Министерством   сельского   хозяйства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довольствия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учно-методический центр по  семенному  контролю  находится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едении  Государственной  семенной  инспекции 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и Министерстве сельского хозяйства и  продовольствия 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 и финансируется в пределах средств федерального бюджета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дусматриваемых на финансирование указанной Инспек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1. Государственная семенная инспекция Российской Федерации пр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инистерстве  сельского  хозяйства  и  продовольствия  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, государственные семенные инспекции субъектов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,  межрайонные,  районные  и  городские   государственны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ные    инспекции    являются   юридическими   лицами,   имею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амостоятельный баланс,  круглую печать  со  своим  наименованием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чета в учреждениях банк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II. Порядок проведения сортового контрол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2. Сортовой  контроль  посевов  и  семян 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тений   проводится   посредством   апробации,   грунтового 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абораторного сортового контрол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3. Посевы  сельскохозяйственных   растений,   семена   котор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дназначены для реализации, подлежат обязательной апроб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пробация сортовых   посевов   сельскохозяйственных    растени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водится   по   заявкам  производителей  семян  государственны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ными   инспекциями   с   привлечением    при    необходимо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ригинаторов сортов, научно-исследовательских организаций, науч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рганизаций и физических лиц, занимающихся научными исследования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 области  семеноводства,  а  также  научных  организаций систе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ысшего профессионального образован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4. Апробацию  посевов  оригинальных семян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тений   проводят   оригинаторы   сортов,   аккредитованные  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становленном   порядке   государственными  семенными  инспекция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убъектов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5. Порядок    аккредитации    апробаторов   сортовых   посев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льскохозяйственных растений  определяет  Министерство  сельск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зяйства и продовольствия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6. Оригинальные семена,  поступающие в оборот в соответствии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еречнем   сельскохозяйственных   растений,   подлежат  грунтовом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ртовому контролю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литные и   репродукционные  семена,  поступающие  в  оборот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ии с перечнем  сельскохозяйственных  растений,  подлежа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абораторному и грунтовому сортовому контролю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7. Апробация  сортовых  посевов,  грунтовой   и   лабораторны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ртовой контроль проводятся в отношении семян сортов,  включ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государственный реестр  селекционных  достижений,  допущенных  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спользованию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8. Грунтовой  и  лабораторный   сортовой   контроль   проводя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учно-методический центр  по семенному контролю,  государственны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енные    инспекции    субъектов    Российской    Федерации 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ккредитованные ими физические и юридические лиц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9. Посевы  сельскохозяйственных   растений,   семена   котор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дназначены для собственных нужд производителей семян,  подлежа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гист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гистрацию посевов   сельскохозяйственных   растений  проводя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изводители семян или  по  их  заявке  государственные  семенны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спек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0. Методики проведения апробации, регистрации сортовых посев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льскохозяйственных    растений,   грунтового   и   лаборатор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ртового контроля утверждаются Министерством сельского  хозяй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продовольствия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1. Сортовой контроль в отношении посевов 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тений,  семена которых предназначаются для вывоза из Российск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ции,  осуществляется в соответствии с нормами международ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ава, если иное не оговорено международным договоро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V. Порядок проведения семенного контрол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2. Семенной  контроль  проводится  путем отбора проб из парти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емян и анализа проб на посевные  (посадочные)  качества  семян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ии  с  требованиями  государственных  стандартов  и и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рмативных документов в области семеноводств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3. Отбор проб из партий семян, предназначенных для реализаци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уществляется государственными семенными инспекциям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бор проб  из  партий  семян,  предназначенных для соб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нужд производителей семян,  осуществляется отборщиками проб семян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имеющими право заниматься данным видом деятельност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рядок аккредитации отборщиков проб семян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астений   определяется   Министерством   сельского   хозяйства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одовольствия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24. Анализ    проб    семян    сельскохозяйственных    растени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осуществляется государственными  семенными  инспекциями,  а  такж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аккредитованными физическими и юридическими лицам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орядок аккредитации  физических  и  юридических  лиц  с  цель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оведения  анализа  посевных  качеств  семян сельскохозяйстве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растений  определяется   Министерством   сельского   хозяйства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одовольствия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25. Отбор  проб  из  партий  семян   и   анализ   проб   семян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предназначенных для вывоза из Российской Федерации, осуществляю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в соответствии с нормами международного прав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26. Споры,  возникающие при осуществлении сортового и семен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контроля,   разрешаются   в   соответствии   с   законодательств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3:59:00Z</dcterms:created>
  <dc:creator>FAO</dc:creator>
  <dc:description/>
  <dc:language>en-US</dc:language>
  <cp:lastModifiedBy>FAO</cp:lastModifiedBy>
  <dcterms:modified xsi:type="dcterms:W3CDTF">2002-09-17T11:18:00Z</dcterms:modified>
  <cp:revision>2</cp:revision>
  <dc:subject/>
  <dc:title>ПРАВИТЕЛЬСТВО РФ   </dc:title>
</cp:coreProperties>
</file>