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</w:rPr>
      </w:pPr>
      <w:r>
        <w:rPr>
          <w:b/>
        </w:rPr>
        <w:t xml:space="preserve">О ЗЕРНЕ 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6"/>
        <w:gridCol w:w="23"/>
        <w:gridCol w:w="23"/>
        <w:gridCol w:w="23"/>
        <w:gridCol w:w="4217"/>
      </w:tblGrid>
      <w:tr>
        <w:trPr/>
        <w:tc>
          <w:tcPr>
            <w:tcW w:w="5076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Номер госрегистрации:</w:t>
            </w:r>
            <w:r>
              <w:rPr/>
              <w:t xml:space="preserve"> Р930236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b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b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br/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Дата принятия:</w:t>
            </w:r>
            <w:r>
              <w:rPr/>
              <w:t xml:space="preserve"> 14.05.1993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3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</w:tblGrid>
      <w:tr>
        <w:trPr/>
        <w:tc>
          <w:tcPr>
            <w:tcW w:w="3456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Вид акта:</w:t>
            </w:r>
            <w:r>
              <w:rPr/>
              <w:t xml:space="preserve"> ЗАКОН</w:t>
              <w:br/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Номер акта:</w:t>
            </w:r>
            <w:r>
              <w:rPr/>
              <w:t xml:space="preserve"> 4973-I</w:t>
              <w:br/>
            </w:r>
          </w:p>
        </w:tc>
      </w:tr>
    </w:tbl>
    <w:p>
      <w:pPr>
        <w:pStyle w:val="Normal1"/>
        <w:rPr/>
      </w:pPr>
      <w:r>
        <w:rPr/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4"/>
        <w:gridCol w:w="140"/>
        <w:gridCol w:w="3648"/>
      </w:tblGrid>
      <w:tr>
        <w:trPr/>
        <w:tc>
          <w:tcPr>
            <w:tcW w:w="4224" w:type="dxa"/>
            <w:tcBorders/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Органы, принявшие ак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br/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ВЕРХОВНЫЙ СОВЕТ РФ </w:t>
            </w:r>
          </w:p>
        </w:tc>
      </w:tr>
    </w:tbl>
    <w:p>
      <w:pPr>
        <w:pStyle w:val="Normal1"/>
        <w:rPr/>
      </w:pPr>
      <w:r>
        <w:rPr>
          <w:b/>
          <w:sz w:val="20"/>
        </w:rPr>
        <w:t xml:space="preserve">Размер файла: </w:t>
      </w:r>
      <w:r>
        <w:rPr>
          <w:sz w:val="20"/>
        </w:rPr>
        <w:t>13.40 Kb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9302365Р9403347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ПУБЛИКОВАНО: 14.05.93 ВЕДОМОСТИ СЪЕЗДА НАРОДНЫХ ДЕПУТАТОВ 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РХОВНОГО СОВЕТА РФ, 1993 N 22, ст. 799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29.05.93 российская газет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 xml:space="preserve">ЗАКОН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 xml:space="preserve">РОССИЙСКОЙ ФЕДЕРАЦИ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 xml:space="preserve">14 мая 1993 года N 4973-I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 xml:space="preserve">Москва, Дом Советов Росси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 xml:space="preserve">О ЗЕРНЕ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стоящий Закон направлен на полное удовлетворение потребносте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оссийской Федерации  в  продовольственном,  фуражном  и  семенном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ерне  за  счет  собственного производства на основе максимальног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четания интересов производителей зерна и государства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 xml:space="preserve">Глава I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 xml:space="preserve">ОСНОВНЫЕ ПОЛОЖЕНИЯ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1.  Зерно является  национальным  достоянием  Российско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едерации,  одним  из основных факторов устойчивости ее экономики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сударство  поддерживает  производителей  зерна  целенаправленно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льготной инвестиционной, ценовой, кредитной и налоговой политикой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 xml:space="preserve">Глава II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ГОСУДАРСТВЕННАЯ ПОДДЕРЖКА ПРОИЗВОДСТВ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 xml:space="preserve">И ПЕРЕРАБОТКИ ЗЕРН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2.  Государство  ежегодно  финансирует   государственные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граммы  научных  исследований и опытно-конструкторских работ п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елекции,  семеноводству,  производству,   подработке,   хранению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ереработке зерновых, зернобобовых и масличных культур, а также п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зработке технологий,  направленных на рациональное использование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ерна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Государство: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компенсирует производителям  зерна не менее одной трети затрат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изведенных на тонну выращенного  зерна,  и  не  менее  половины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трат, произведенных на тонну экологически чистого зерна и семян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данных  в  федеральный  или  региональный  фонды   зерна.   Пр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пределении размера компенсаций учитываются фактические затраты з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дыдущий год и прогнозируемый уровень инфляции расчетного  года;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возмещает производителям  зерна  50 процентов затрат на покупку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ерноуборочных комбайнов;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возмещает производителям  зерна  50  процентов  и хлебоприемным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дприятиям З0 процентов собственных затрат  на  строительство  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конструкцию   материально-технической   базы  сушки,  обработки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хранения зерна и семян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Порядок финансирования  государственных  программ компенсации 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змещения затрат с учетом региональных особенностей  определяется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авительством Российской Федерации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Расходы государства на  поддержку  производства  и  переработк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ерна   представляются   в   государственном   бюджете  Российско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едерации отдельной строкой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З. Производители зерна реализуют его по договорным ценам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сударственным и региональным заказчикам, а также на рынке зерна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Ежегодно в январе - феврале Правительство Российской  Федераци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  согласованию  с  органами  исполнительной  власти  республик в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ставе  Российской  Федерации,  автономной  области,   автономных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кругов,    краев,    областей,    представителями    общественных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ъединений,  выражающих  интересы  производителей  зерна  и   ег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требителей,   устанавливает   на  зерно  нижний  гарантированны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ровень закупочных цен с учетом цены  мирового  рынка.  Договорные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цены   подлежат  индексации  на  момент  закупки  зерна  с  учетом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нфляции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Правительство Российской   Федерации,   органы   исполнительно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ласти  республик  в  составе  Российской  Федерации,   автономно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ласти,   автономных   округов,   краев,   областей   гарантируют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изводителям зерна авансовую  оплату  в  размере   не  менее  40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центов  стоимости  законтрактованного  объема  поставок зерна 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емян по нижнему гарантированному уровню закупочных цен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В целях  предоставления  дополнительных кредитов производителям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ерна государство организует и поддерживает систему залога  зерна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лог  зерна  осуществляется  в  соответствии с Законом Российско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едерации "О   залоге".   Производители    зерна    участвуют    в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логовых операциях на добровольной основе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4.  Государство гарантирует производителям зерна закупку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сего  предъявленного  к  реализации   зерна   и   продуктов   ег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ереработки,  при этом особо выделяется и сохраняется экологическ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чистое зерно для производства продуктов детского питания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Правительство Российской   Федерации,   органы   исполнительно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ласти  республик  в  составе  Российской  Федерации,   автономно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ласти,  автономных округов,  краев, областей могут устанавливать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дополнительные  меры  по   материально-ресурсному   стимулированию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изводителей  зерна к продаже его в соответствующие фонды зерна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 xml:space="preserve">Глава III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ФОНДЫ ЗЕРНА, ИХ ФОРМИРОВАНИЕ И ИСПОЛЬЗОВАНИЕ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5. В целях обеспечения потребностей Российской Федераци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 продовольственном,  фуражном   и   семенном   зерне   создаются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едеральный фонд  зерна  и  региональные  фонды  зерна республик в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ставе  Российской  Федерации,  автономной  области,   автономных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кругов, краев, областей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6.   Объем   федерального   фонда   зерна   определяется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авительством Российской Федерации и формируется за счет  закупок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ерна  на контрактной основе в зонах его товарного производства н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рритории Российской Федерации,  а при необходимости  -  за  счет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купок зерна и за ее пределами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7.  Объемы региональных фондов зерна республик в составе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оссийской  Федерации,  автономной  области,  автономных  округов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раев,    областей    определяются    соответствующими    органам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полнительной власти и формируются  за   счет  закупок  зерна  н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нтрактной    основе   у   его   производителей   как   в   своих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дминистративных границах, так и за их пределами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8.   Правительство   Российской   Федерации   и   органы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полнительной  власти  республик  в составе Российской Федерации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втономной области,  автономных округов, краев, областей на основе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ежегодно  составляемых балансов производства и использования зерн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ключают  между  собой  договоры  о  соотношении  его  закупок  в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едеральный  и  региональные  фонды зерна на конкретной территори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ли об объемах дотаций из федерального фонда зерна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В случае     недостижения     объема     производства    зерна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дусмотренного балансом производства и  использования  зерна  н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екущий год,   отдельными   республикой   в   составе   Российско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едерации,  автономной  областью,   автономным   округом,   краем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ластью  формирование федерального фонда зерна на этой территори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  регионального   фонда   зерна   производится   в   соотношении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пределенном указанным договором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9.  В  целях  организации  работы  по закупке и поставке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ерна  в  федеральный  фонд  Правительство  Российской   Федераци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пределяет   государственного   заказчика,   статус,   функции   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лномочия которого устанавливаются специальными положениями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Государственный заказчик  может на конкурсной основе передавать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рганам  исполнительной  власти,   предприятиям,   учреждениям   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рганизациям  выполнение  части  своих  функций  по формированию 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азмещению заказов на закупку и поставку зерна в федеральный  фонд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 выдачей им государственных лицензий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Государственный заказчик несет ответственность  за  обеспечение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ъемов федерального фонда зерна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Государственный заказчик   ежегодно   в   январе   представляет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рховному  Совету  Российской  Федерации  отчет  об использовани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редитно-финансовых  и   материальных   ресурсов   и   обеспечени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требностей  Российской  Федерации  в хлебопродуктах за прошедши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д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1О.  Для расчетов с  производителями  зерна,  иными  ег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ставщиками  за зерно,  поставляемое в федеральный фонд зерна,  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акже для закупок зерна за рубежом государственному заказчику  под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сударственную   гарантию   предоставляются  кредиты,  выделяются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бюджетные ссуды и валютные средства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11.  В целях организации работ по   закупке  и  поставке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ерна  в  региональные  фонды зерна органами исполнительной власт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спублик в  составе  Российской  Федерации,  автономной  области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втономных  округов,  краев,  областей  определяются  региональные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казчики, наделенные правом передавать на конкурсной основе часть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воих   полномочий  предприятиям,  учреждениям  и  организациям  с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ыдачей им лицензий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12.  Для расчетов с производителями зерна  и  иными  ег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ставщиками  за  зерно,  поставляемое  в региональные фонды зерн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спублик в  составе  Российской  Федерации,  автономной  области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втономных округов,  краев, областей, соответствующим региональным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казчикам предоставляются кредиты под  гарантийные  обязательств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рганов  исполнительной  власти  республик  в  составе  Российско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едерации,  автономной   области,   автономных   округов,   краев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ластей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1З.    Производители   зерна   заключают   контракты   с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сударственным или региональным заказчиком на поставку зерна  ил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дуктов  его  переработки  в федеральный либо региональный фонды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ерна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В случае   невыполнения  контракта  в  установленный  срок,  п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ъемам поставок зерна  либо  по  оговоренным  обязательствам  (з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ключением   случаев   стихийных   бедствий)   виновная   сторон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плачивает  пострадавшей  неустойку  в  размере  50  процентов  от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тоимости недопоставленной продукции либо от стоимости оговоренных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онтрактом обязательств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При невыполнении   обязательств   по  контракту,  кроме  уплаты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устойки, пострадавшей стороне  возмещаются убытки в соответстви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 законодательством Российской Федерации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14.  Зерно  и  продукты  его переработки,  закупленные в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едеральный  фонд  зерна,   являются   собственностью   Российско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едерации.  Федеральным  фондом  зерна распоряжается Правительств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оссийской Федерации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Федеральный фонд зерна используется: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для полного удовлетворения потребностей в зерне и продуктах ег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ереработки  территорий,  не производящих зерно,  городов Москвы 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анкт-Петербурга,   Вооруженных    Сил    Российской    Федерации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пецпотребителей,   индустрии   детского   питания,   спиртовой  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рахмало-паточной промышленности;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для выделения  недостающих  по балансу на расчетный год объемов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ерна   территориям,   имеющим   ограниченные   возможности    ег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оизводства;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для предоставления  зерна  территориям  в  порядке  натурально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суды с последующим возвратом из нового урожая;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для формирования государственного резерва зерна;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для экспорта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15.  Порядок  использования  региональных  фондов  зерн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республик в  составе  Российской  Федерации,  автономной  области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втономных  округов,  краев,  областей  определяется  их  органам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полнительной   власти,   которые   несут   ответственность    з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еспечение  всех потребностей соответствующих территорий в зерне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а исключением потребностей,  определенных в части  второй  стать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14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 xml:space="preserve">Глава IV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 xml:space="preserve">РЫНОК ЗЕРН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16. Государство содействует становлению и развитию рынк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ерна,  осуществляет регулирование отношений в  торгово-закупочных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перациях с зерном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I7.    Правительство    Российской   Федерации,   органы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сполнительной власти республик в  составе  Российской  Федерации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автономной    области,   автономных   округов,   краев,   областе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станавливают  порядок  выдачи   и   аннулирования   лицензий   н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существление  закупок,  хранения,  переработки  зерна  и торговл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ерном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18.   Лицензии   на   осуществление   торгово-закупочных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пераций с зерном выдаются на основе заранее определенных, а также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озможных дополнительных условий, способствующих развитию торговл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 производства зерна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Лицензия не может быть выдана до тех пор,  пока обратившееся з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ей  лицо  не  докажет  финансовую  и производственную возможность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еспечить  выполнение  заранее   определенных   и   дополнительн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станавливаемых условий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Каждый лицензиат   до   начала    сельскохозяйственного    год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гласовывает  в установленном Правительством Российской Федераци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орядке максимальные размеры  оплаты  за  предоставляемые  услуги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вязанные с приемкой, хранением и переработкой зерна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 xml:space="preserve">Глава V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 xml:space="preserve">ЭКСПОРТ И ИМПОРТ ЗЕРН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19.    Экспорт    зерна    осуществляется   по   решению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авительства Российской  Федерации,  согласованному  с  Верховным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Советом   Российской   Федерации,   по   лицензиям,  выдаваемым  в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установленном порядке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20.  Решение по объему закупок  зерна  и  продуктов  ег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ереработки  по импорту в федеральный фонд зерна при необходимост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инимается Правительством Российской Федерации по согласованию  с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ерховным   Советом   Российской   Федерации  и  осуществляется  в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централизованном порядке через государственного заказчика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Органы исполнительной  власти  республик  в  составе Российской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едерации,  автономной   области,   автономных   округов,   краев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ластей,   внешнеторговые   организации   и  другие  организации,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редприятия и учреждения вправе проводить самостоятельные  закупки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зерна за рубежом за счет собственных валютных ресурсов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 xml:space="preserve">Глава VI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КОНТРОЛЬ ЗА КАЧЕСТВОМ И ИСПОЛЬЗОВАНИЕМ ЗЕРН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Статья 21.  При  Правительстве  Российской  Федерации создается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Государственная хлебная инспекция.  Она осуществляет  контроль  за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качеством  и  рациональным  использованием  зерна  и продуктов его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переработки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Президент Российской Федерации              Б. Ельцин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1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0:28:00Z</dcterms:created>
  <dc:creator>М.</dc:creator>
  <dc:description/>
  <dc:language>en-US</dc:language>
  <cp:lastModifiedBy>FAO</cp:lastModifiedBy>
  <dcterms:modified xsi:type="dcterms:W3CDTF">2002-03-11T15:47:00Z</dcterms:modified>
  <cp:revision>3</cp:revision>
  <dc:subject/>
  <dc:title>О ЗЕРНЕ </dc:title>
</cp:coreProperties>
</file>