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213" w:before="0" w:after="125"/>
        <w:jc w:val="both"/>
        <w:textAlignment w:val="baseline"/>
        <w:rPr/>
      </w:pPr>
      <w:r>
        <w:rPr>
          <w:rFonts w:cs="Arial" w:ascii="Arial" w:hAnsi="Arial"/>
          <w:color w:val="525967"/>
          <w:sz w:val="28"/>
          <w:szCs w:val="28"/>
          <w:lang w:val="ru-RU"/>
        </w:rPr>
        <w:t>Закон Пермского края</w:t>
        <w:br/>
        <w:t>от 9 марта 2006</w:t>
      </w:r>
      <w:r>
        <w:rPr>
          <w:rFonts w:cs="Arial" w:ascii="Arial" w:hAnsi="Arial"/>
          <w:color w:val="525967"/>
          <w:sz w:val="28"/>
          <w:szCs w:val="28"/>
        </w:rPr>
        <w:t> </w:t>
      </w:r>
      <w:r>
        <w:rPr>
          <w:rFonts w:cs="Arial" w:ascii="Arial" w:hAnsi="Arial"/>
          <w:color w:val="525967"/>
          <w:sz w:val="28"/>
          <w:szCs w:val="28"/>
          <w:lang w:val="ru-RU"/>
        </w:rPr>
        <w:t xml:space="preserve">г. </w:t>
      </w:r>
      <w:r>
        <w:rPr>
          <w:rFonts w:cs="Arial" w:ascii="Arial" w:hAnsi="Arial"/>
          <w:color w:val="525967"/>
          <w:sz w:val="28"/>
          <w:szCs w:val="28"/>
        </w:rPr>
        <w:t>N </w:t>
      </w:r>
      <w:r>
        <w:rPr>
          <w:rFonts w:cs="Arial" w:ascii="Arial" w:hAnsi="Arial"/>
          <w:color w:val="525967"/>
          <w:sz w:val="28"/>
          <w:szCs w:val="28"/>
          <w:lang w:val="ru-RU"/>
        </w:rPr>
        <w:t>2903-656</w:t>
        <w:br/>
        <w:t>"О туризме и туристской деятельности"</w:t>
      </w:r>
    </w:p>
    <w:p>
      <w:pPr>
        <w:pStyle w:val="NormalWeb"/>
        <w:spacing w:lineRule="atLeast" w:line="213" w:before="0" w:after="125"/>
        <w:jc w:val="both"/>
        <w:textAlignment w:val="baseline"/>
        <w:rPr/>
      </w:pPr>
      <w:r>
        <w:rPr>
          <w:rFonts w:cs="Arial" w:ascii="Arial" w:hAnsi="Arial"/>
          <w:color w:val="525967"/>
          <w:sz w:val="28"/>
          <w:szCs w:val="28"/>
          <w:lang w:val="ru-RU"/>
        </w:rPr>
        <w:t>Принят Законодательным Собранием Пермской области 16 февраля 2006</w:t>
      </w:r>
      <w:r>
        <w:rPr>
          <w:rFonts w:cs="Arial" w:ascii="Arial" w:hAnsi="Arial"/>
          <w:color w:val="525967"/>
          <w:sz w:val="28"/>
          <w:szCs w:val="28"/>
        </w:rPr>
        <w:t> </w:t>
      </w:r>
      <w:r>
        <w:rPr>
          <w:rFonts w:cs="Arial" w:ascii="Arial" w:hAnsi="Arial"/>
          <w:color w:val="525967"/>
          <w:sz w:val="28"/>
          <w:szCs w:val="28"/>
          <w:lang w:val="ru-RU"/>
        </w:rPr>
        <w:t>г.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Настоящий Закон устанавливает правовые основы туристской деятельности в Пермском крае, определяет принципы регулирования отношений в сфере туризма и приоритетные направления развития рынка туристских услуг, компетенцию органов государственной власти Пермской области в сфере туризма, обеспечивает реализацию прав граждан на отдых, удовлетворение духовных потребностей, приобщение к культурно-историческим ценностям.</w:t>
      </w:r>
    </w:p>
    <w:p>
      <w:pPr>
        <w:pStyle w:val="NormalWeb"/>
        <w:spacing w:lineRule="atLeast" w:line="213" w:before="0" w:after="125"/>
        <w:jc w:val="both"/>
        <w:textAlignment w:val="baseline"/>
        <w:rPr/>
      </w:pPr>
      <w:r>
        <w:rPr>
          <w:rFonts w:cs="Arial" w:ascii="Arial" w:hAnsi="Arial"/>
          <w:color w:val="525967"/>
          <w:sz w:val="28"/>
          <w:szCs w:val="28"/>
          <w:lang w:val="ru-RU"/>
        </w:rPr>
        <w:t>Статья 1. Основные понятия</w:t>
        <w:br/>
        <w:t xml:space="preserve">В настоящем Законе используются основные понятия, установленные Федеральным законом от 24.11.96 </w:t>
      </w:r>
      <w:r>
        <w:rPr>
          <w:rFonts w:cs="Arial" w:ascii="Arial" w:hAnsi="Arial"/>
          <w:color w:val="525967"/>
          <w:sz w:val="28"/>
          <w:szCs w:val="28"/>
        </w:rPr>
        <w:t>N </w:t>
      </w:r>
      <w:r>
        <w:rPr>
          <w:rFonts w:cs="Arial" w:ascii="Arial" w:hAnsi="Arial"/>
          <w:color w:val="525967"/>
          <w:sz w:val="28"/>
          <w:szCs w:val="28"/>
          <w:lang w:val="ru-RU"/>
        </w:rPr>
        <w:t>132-ФЗ "Об основах туристской деятельности в Российской Федерации", а также вводятся понятия следующих видов туризма:</w:t>
        <w:br/>
        <w:t>региональный въездной туризм - путешествия в пределах Пермского края лиц, не проживающих постоянно в Пермском крае;</w:t>
        <w:br/>
        <w:t>региональный внутренний туризм - путешествия в пределах Пермского края лиц, постоянно проживающих в Пермском крае, с туристскими целями.</w:t>
      </w:r>
    </w:p>
    <w:p>
      <w:pPr>
        <w:pStyle w:val="NormalWeb"/>
        <w:spacing w:lineRule="atLeast" w:line="213" w:before="0" w:after="125"/>
        <w:jc w:val="both"/>
        <w:textAlignment w:val="baseline"/>
        <w:rPr/>
      </w:pPr>
      <w:r>
        <w:rPr>
          <w:rFonts w:cs="Arial" w:ascii="Arial" w:hAnsi="Arial"/>
          <w:color w:val="525967"/>
          <w:sz w:val="28"/>
          <w:szCs w:val="28"/>
          <w:lang w:val="ru-RU"/>
        </w:rPr>
        <w:t>Статья 2. Правовая основа регулирования туризма и туристкой деятельности</w:t>
        <w:br/>
        <w:t xml:space="preserve">Регулирование отношений, связанных с туристкой деятельностью в Пермском крае, осуществляется в соответствии с Федеральным законом от 24.11.96 </w:t>
      </w:r>
      <w:r>
        <w:rPr>
          <w:rFonts w:cs="Arial" w:ascii="Arial" w:hAnsi="Arial"/>
          <w:color w:val="525967"/>
          <w:sz w:val="28"/>
          <w:szCs w:val="28"/>
        </w:rPr>
        <w:t>N </w:t>
      </w:r>
      <w:r>
        <w:rPr>
          <w:rFonts w:cs="Arial" w:ascii="Arial" w:hAnsi="Arial"/>
          <w:color w:val="525967"/>
          <w:sz w:val="28"/>
          <w:szCs w:val="28"/>
          <w:lang w:val="ru-RU"/>
        </w:rPr>
        <w:t>132-ФЗ "Об основах туристской деятельности в Российской Федерации", настоящим Законом и иными нормативными правовыми актами Российской Федерации и Пермского края.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Статья 3. Принципы и цели государственного регулирования туристской деятельности</w:t>
        <w:br/>
        <w:t>Государственная политика в сфере туризма и туристской деятельности осуществляется в соответствии со следующими основными принципами:</w:t>
        <w:br/>
        <w:t>содействие туристской деятельности и создание благоприятных условий для ее развития;</w:t>
        <w:br/>
        <w:t>формирование представления о Пермском крае как о регионе, благоприятном для туризма;</w:t>
        <w:br/>
        <w:t>поддержка приоритетных направлений туристской деятельности, определяемых настоящим Законом;</w:t>
        <w:br/>
        <w:t>поддержка и защита интересов туристов, туристских объединений и организаций, зарегистрированных на территории Пермского края.</w:t>
        <w:br/>
        <w:t>Целями регулирования органами государственной власти Пермской области туристской деятельности являются:</w:t>
        <w:br/>
        <w:t>обеспечение права граждан на отдых, свободу передвижения, качественное туристское обслуживание и иных прав при совершении путешествий;</w:t>
        <w:br/>
        <w:t>создание условий для деятельности, направленной на воспитание, просвещение, оздоровление туристов;</w:t>
        <w:br/>
        <w:t>охрана окружающей природной среды;</w:t>
        <w:br/>
        <w:t>развитие туристской индустрии, обеспечивающей удовлетворение потребностей граждан в туристских услугах, способствующее созданию рабочих мест, увеличению доходов бюджетов разных уровней, сохранение туристских ресурсов, объектов туристского показа, рациональное использование природного и культурного наследия;</w:t>
        <w:br/>
        <w:t>развитие межрегиональных и международных связей туристских организаций, осуществляющих свою деятельность на территории Пермского края, и их объединений.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Статья 4. Приоритетные направления туристкой деятельности</w:t>
        <w:br/>
        <w:t>Приоритетными направлениями государственного регулирования туризма и туристской деятельности являются поддержка и развитие регионального внутреннего, въездного туризма, социального и самодеятельного туризма, включая деятельность предприятий, осуществляющих прием туристов на территории Пермского края, и деятельность по инвестированию средств в инфраструктуру и материально-техническую базу туризма на территории Пермского края.</w:t>
        <w:br/>
        <w:t>Органы государственной власти Пермской области способствуют развитию указанных направлений, в том числе способами, применяемыми в порядке, установленном федеральным законодательством.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Статья 5. Полномочия органов государственной власти области в сфере туризма и туристской деятельности</w:t>
        <w:br/>
        <w:t>Законодательное Собрание Пермской области:</w:t>
        <w:br/>
        <w:t>осуществляет в пределах его полномочий законодательное регулирование в сфере туризма и туристской деятельности;</w:t>
        <w:br/>
        <w:t>контролирует исполнение областных законов, регулирующих отношения в сфере туризма и туристской деятельности;</w:t>
        <w:br/>
        <w:t>осуществляет иные полномочия в сфере туризма и туристской деятельности в соответствии с законодательством.</w:t>
        <w:br/>
        <w:t>Губернатор Пермского края:</w:t>
        <w:br/>
        <w:t>определяет основные направления политики в сфере туризма и туристской деятельности;</w:t>
        <w:br/>
        <w:t>определяет уполномоченный исполнительный орган государственной власти Пермской области в сфере туризма и туристской деятельности;</w:t>
        <w:br/>
        <w:t>осуществляет контроль за деятельностью исполнительных органов государственной власти Пермской области в сфере туризма и туристской деятельности;</w:t>
        <w:br/>
        <w:t>осуществляет иные полномочия в сфере туризма и туристской деятельности в соответствии с законодательством.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Статья 6. Орган исполнительной власти по регулированию туристской деятельности</w:t>
        <w:br/>
        <w:t>Вопросы туризма и туристской деятельности на территории Пермского края регулируются и координируются уполномоченным исполнительным органом государственной власти Пермской области, действующим согласно положению, утверждаемому нормативным правовым актом губернатора Пермского края.</w:t>
      </w:r>
    </w:p>
    <w:p>
      <w:pPr>
        <w:pStyle w:val="NormalWeb"/>
        <w:spacing w:lineRule="atLeast" w:line="213" w:before="0" w:after="125"/>
        <w:jc w:val="both"/>
        <w:textAlignment w:val="baseline"/>
        <w:rPr/>
      </w:pPr>
      <w:r>
        <w:rPr>
          <w:rFonts w:cs="Arial" w:ascii="Arial" w:hAnsi="Arial"/>
          <w:color w:val="525967"/>
          <w:sz w:val="28"/>
          <w:szCs w:val="28"/>
          <w:lang w:val="ru-RU"/>
        </w:rPr>
        <w:t>Статья 7. Полномочия органов местного самоуправления в сфере туристской деятельности</w:t>
        <w:br/>
        <w:t>Органы местного самоуправления регулируют туристскую деятельность на территории соответствующих муниципальных образований в соответствии со своими полномочиями.</w:t>
        <w:br/>
        <w:t>Органы местного самоуправления в установленном действующим законодательством порядке могут быть наделены отдельными государственными полномочиями в сфере туристской деятельности.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Статья 8. Координационный совет по развитию туризма</w:t>
        <w:br/>
        <w:t>В целях координации участия в туристской деятельности государственных органов власти Пермской области, органов местного самоуправления, общественных туристских организаций и объединений, предприятий туристской индустрии создается Координационный совет по развитию туризма при уполномоченном исполнительном органе государственной власти в сфере туризма и туристской деятельности в Пермском крае.</w:t>
        <w:br/>
        <w:t>Положение о Координационном совете по развитию туризма утверждается губернатором Пермского края.</w:t>
        <w:br/>
        <w:t>Решения Координационного совета носят рекомендательный характер.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Статья 9. Лицензирование туристской деятельности, сертификация туристского продукта</w:t>
        <w:br/>
        <w:t>Лицензирование туроператорской и турагентской деятельности, сертификация туристского продукта осуществляются в соответствии с федеральным законодательством.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Статья 10. Права и обязанности туриста</w:t>
        <w:br/>
        <w:t>Права и обязанности туриста при подготовке к путешествию, во время его совершения, включая транзит, устанавливаются в соответствии с федеральным законодательством.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Статья 11. Права и обязанности туроператоров и турагентов, осуществляющих свою деятельность на территории Пермского края</w:t>
        <w:br/>
        <w:t>Права и обязанности туроператоров и турагентов, осуществляющих свою деятельность на территории Пермского края, устанавливаются в соответствии с федеральным законодательством.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Статья 12. Туристские объединения</w:t>
        <w:br/>
        <w:t>В целях координации деятельности туроператоров и турагентов, усиления их роли и значения в регионе, выработки единой политики развития рынка туристских услуг туроператорами и турагентами могут создаваться ассоциации, союзы и иные общественные объединения в порядке, установленном федеральным законом.</w:t>
        <w:br/>
        <w:t>К туристским объединениям относятся также объединения туристов и путешественников, экскурсоводов, объединения гостиниц и иных организаций сферы туризма.</w:t>
        <w:br/>
        <w:t>Туристские объединения вправе вносить в уполномоченный исполнительный орган государственной власти в сфере туризма и туристской деятельности Пермской области и органы местного самоуправления предложения о направлениях развития инфраструктуры туризма и о мерах по повышению качества предоставляемых туристских услуг.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Статья 13. Формирование, продвижение и реализация туристского продукта</w:t>
        <w:br/>
        <w:t>Формирование, продвижение и особенности реализации туристского продукта в Пермском крае определяются в соответствии с федеральным законодательством.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Статья 14. Туристские ресурсы</w:t>
        <w:br/>
        <w:t>Классификация и оценка туристских ресурсов, режим их охраны, порядок сохранения целостности туристских ресурсов и меры по их восстановлению, порядок использования туристских ресурсов с учетом предельно допустимых нагрузок на окружающую природную среду определяются федеральным законодательством.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Статья 15. Финансовое обеспечение туристкой деятельности</w:t>
        <w:br/>
        <w:t>Источниками финансирования туристской деятельности могут являться:</w:t>
        <w:br/>
        <w:t>средства учредителей туристских организаций;</w:t>
        <w:br/>
        <w:t>доходы от коммерческой деятельности туристских организаций;</w:t>
        <w:br/>
        <w:t>кредиты банков и иных кредитных учреждений;</w:t>
        <w:br/>
        <w:t>другие доходы и поступления, не запрещенные законом.</w:t>
        <w:br/>
        <w:t>Государственная поддержка развития туризма и туристской деятельности осуществляется за счет средств бюджета Пермской области.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Статья 16. Подготовка кадров в сфере туристкой деятельности</w:t>
        <w:br/>
        <w:t>В Пермском крае могут создаваться и действовать образовательные организации, занимающиеся подготовкой и повышением квалификации кадров в сфере туризма и туристской деятельности.</w:t>
        <w:br/>
        <w:t>Образовательные учреждения сферы туризма являются научно-исследовательской и научно-практической базой развития туризма в Пермском крае, способствуют внедрению прогрессивных технологий обслуживания и концепций развития отрасли.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Статья 17. Сотрудничество в сфере туризма</w:t>
        <w:br/>
        <w:t>Органы государственной власти Пермской области вправе осуществлять контакты с соответствующими органами управления субъектов Российской Федерации и иных государств в целях координации действий в сфере туризма и продвижения туристского продукта на российском и мировом туристском рынке, разрабатывать и реализовывать комплексные программы по развитию туристской деятельности.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Статья 18. Ответственность за нарушение законодательства Пермского края о туризме и туристкой деятельности</w:t>
        <w:br/>
        <w:t>Нарушение законодательства Пермского края о туризме и туристской деятельности влечет за собой ответственность, установленную законом.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Статья 19. Вступление в силу настоящего Закона</w:t>
        <w:br/>
        <w:t>Настоящий Закон вступает в силу через десять дней после дня его официального опубликования</w:t>
        <w:br/>
        <w:t>Настоящий Закон действует на территории Пермского края за исключением территории Коми-Пермяцкого округа.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Губернатор Пермского края О.А.</w:t>
      </w:r>
      <w:r>
        <w:rPr>
          <w:rFonts w:cs="Arial" w:ascii="Arial" w:hAnsi="Arial"/>
          <w:color w:val="525967"/>
          <w:sz w:val="28"/>
          <w:szCs w:val="28"/>
        </w:rPr>
        <w:t> </w:t>
      </w:r>
      <w:r>
        <w:rPr>
          <w:rFonts w:cs="Arial" w:ascii="Arial" w:hAnsi="Arial"/>
          <w:color w:val="525967"/>
          <w:sz w:val="28"/>
          <w:szCs w:val="28"/>
          <w:lang w:val="ru-RU"/>
        </w:rPr>
        <w:t>Чиркунов</w:t>
        <w:br/>
      </w:r>
      <w:r>
        <w:rPr>
          <w:rFonts w:cs="Arial" w:ascii="Arial" w:hAnsi="Arial"/>
          <w:color w:val="525967"/>
          <w:sz w:val="28"/>
          <w:szCs w:val="28"/>
        </w:rPr>
        <w:t> </w:t>
      </w:r>
    </w:p>
    <w:p>
      <w:pPr>
        <w:pStyle w:val="Normal"/>
        <w:spacing w:before="0" w:after="200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43:00Z</dcterms:created>
  <dc:creator>Vsevolod Gnetii (CONSLEGB)</dc:creator>
  <dc:description/>
  <cp:keywords/>
  <dc:language>en-US</dc:language>
  <cp:lastModifiedBy>Vsevolod Gnetii (CONSLEGB)</cp:lastModifiedBy>
  <dcterms:modified xsi:type="dcterms:W3CDTF">2014-07-18T14:04:00Z</dcterms:modified>
  <cp:revision>2</cp:revision>
  <dc:subject/>
  <dc:title/>
</cp:coreProperties>
</file>