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 xml:space="preserve">Закон Тульской области от 30 июня 2004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456-ЗТО</w:t>
        <w:br/>
        <w:t>"О предельных размерах земельных участков, предоставляемых</w:t>
        <w:br/>
        <w:t>гражданам в Тульской области"</w:t>
        <w:br/>
        <w:t>(принят постановлением Тульской областной Думы</w:t>
        <w:br/>
        <w:t xml:space="preserve">от 17 июня 2004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61/1745)</w:t>
        <w:br/>
        <w:t>(с изменениями от 3 июля 2007 г.)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Предмет правового регулирования настоящего Закона</w:t>
        <w:br/>
        <w:t>Настоящий Закон устанавливает предельные (максимальные и минимальные) размеры земельных участков, предоставляемых гражданам в собственность на территории Тульской области (далее - область) из находящихся в государственной или муниципальной собственности земель для ведения крестьянского (фермерского) хозяйства, садоводства, огородничества, животноводства, дачного строительства, а также максимальные размеры земельных участков, предоставляемых гражданам в собственность бесплатно для указанных целей из земель, находящихся в собственности области, и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Предельные (максимальные и минимальные) размеры земельных участков</w:t>
        <w:br/>
        <w:t>1. Максимальные размеры земельных участков, предоставляемых гражданам в собственность на территории области из находящихся в государственной или муниципальной собственности земель, устанавливаются:</w:t>
        <w:br/>
        <w:t>для садоводства - 0,25 га;</w:t>
        <w:br/>
        <w:t>для огородничества - 1,00 га;</w:t>
        <w:br/>
        <w:t>для животноводства - 1,00 га;</w:t>
        <w:br/>
        <w:t>для дачного строительства - 0,25 га;</w:t>
        <w:br/>
        <w:t>для ведения крестьянского (фермерского) хозяйства - 200 га.</w:t>
        <w:br/>
        <w:t>2. Минимальные размеры земельных участков, предоставляемых гражданам в собственность на территории области из находящихся в государственной или муниципальной собственности земель, устанавливаются:</w:t>
        <w:br/>
        <w:t>для садоводства - 0,04 га;</w:t>
        <w:br/>
        <w:t>для огородничества - 0,02 га;</w:t>
        <w:br/>
        <w:t>для животноводства - 0,15 га;</w:t>
        <w:br/>
        <w:t>для дачного строительства - 0,05 га;</w:t>
        <w:br/>
        <w:t>для ведения крестьянского (фермерского) хозяйства - 1 га.</w:t>
        <w:br/>
        <w:t>утратил силу</w:t>
        <w:br/>
        <w:t>3. утратил силу</w:t>
        <w:br/>
        <w:t>Статья 3. Максимальные размеры земельных участков, предоставляемых гражданам в собственность бесплатно из земель, находящихся в собственности области</w:t>
        <w:br/>
        <w:t>1. Категории граждан, имеющих право на бесплатное получение земельных участков в собственность из земель, находящихся в собственности области, устанавливаются федеральными законами и законами области.</w:t>
        <w:br/>
        <w:t>2. Максимальные размеры земельных участков из земель, находящихся в собственности области, предоставляемых бесплатно гражданам, в отношении которых право на бесплатное получение в собственность земельных участков определено федеральными законами, устанавливаются на уровне минимальных размеров земельных участков, предусмотренных соответствующими федеральными законами.</w:t>
        <w:br/>
        <w:t>В случае, если федеральными законами не установлены максимальные размеры земельных участков, предоставляемых бесплатно гражданам, в отношении которых право на бесплатное получение в собственность земельных участков определено федеральными законами, такие размеры земельных участков принимаются равными размерам, указанным в пункте 2 статьи 2 настоящего Закона.</w:t>
        <w:br/>
        <w:t>Максимальные размеры земельных участков из земель, находящихся в собственности области, предоставляемых бесплатно гражданам, в отношении которых право на бесплатное получение в собственность земельных участков определено законами области, устанавливаются равными размерам земельных участков, установленным в пункте 2 статьи 2 настоящего Закона.</w:t>
        <w:br/>
        <w:t>3. Право бесплатного приобретения земельного участка из земель, находящихся в собственности области, предоставляется гражданам один раз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  <w:br/>
        <w:t>1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равным 1 га.</w:t>
        <w:br/>
        <w:t>2. Часть земельных участков, площадь которых превышает максимальный размер, указанный в пункте 1 настоящей статьи, должна быть отчуждена гражданами, у которых находятся эти земельные участки, в течение года со дня возникновения прав на эти земельные участки, либо в этот срок должна быть осуществлена государственная регистрация указанных граждан в качестве индивидуальных предпринимателей или государственная регистрация крестьянского (фермерского) хозяйства.</w:t>
        <w:br/>
        <w:t>3. утратил силу</w:t>
        <w:br/>
        <w:t>Статья 5. Приведение нормативных правовых актов области в соответствие с настоящим Законом</w:t>
        <w:br/>
        <w:t>1. Органам государственной власти области и органам местного самоуправления привести свои нормативные правовые акты в соответствие с законодательством Российской Федерации и настоящим Законом в течение шести месяцев со дня его вступления в силу.</w:t>
        <w:br/>
        <w:t>2. До истечения этого срока нормативные правовые акты области применяются в части, не противоречащей законодательству Российской Федерации и настоящему Закону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6. Вступление в силу настоящего Закона</w:t>
        <w:br/>
        <w:t>Настоящий Закон вступает в силу через один месяц после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. Признание утратившими силу законодательных актов области</w:t>
        <w:br/>
        <w:t>Признать утратившими силу:</w:t>
        <w:br/>
        <w:t>решение 3-й сессии Тульского областного Совета народных депутатов 21-го созыва от 14.11.1990 "О первоочередных мерах изъятия и предоставления в пользование земель в области";</w:t>
        <w:br/>
        <w:t>решение 4-й сессии Тульского областного Совета народных депутатов 21-го созыва от 27.12.1990 "О выделении земли под садово-огородные участки";</w:t>
        <w:br/>
        <w:t>решение 6-й сессии Тульского областного Совета народных депутатов 21-го созыва от 21.03.1991 "О ходе проведения земельной реформы и подготовке к весенне-полевым работам в области";</w:t>
        <w:br/>
        <w:t xml:space="preserve">решение малого Совета Тульского областного Совета народных депутатов от 30.06.1992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3/51"О предельных размерах земельных участков для личного подсобного хозяйства в сельской местности"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едседатель Тульской</w:t>
        <w:br/>
        <w:t>областной Думы О.Д. Лукичев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убернатор</w:t>
        <w:br/>
        <w:t>Тульской области В.А. Стародубцев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36:00Z</dcterms:created>
  <dc:creator>Vsevolod Gnetii (CONSLEGB)</dc:creator>
  <dc:description/>
  <cp:keywords/>
  <dc:language>en-US</dc:language>
  <cp:lastModifiedBy>Vsevolod Gnetii (CONSLEGB)</cp:lastModifiedBy>
  <dcterms:modified xsi:type="dcterms:W3CDTF">2014-07-14T09:44:00Z</dcterms:modified>
  <cp:revision>2</cp:revision>
  <dc:subject/>
  <dc:title/>
</cp:coreProperties>
</file>