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 xml:space="preserve">Закон Тульской области от 21 марта 2001 г.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238-ЗТО</w:t>
        <w:br/>
        <w:t>"О туристской деятельности</w:t>
        <w:br/>
        <w:t>на территории Тульской области"</w:t>
        <w:br/>
        <w:t>(принят постановлением Тульской областной Думы</w:t>
        <w:br/>
        <w:t xml:space="preserve">от 15 марта 2001 г. </w:t>
      </w:r>
      <w:r>
        <w:rPr>
          <w:rFonts w:cs="Arial" w:ascii="Arial" w:hAnsi="Arial"/>
          <w:color w:val="525967"/>
          <w:sz w:val="28"/>
          <w:szCs w:val="28"/>
        </w:rPr>
        <w:t>N</w:t>
      </w:r>
      <w:r>
        <w:rPr>
          <w:rFonts w:cs="Arial" w:ascii="Arial" w:hAnsi="Arial"/>
          <w:color w:val="525967"/>
          <w:sz w:val="28"/>
          <w:szCs w:val="28"/>
          <w:lang w:val="ru-RU"/>
        </w:rPr>
        <w:t xml:space="preserve"> 10/171)</w:t>
        <w:br/>
        <w:t>(с изменениями от 3 декабря 2004 г., 2 ноября 2007 г.)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Настоящий Закон направлен на создание благоприятных условий для развития туризма, туристской индустрии на территории Тульской области (далее - области), регулирует отношения в сфере туризма, обеспечивает реализацию прав граждан на отдых, удовлетворение духовных потребностей, приобщение к культурно-историческим ценностям, развитие международных и межрегиональных туристских связей на основе взаимной выгоды для укрепления взаимопонимания между народами, развитие сотрудничества между туристскими организациям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. Основные понятия, используемые в настоящем Законе</w:t>
        <w:br/>
        <w:t>В настоящем Законе используются следующие основные понятия:</w:t>
        <w:br/>
        <w:t>- туроператорская деятельность - деятельность по формированию, продвижению и реализации туристского продукта, осуществляемая юридическим лицом (далее - туроператор);</w:t>
        <w:br/>
        <w:t>- турагентская деятельность - деятельность по продвижению и реализации туристского продукта, осуществляемая юридическим лицом или индивидуальным предпринимателем (далее - турагент);</w:t>
        <w:br/>
        <w:t>- туристская деятельность - туроператорская и турагентская деятельность, а также иная деятельность по организации путешествий;</w:t>
        <w:br/>
        <w:t>- туристская индустрия - совокупность гостиниц и иных средств размещения, средств транспорта, объектов санаторно-курортного лечения и отдыха, объектов общественного питания, объектов и средств развлечения, объектов познавательного, делового, лечебно-оздоровительного, физкультурно-спортивного и иного назначения, организаций, осуществляющих туроператорскую и турагентскую деятельность, операторов туристских информационных систем, а также организаций, предоставляющих услуги экскурсоводов (гидов), гидов-переводчиков и инструкторов-проводников;</w:t>
        <w:br/>
        <w:t>- туризм - временные выезды (путешествия) граждан Российской Федерации, иностранных граждан и лиц без гражданства (далее - лица) с постоянного места жительства в лечебно-оздоровительных, рекреационных, познавательных, профессионально-деловых, физкультурно-спортивных, религиозных и иных целях без занятия деятельностью, связанной с получением дохода от источников в стране (месте) временного пребывания;</w:t>
        <w:br/>
        <w:t>- туризм въездной - туризм в пределах территории Российской Федерации лиц, не проживающих постоянно в Российской Федерации;</w:t>
        <w:br/>
        <w:t>- туризм внутренний - туризм в пределах территории Российской Федерации лиц, постоянно проживающих в Российской Федерации;</w:t>
        <w:br/>
        <w:t>- туризм социальный - туризм, полностью или частично осуществляемый за счет бюджетных средств, средств государственных внебюджетных фондов (в том числе средств, выделяемых в рамках государственной социальной помощи), а также средств работодателей;</w:t>
        <w:br/>
        <w:t>- турист - лицо, посещающее страну (место) временного пребывания в лечебно-оздоровительных, рекреационных, познавательных, профессионально-деловых, физкультурно-спортивных, религиозных и иных целях без занятия деятельностью, связанной с получением дохода от источников в стране (месте) временного пребывания, на период от 24 часов до 6 месяцев подряд или осуществляющее не менее одной ночевки в стране (месте) временного пребывания;</w:t>
        <w:br/>
        <w:t>- туристский продукт - комплекс услуг по перевозке и размещению, оказываемых за общую цену (независимо от включения в общую цену стоимости экскурсионного обслуживания и (или) других услуг) по договору о реализации туристского продукта;</w:t>
        <w:br/>
        <w:t>- формирование туристского продукта - деятельность туроператора по заключению и исполнению договоров с третьими лицами, оказывающими отдельные услуги, входящие в туристский продукт (гостиницы, перевозчики, экскурсоводы (гиды) и другие);</w:t>
        <w:br/>
        <w:t>- продвижение туристского продукта - комплекс мер, направленных на реализацию туристского продукта (реклама, участие в специализированных выставках, ярмарках, организация туристских информационных центров, издание каталогов, буклетов и другое);</w:t>
        <w:br/>
        <w:t>- реализация туристского продукта - деятельность туроператора или турагента по заключению договора о реализации туристского продукта с туристом или иным заказчиком туристского продукта, а также деятельность туроператора и (или) третьих лиц по оказанию туристу услуг в соответствии с данным договором;</w:t>
        <w:br/>
        <w:t>- орган исполнительной власти Тульской области, уполномоченный в сфере туризма - орган исполнительной власти области, осуществляющий функции по проведению государственной политики и управлению в сфере туризма, а также в случаях, предусмотренных действующим законодательством, координирующий деятельность в этой сфере иных органов исполнительной власти области и действующий на основании Положения, утверждаемого администрацией области;</w:t>
        <w:br/>
        <w:t>- экскурсовод (гид) - профессионально подготовленное лицо, осуществляющее деятельность по ознакомлению экскурсантов (туристов) с объектами показа в стране (месте) временного пребывания;</w:t>
        <w:br/>
        <w:t>- гид-переводчик - профессионально подготовленное лицо, свободно владеющее иностранным языком, знание которого необходимо для перевода и осуществления деятельности по ознакомлению экскурсантов (туристов) с объектами показа в стране (месте) временного пребывания;</w:t>
        <w:br/>
        <w:t>- инструктор-проводник - профессионально подготовленное лицо, сопровождающее туристов и обеспечивающее их безопасность при прохождении туристских маршрутов;</w:t>
        <w:br/>
        <w:t>- туристская путевка - документ, содержащий условия путешествия, подтверждающий факт оплаты туристского продукта и являющийся бланком строгой отчетност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2. Законодательство о туристской деятельности</w:t>
        <w:br/>
        <w:t>Законодательство области о туристской деятельности основывается на положениях Конституции Российской Федерации, Устава (Основного Закона) Тульской области, Федерального закона "Об основах туристской деятельности в Российской Федерации", иных федеральных нормативных правовых актов и состоит из настоящего Закона и иных нормативных правовых актов области.</w:t>
      </w:r>
    </w:p>
    <w:p>
      <w:pPr>
        <w:pStyle w:val="NormalWeb"/>
        <w:spacing w:lineRule="atLeast" w:line="213" w:before="0" w:after="125"/>
        <w:jc w:val="both"/>
        <w:textAlignment w:val="baseline"/>
        <w:rPr/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3. Основные направления и способы регулирования туристской деятельности</w:t>
        <w:br/>
        <w:t>1. Основными направлениями и способами регулирования туристской деятельности на территории области являются:</w:t>
        <w:br/>
        <w:t>- создание современного туристского рынка на основе развития здоровой конкуренции, корпоративных связей между туристскими организациями;</w:t>
        <w:br/>
        <w:t>- повышение эффективности использования и создание условий для развития и обновления объектов туристской индустрии путем привлечения внебюджетных средств, в том числе иностранных инвестиций;</w:t>
        <w:br/>
        <w:t>- лицензирование, координация деятельности органов сертификации туристского продукта, услуг на территории области - в порядке и на основании, установленных федеральным законодательством;</w:t>
        <w:br/>
        <w:t>- поддержка туроператоров и турагентов, ориентированных на приоритетные направления туристской деятельности на территории области, путем дифференцированного налогообложения и предоставления им иных льгот;</w:t>
        <w:br/>
        <w:t>- создание единой информационной службы по всем объектам туризма;</w:t>
        <w:br/>
        <w:t>- разработка мероприятий по защите, поддержанию целостности и обеспечению охраны туристских ресурсов (в соответствии с Положением о конкретном объекте);</w:t>
        <w:br/>
        <w:t>- создание комплексной системы подготовки квалифицированных специалистов в сфере туризма по обслуживанию туристов в соответствии с международными стандартами;</w:t>
        <w:br/>
        <w:t>- развитие международного и межрегионального сотрудничества в сфере туризма;</w:t>
        <w:br/>
        <w:t>- восстановление традиционных и разработка новых туристских маршрутов;</w:t>
        <w:br/>
        <w:t>- рекламная и издательская деятельность в сфере туризма.</w:t>
        <w:br/>
        <w:t>2. Приоритетными направлениями туристской деятельности на территории области являются внутренний, въездной и социальный туриз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4. Утратила силу</w:t>
        <w:br/>
        <w:t>Статья 4.1. Компетенция органа исполнительной власти Тульской области, уполномоченного в сфере туризма</w:t>
        <w:br/>
        <w:t>Орган исполнительной власти Тульской области, уполномоченный в сфере туризма:</w:t>
        <w:br/>
        <w:t>- координирует деятельность субъектов туристской деятельности всех форм собственности и различной ведомственной подчиненности в вопросах, связанных с развитием туризма на территории области, требующих участия администрации области или затрагивающих ее интересы;</w:t>
        <w:br/>
        <w:t>- осуществляет учетную и информационно-аналитическую деятельность в сфере туризма;</w:t>
        <w:br/>
        <w:t>- исполняет иные функции в соответствии с Положением о не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5. Утратила силу</w:t>
        <w:br/>
        <w:t>Статья 5.1. Стандартизация и классификация объектов туристской индустрии</w:t>
        <w:br/>
        <w:t>Стандартизация и классификация объектов туристской индустрии осуществляются в соответствии с законодательством Российской Федерации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6. Взаимодействие исполнительного органа государственной власти области с органами местного самоуправления в сфере туризма</w:t>
        <w:br/>
        <w:t>Взаимодействие исполнительного органа государственной власти области с органами местного самоуправления в сфере туризма, в том числе по использованию туристских ресурсов местного значения, осуществляется в соответствии с действующи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7. Туристские объединения</w:t>
        <w:br/>
        <w:t>В целях координации деятельности туроператоров и турагентов, усиления их роли и значения в регионе, выработки единой политики развития рынка туристских услуг туроператоры и турагенты могут создавать ассоциации, союзы и общественные объединения.</w:t>
        <w:br/>
        <w:t>К туристским объединениям относятся также объединения туристов и путешественников, экскурсоводов, объединения гостиниц и иных организаций сферы туризма.</w:t>
        <w:br/>
        <w:t>Создание и деятельность туристских объединений регулируются действующи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8. Экономическая поддержка туристской деятельности</w:t>
        <w:br/>
        <w:t>Органы исполнительной власти области осуществляют экономическую поддержку туристской деятельности путем:</w:t>
        <w:br/>
        <w:t>- создания благоприятных условий для привлечения инвестиций, в том числе иностранных, в туристскую индустрию;</w:t>
        <w:br/>
        <w:t>- бюджетных ассигнований на реализацию целевых программ и мероприятий, направленных на развитие туризма в области;</w:t>
        <w:br/>
        <w:t>- иных форм поддержки туристской деятельности, не противоречащих действующему законодательству.</w:t>
        <w:br/>
        <w:t>Органы местного самоуправления могут осуществлять экономическую поддержку туристской деятельности за счет собственных доходов местных бюджетов в соответствии с действующим законодательством путем:</w:t>
        <w:br/>
        <w:t>- создания благоприятных условий для привлечения инвестиций, в том числе иностранных, в туристскую индустрию;</w:t>
        <w:br/>
        <w:t>- иных форм поддержки туристской деятельности, не противоречащих действующему законодательству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9. Утратила силу</w:t>
        <w:br/>
        <w:t>Статья 10. Туристские ресурсы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1. К туристским ресурсам области относятся природные, исторические, социально-культурные объекты, а также иные объекты, способные удовлетворить духовные и иные потребности туристов, содействовать поддержанию их жизнедеятельности, восстановлению и развитию их физических сил.</w:t>
        <w:br/>
        <w:t>2. Признание природных, культурных и иных объектов, расположенных на территории области, туристскими ресурсами федерального значения осуществляется соответствующими федеральными органами.</w:t>
        <w:br/>
        <w:t>Признание природных, культурных и иных объектов, расположенных на территории области, туристскими ресурсами областного значения осуществляется исполнительным органом государственной власти области.</w:t>
        <w:br/>
        <w:t>Признание природных, культурных и иных объектов, расположенных на территории области, туристскими ресурсами местного значения осуществляется органами местного самоуправления в пределах их полномочий.</w:t>
        <w:br/>
        <w:t>3. Режим охраны и использование туристских ресурсов, порядок и особенности их функционирования определяются действующи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1. Реестр туристских ресурсов</w:t>
        <w:br/>
        <w:t>Туристские ресурсы областного и местного значения подлежат описанию в Реестре туристских ресурсов области. Порядок формирования и ведения Реестра туристских ресурсов утверждается исполнительным органом государственной власти области.</w:t>
        <w:br/>
        <w:t>Реестр туристских ресурсов устанавливает:</w:t>
        <w:br/>
        <w:t>- классификацию и оценку туристских ресурсов;</w:t>
        <w:br/>
        <w:t>- порядок использования туристских ресурсов и доступ к ним (с учетом предельно допустимых нагрузок);</w:t>
        <w:br/>
        <w:t>- режим охраны туристских ресурсов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2. Сотрудничество в сфере туризма</w:t>
        <w:br/>
        <w:t>1. Исполнительный орган государственной власти области:</w:t>
        <w:br/>
        <w:t>- осуществляет взаимодействие с исполнительными органами государственной власти субъектов Российской Федерации в целях координации действий в сфере туризма и продвижения туристского продукта на российском туристском рынке;</w:t>
        <w:br/>
        <w:t>- разрабатывает и реализует комплексные программы по развитию туристской деятельности;</w:t>
        <w:br/>
        <w:t>- заключает с субъектами Российской Федерации соглашения о сотрудничестве и единой политике в сфере туризма, едином туристском пространстве.</w:t>
        <w:br/>
        <w:t>2. Исполнительный орган государственной власти области в соответствии с действующим законодательством заключает с заинтересованными субъектами иностранных государств соглашения по вопросам туризма, в которых предусматривает разработку совместных программ и отдельных проектов по вопросам:</w:t>
        <w:br/>
        <w:t>- освоения представляющих взаимный интерес туристских ресурсов;</w:t>
        <w:br/>
        <w:t>- оказания взаимного содействия в подготовке профессиональных кадров в сфере туризма;</w:t>
        <w:br/>
        <w:t>- обмена опытом работы между работниками туристской индустрии;</w:t>
        <w:br/>
        <w:t>- проведения совместных научных исследований, семинаров и симпозиумов по различным проблемам туризма;</w:t>
        <w:br/>
        <w:t>- систематического обмена научными и учебными материалами;</w:t>
        <w:br/>
        <w:t>- иным вопроса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3. Ответственность за нарушение настоящего Закона</w:t>
        <w:br/>
        <w:t>Нарушение настоящего Закона влечет за собой ответственность в соответствии с действующим законодательством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Статья 14. Вступление в силу настоящего Закона</w:t>
        <w:br/>
        <w:t>Настоящий Закон вступает в силу со дня его официального опубликования.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Председатель Тульской</w:t>
        <w:br/>
        <w:t>областной Думы О.Д.Лукичев</w:t>
      </w:r>
    </w:p>
    <w:p>
      <w:pPr>
        <w:pStyle w:val="NormalWeb"/>
        <w:spacing w:lineRule="atLeast" w:line="213" w:before="0" w:after="125"/>
        <w:jc w:val="both"/>
        <w:textAlignment w:val="baseline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  <w:t>Губернатор - глава</w:t>
        <w:br/>
        <w:t>исполнительного органа</w:t>
        <w:br/>
        <w:t>государственной власти</w:t>
        <w:br/>
        <w:t>Тульской области В.А.Стародубцев</w:t>
      </w:r>
    </w:p>
    <w:p>
      <w:pPr>
        <w:pStyle w:val="Normal"/>
        <w:spacing w:before="0" w:after="200"/>
        <w:rPr>
          <w:rFonts w:ascii="Arial" w:hAnsi="Arial" w:cs="Arial"/>
          <w:color w:val="525967"/>
          <w:sz w:val="28"/>
          <w:szCs w:val="28"/>
          <w:lang w:val="ru-RU"/>
        </w:rPr>
      </w:pPr>
      <w:r>
        <w:rPr>
          <w:rFonts w:cs="Arial" w:ascii="Arial" w:hAnsi="Arial"/>
          <w:color w:val="525967"/>
          <w:sz w:val="28"/>
          <w:szCs w:val="28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19:00Z</dcterms:created>
  <dc:creator>Vsevolod Gnetii (CONSLEGB)</dc:creator>
  <dc:description/>
  <cp:keywords/>
  <dc:language>en-US</dc:language>
  <cp:lastModifiedBy>Vsevolod Gnetii (CONSLEGB)</cp:lastModifiedBy>
  <dcterms:modified xsi:type="dcterms:W3CDTF">2014-07-10T15:33:00Z</dcterms:modified>
  <cp:revision>2</cp:revision>
  <dc:subject/>
  <dc:title/>
</cp:coreProperties>
</file>