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Закон Ненецкого автономного округа</w:t>
        <w:br/>
        <w:t xml:space="preserve">от 26 октября 2006 г. </w:t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778-оз</w:t>
        <w:br/>
        <w:t>"О составе, порядке подготовки проекта схемы территориального планирования</w:t>
        <w:br/>
        <w:t>Ненецкого автономного округа и порядке внесения в нее изменений"</w:t>
        <w:br/>
        <w:t>(с изменениями от 23 марта 2007 г.)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Настоящий закон в соответствии с федеральным законодательством о градостроительной деятельности определяет состав, порядок подготовки проекта схемы территориального планирования Ненецкого автономного округа и устанавливает порядок внесения в нее изменений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. Порядок подготовки проекта схемы территориального планирования Ненецкого автономного округа и внесения в нее изменений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1. Подготовка проекта схемы территориального планирования Ненецкого автономного округа по решению Администрации Ненецкого автономного округа может осуществляться применительно ко всей территории Ненецкого автономного округа или к ее частям.</w:t>
        <w:br/>
        <w:t>2. Разработку задания на подготовку проекта схемы территориального планирования Ненецкого автономного округа, его согласование и представление на утверждение в Администрацию Ненецкого автономного округа осуществляет специально уполномоченный орган исполнительной власти Ненецкого автономного округа в области градостроительной деятельности (далее - уполномоченный орган).</w:t>
        <w:br/>
        <w:t>3. Задание на подготовку проекта схемы территориального планирования Ненецкого автономного округа подлежит согласованию с органами исполнительной власти Ненецкого автономного округа в порядке, установленном Администрацией Ненецкого автономного округа.</w:t>
        <w:br/>
        <w:t>Задание на подготовку проекта схемы территориального планирования округа содержит следующие основные сведения:</w:t>
        <w:br/>
        <w:t>1) наименование государственного заказчика;</w:t>
        <w:br/>
        <w:t>2) территория, для которой осуществляется подготовка проекта схемы территориального планирования, ее основные характеристики (местоположение, численность населения, основные виды ресурсов, профилирующие отрасли хозяйственного комплекса, территориальная структура, состояние инженерно-транспортной и социальной инфраструктур, состояние земель сельскохозяйственного назначения, экологическая ситуация, другие специфические характеристики);</w:t>
        <w:br/>
        <w:t>3) основание для подготовки проекта схемы территориального планирования;</w:t>
        <w:br/>
        <w:t>4) состав и содержание проекта схемы территориального планирования;</w:t>
        <w:br/>
        <w:t>5) состав и содержание материалов по обоснованию проекта схемы территориального планирования;</w:t>
        <w:br/>
        <w:t>6) этапы и сроки подготовки, рассмотрения, согласования, проведения государственной экспертизы и представления на утверждение проекта схемы территориального планирования;</w:t>
        <w:br/>
        <w:t>7) состав исходных данных для подготовки проекта схемы территориального планирования, наименование органа исполнительной власти, ответственного за их представление, а также сроки представления;</w:t>
        <w:br/>
        <w:t>8) состав необходимых предпроектных градостроительных, в том числе научно-исследовательских работ, включая исследования экологических, социально-экономических, социологических, историко-культурных и других предпосылок развития объекта градостроительного планирования;</w:t>
        <w:br/>
        <w:t>9) перечень федеральных органов исполнительной власти, органов исполнительной власти субъектов Российской Федерации, органов местного самоуправления, с которыми осуществляется согласование проекта схемы территориального планирования;</w:t>
        <w:br/>
        <w:t>10) масштаб карт (схем) схемы территориального планирования и иные требования и сведения по подготовке проекта схемы территориального планирования.</w:t>
        <w:br/>
        <w:t>4. Государственным заказчиком по подготовке проекта схемы территориального планирования Ненецкого автономного округа является Управление строительства и жилищно-коммунального хозяйства Ненецкого автономного округа.</w:t>
        <w:br/>
        <w:t>5. Государственный заказчик в установленном порядке осуществляет размещение государственного заказа Ненецкого автономного округа на подготовку проекта схемы территориального планирования Ненецкого автономного округа.</w:t>
        <w:br/>
        <w:t>6. Управление строительства и жилищно-коммунального хозяйства Ненецкого автономного округа:</w:t>
        <w:br/>
        <w:t>1) готовит предложение о подготовке проекта схемы территориального планирования;</w:t>
        <w:br/>
        <w:t>2) рассматривает предложение о подготовке проекта схемы территориального планирования, поступившее от заинтересованных лиц, и готовит по нему заключение;</w:t>
        <w:br/>
        <w:t>3) выполняет обоснование необходимости подготовки проекта схемы территориального планирования (далее - обоснование);</w:t>
        <w:br/>
        <w:t>4) вносит на рассмотрение Администрации Ненецкого автономного округа предложение о подготовке проекта схемы территориального планирования;</w:t>
        <w:br/>
        <w:t>5) определяет состав проекта схемы территориального планирования;</w:t>
        <w:br/>
        <w:t>6) организует работу по сбору исходных данных для подготовки проекта схемы территориального планирования и согласованию проекта схемы территориального планирования, в том числе с уполномоченным федеральным органом исполнительной власти, высшими исполнительными органами государственной власти субъектов Российской Федерации, имеющих общую границу с Ненецким автономным округом, органами местного самоуправления муниципальных образований, применительно к территориям которых подготовлено предложение по территориальному планированию, а также с организациями и учреждениями, определенными в задании на подготовку проекта схемы территориального планирования;</w:t>
        <w:br/>
        <w:t>7) разрабатывает условия конкурса на право подготовки проекта схемы территориального планирования и заключает контракт с победителем конкурса;</w:t>
        <w:br/>
        <w:t>8) представляет проект схемы территориального планирования на утверждение в Администрацию Ненецкого автономного округа;</w:t>
        <w:br/>
        <w:t>9) организует разработку плана реализации схемы территориального планирования и представляет его на утверждение в Администрацию Ненецкого автономного округа;</w:t>
        <w:br/>
        <w:t>10) организует публикацию и размещение на официальном сайте Ненецкого автономного округа в сети "Интернет" проекта схемы территориального планирования не менее чем за три месяца до ее утверждения;</w:t>
        <w:br/>
        <w:t>11) рассматривает предложения заинтересованных лиц о внесении изменений в схему территориального планирования, готовит по ним заключения и вносит предложения о внесении изменений в Администрацию Ненецкого автономного округа;</w:t>
        <w:br/>
        <w:t>12) контролирует ход реализации схемы территориального планирования.</w:t>
        <w:br/>
        <w:t>7. Администрация Ненецкого автономного округа может выйти с инициативой о совместной подготовке документов территориального планирования с федеральными органами исполнительной власти и с органами местного самоуправления Ненецкого автономного округа.</w:t>
        <w:br/>
        <w:t>Совместная подготовка документов территориального планирования осуществляется в порядке и на условиях, определенных Градостроительным кодексом Российской Федерации.</w:t>
        <w:br/>
        <w:t>8. Проект схемы территориального планирования Ненецкого автономного округа до ее опубликования направляется для рассмотрения в комитеты Собрания депутатов Ненецкого автономного округа. Комитеты Собрания депутатов Ненецкого автономного округа вправе, в течение 15 дней со дня получения проекта схемы территориального планирования Ненецкого автономного округа, направить в Администрацию Ненецкого автономного округа предложения о внесении изменений в данный проект схемы территориального планирования Ненецкого автономного округа.</w:t>
        <w:br/>
        <w:t>9. Подготовка изменений, вносимых в схему территориального планирования Ненецкого автономного округа, осуществляется в том же порядке, что и подготовка проекта схемы территориального планирования Ненецкого автономного округа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2. Содержание проекта схемы территориального планирования Ненецкого автономного округа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1. Проект схемы территориального планирования Ненецкого автономного округа содержит положения о территориальном планировании, отраслевом размещении производительных сил и соответствующие карты (схемы).</w:t>
        <w:br/>
        <w:t>2. Положения о территориальном планировании, содержащиеся в проекте схемы территориального планирования Ненецкого автономного округа, включают в себя цели и задачи территориального планирования, а также перечень мероприятий, определяющих порядок их достижения, в том числе:</w:t>
        <w:br/>
        <w:t>1) установление зон различного функционального назначения и ограничений на их использование при осуществлении градостроительной деятельности;</w:t>
        <w:br/>
        <w:t>2) установление в соответствии с действующим законодательством зон с особыми условиями использования территорий;</w:t>
        <w:br/>
        <w:t>3) проектные предложения, направленные на охрану окружающей среды и улучшение экологической обстановки с выделением территорий, выполняющих рекреационные и санитарно-гигиенические функции;</w:t>
        <w:br/>
        <w:t>4) прогноз перспективной численности населения округа в целом, а также направлений и размеров миграций населения;</w:t>
        <w:br/>
        <w:t>5) формирование зон рационального взаимоувязанного размещения в пределах округа промышленных, сельскохозяйственных, гражданских, транспортных и рекреационных объектов капитального строительства на основе установленных ограничений на использование территории при осуществлении градостроительной деятельности;</w:t>
        <w:br/>
        <w:t>6) проектные предложения по развитию инженерной, транспортной инфраструктур окружного и районного значения во взаимосвязи с федеральной инфраструктурой;</w:t>
        <w:br/>
        <w:t>7) мероприятия по защите территорий от воздействия чрезвычайных ситуаций природного и техногенного характера и мероприятия по гражданской обороне;</w:t>
        <w:br/>
        <w:t>8) установление границ поселений, пригородных зон городов, особо охраняемых природных территорий и объектов окружного значения, в том числе территорий традиционного природопользования;</w:t>
        <w:br/>
        <w:t>9) определение территорий по первоочередной подготовке документации по планировке территории;</w:t>
        <w:br/>
        <w:t>10) иные мероприятия по территориальному планированию.</w:t>
        <w:br/>
        <w:t>3. На картах (схемах), содержащихся в проекте схемы территориального планирования Ненецкого автономного округа, отображаются:</w:t>
        <w:br/>
        <w:t>1) границы муниципальных образований - городского округа, муниципального района, поселений, утвержденных в установленном порядке законами Ненецкого автономного округа;</w:t>
        <w:br/>
        <w:t>2) границы земель обороны и безопасности, границы земель водного фонда, границы земель особо охраняемых природных территорий окружного значения, в том числе территорий традиционного природопользования коренных малочисленных народов Севера;</w:t>
        <w:br/>
        <w:t>3) границы земель сельскохозяйственного назначения и границы сельскохозяйственных угодий в составе земель сельскохозяйственного назначения, а также планируемые границы таких земель;</w:t>
        <w:br/>
        <w:t>4) границы территорий объектов культурного наследия;</w:t>
        <w:br/>
        <w:t>5) границы зон с особыми условиями использования территорий: охранных, санитарно-защитных и водоохранных, зон охраны объектов культурного наследия, охраны источников питьевого водоснабжения, территорий рекреационного назначения, иных охраняемых объектов;</w:t>
        <w:br/>
        <w:t>6) границы территорий, подверженных риску возникновения чрезвычайных ситуаций природного и техногенного характера и воздействия их последствий, в том числе: территорий нарушенных, затапливаемых, подверженных неблагоприятным геологическим, гидрогеологическим, атмосферным и другим процессам (вечная мерзлота, сейсмические воздействия, эрозия и т.д.);</w:t>
        <w:br/>
        <w:t>7) границы земельных участков, которые предоставлены для размещения объектов капитального строительства окружного значения или на которых размещены объекты капитального строительства, находящиеся в государственной собственности Ненецкого автономного округа, а также границы зон планируемого размещения объектов капитального строительства окружного значения.</w:t>
        <w:br/>
        <w:t>4. В целях утверждения схемы территориального планирования Ненецкого автономного округа осуществляется подготовка соответствующих материалов по обоснованию ее проекта в текстовой форме и в виде карт (схем).</w:t>
        <w:br/>
        <w:t>5. Материалы по обоснованию проекта схемы территориального планирования округа включают проектные решения по развитию территории, характеризующие состояние, тенденции и проблемы развития территории, обосновывающие цели, задачи и мероприятия по территориальному планированию, а также этапы реализации мероприятий по территориальному планированию, прогнозы и оценки изменения среды жизнедеятельности в результате осуществления этих мероприятий.</w:t>
        <w:br/>
        <w:t>6. В состав материалов по обоснованию проекта схемы территориального планирования округа в текстовой форме включаются показатели, характеризующие социально-экономическое развитие территории. Показатели, характеризующие социально-экономическое развитие территории, а также их содержание и форма представления утверждаются Администрацией Ненецкого автономного округа.</w:t>
        <w:br/>
        <w:t>7. Проект схемы территориального планирования округа может быть направлен на государственную экспертизу в порядке, установленном федеральным законодательством о градостроительной деятельности. Решение о направлении проекта схемы территориального планирования на государственную экспертизу принимает Администрация Ненецкого автономного округа.</w:t>
        <w:br/>
        <w:t>8. Подготовка проекта схемы территориального планирования округа осуществляется на бумажных и электронных носителях.</w:t>
        <w:br/>
        <w:t>9. Финансирование подготовки проекта схемы территориального планирования округа осуществляется за счет средств окружного бюджета в соответствии с действующим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3. Утверждение схемы территориального планирования Ненецкого автономного округа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1. Проект схемы территориального планирования Ненецкого автономного округа с заключениями органов, предусмотренных Градостроительным кодексом Российской Федерации, рассматривается на заседании общественного градостроительного совета при главе Администрации Ненецкого автономного округа по представлению уполномоченного органа.</w:t>
        <w:br/>
        <w:t>2. Проект схемы территориального планирования Ненецкого автономного округа с рекомендациями общественного градостроительного совета при главе Администрации Ненецкого автономного округа, с заключениями предусмотренных Градостроительным кодексом Российской Федерации органов, вносится уполномоченным органом на утверждение в Администрацию Ненецкого автономного округа.</w:t>
        <w:br/>
        <w:t>3. Опубликование, согласование проекта схемы территориального планирования округа, утверждение схемы территориального планирования и ее опубликование осуществляются в порядке, установленном федеральным законодательством о градостроительной деятельности.</w:t>
        <w:br/>
        <w:t>4. Решение об утверждении схемы территориального планирования Ненецкого автономного округа вступает в силу по истечении 10 дней со дня его официального опубликования и является обязательным для исполнения всеми участниками градостроительной деятельности независимо от их организационно-правовых форм и форм собственности.</w:t>
        <w:br/>
        <w:t>5. Утверждение изменений, вносимых в схему территориального планирования Ненецкого автономного округа, осуществляется в том же порядке, что и утверждение схемы территориального планирования Ненецкого автономного округа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4. Заключительные положения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Глава Администрации</w:t>
        <w:br/>
        <w:t>Председатель Собрания депутатов Ненецкого автономного</w:t>
        <w:br/>
        <w:t>Ненецкого автономного округа округа</w:t>
        <w:br/>
        <w:t>И.В. Кошин В.Н. Потапенко</w:t>
      </w:r>
    </w:p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г. Нарьян-Мар</w:t>
        <w:br/>
        <w:t>26 октября 2006 г.</w:t>
        <w:br/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778-оз</w:t>
      </w:r>
    </w:p>
    <w:p>
      <w:pPr>
        <w:pStyle w:val="Normal"/>
        <w:spacing w:before="0" w:after="200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53:00Z</dcterms:created>
  <dc:creator>Vsevolod Gnetii (CONSLEGB)</dc:creator>
  <dc:description/>
  <cp:keywords/>
  <dc:language>en-US</dc:language>
  <cp:lastModifiedBy>Vsevolod Gnetii (CONSLEGB)</cp:lastModifiedBy>
  <dcterms:modified xsi:type="dcterms:W3CDTF">2014-07-10T09:20:00Z</dcterms:modified>
  <cp:revision>2</cp:revision>
  <dc:subject/>
  <dc:title/>
</cp:coreProperties>
</file>