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Закон Ненецкого автономного округа</w:t>
        <w:br/>
        <w:t xml:space="preserve">от 14 декабря 2007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67-оз</w:t>
        <w:br/>
        <w:t>"О регулировании лесных отношений на территории</w:t>
        <w:br/>
        <w:t>Ненецкого автономного округа"</w:t>
        <w:br/>
        <w:t>(с изменениями от 1 июля 2009 г.)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регулирует лесные отношения на территории Ненецкого автономного округ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лава 1. Полномочия органов государственной власти Ненецкого автономного округа в сфере лесных отношений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. Полномочия Собрания депутатов Ненецкого автономного округа в сфере лесных отношений</w:t>
        <w:br/>
        <w:t>К полномочиям Собрания депутатов Ненецкого автономного округа в сфере лесных отношений относятся:</w:t>
        <w:br/>
        <w:t>1) законодательное установление порядка владения, пользования и распоряжения лесными участками, находящимися в государственной собственности Ненецкого автономного округа;</w:t>
        <w:br/>
        <w:t>2) утверждение порядка и нормативов заготовки гражданами древесины для собственных нужд;</w:t>
        <w:br/>
        <w:t>3) установление порядка заготовки и сбора гражданами недревесных лесных ресурсов для собственных нужд;</w:t>
        <w:br/>
        <w:t>4) установление порядка заготовки гражданами пищевых лесных ресурсов и сбора ими лекарственных растений для собственных нужд;</w:t>
        <w:br/>
        <w:t>5) утверждение правил использования лесов для ведения охотничьего хозяйства;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6) установление исключительных случаев заготовки древесины для обеспечения государственных нужд или муниципальных нужд на основании договоров купли-продажи лесных насаждений;</w:t>
        <w:br/>
        <w:t>7) утратил силу;</w:t>
        <w:br/>
        <w:t>8) осуществление иных полномочий в соответствии с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. Полномочия исполнительных органов государственной власти Ненецкого автономного округа в сфере лесных отношений</w:t>
        <w:br/>
        <w:t>К полномочиям исполнительных органов государственной власти Ненецкого автономного округа в сфере лесных отношений относятся:</w:t>
        <w:br/>
        <w:t>1) определение уполномоченного органа исполнительной власти Ненецкого автономного округа в сфере лесных отношений;</w:t>
        <w:br/>
        <w:t>2) установление ставок платы за единицу объема лесных ресурсов и ставок платы за единицу площади лесного участка, находящегося в государственной собственности Ненецкого автономного округа, в целях его аренды;</w:t>
        <w:br/>
        <w:t>3) установление ставок платы за единицу объема древесины, заготавливаемой на землях, находящихся в государственной собственности Ненецкого автономного округа;</w:t>
        <w:br/>
        <w:t>4) установление для граждан ставок платы по договору купли-продажи лесных насаждений для собственных нужд;</w:t>
        <w:br/>
        <w:t>5) утратил силу;</w:t>
        <w:br/>
        <w:t>6) утратил силу;</w:t>
        <w:br/>
        <w:t>7) осуществление от имени Ненецкого автономного округа владения, пользования, распоряжения лесными участками, находящимися в государственной собственности Ненецкого автономного округа в пределах своей компетенции;</w:t>
        <w:br/>
        <w:t>8) утратил силу;</w:t>
        <w:br/>
        <w:t>9) утратил силу;</w:t>
        <w:br/>
        <w:t>10) утратил силу;</w:t>
        <w:br/>
        <w:t>11) определение функциональных зон в лесопарковых зонах, площади лесопарковых зон, зелёных зон, установление и изменение границ лесопарковых зон, зелёных зон;</w:t>
        <w:br/>
        <w:t>12) осуществление иных полномочий в соответствии с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лава 2. Порядок и нормативы заготовки гражданами древесины для собственных нужд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. Порядок заготовки гражданами древесины для собственных нужд</w:t>
        <w:br/>
        <w:t>1. Граждане осуществляют заготовку древесины для собственных нужд на основании договоров купли-продажи лесных насаждений.</w:t>
        <w:br/>
        <w:t>2. Заготовка древесины осуществляется путем сплошных или выборочных рубок (заготовка лесных насаждений определенного размера, пород и качества)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3. Представитель уполномоченного органа исполнительной власти в области лесных отношений в присутствии гражданина определяет намеченные в рубку деревья с указанием мест складирования.</w:t>
        <w:br/>
        <w:t>4. Заготовка древесины осуществляется узкими лентами с валкой деревьев на волок и трелевкой за вершину. Обрубка сучьев и очистка мест рубок проводятся согласно технологической карте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5. После окончания заготовки, но до истечения срока действия договора купли-продажи гражданин обязан обратиться в уполномоченный орган исполнительной власти в области лесных отношений с заявлением о проведении освидетельствования древесины и мест рубок. При освидетельствовании проверяется соблюдение технологии заготовки, состояние мест рубок, а также соответствие объема заготовленной древесины объему, указанному в договоре купли-продаж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6. Вывоз заготовленной древесины допускается с разрешения представителя уполномоченного органа исполнительной власти в области лесных отношений после освидетельствования мест рубок и фактически заготовленной древесины.</w:t>
        <w:br/>
        <w:t>7. Заготовка гражданами древесины для собственных нужд осуществляется с соблюдением лесного законодательства и требований пожарной безопасности в лесах, а также способами, не наносящими вреда окружающей среде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4. Нормативы заготовки гражданами древесины для собственных нужд</w:t>
        <w:br/>
        <w:t>1. Установить нормативы заготовки гражданами древесины для собственных нужд:</w:t>
        <w:br/>
        <w:t>1) для индивидуального жилищного строительства - до 150 кубометров древесины один раз в пятьдесят лет из расчета на одного застройщика;</w:t>
        <w:br/>
        <w:t>2) для капитального ремонта жилого дома, части жилого дома - до 30 кубометров древесины один раз в десять лет;</w:t>
        <w:br/>
        <w:t>3) для текущего ремонта жилого дома, части жилого дома - до 5 кубометров древесины один раз в год;</w:t>
        <w:br/>
        <w:t>4) для строительства хозяйственных построек - до 15 кубометров древесины один раз в пять лет;</w:t>
        <w:br/>
        <w:t>5) для ремонта хозяйственных построек - до 5 кубометров древесины один раз в пять лет;</w:t>
        <w:br/>
        <w:t>6) для отопления жилого дома, части жилого дома, иных жилых помещений, имеющих печное отопление, - до 20 кубометров древесины один раз в год.</w:t>
        <w:br/>
        <w:t>2. В целях применения части 1 настоящей статьи под одним годом понимается один календарный год.</w:t>
        <w:br/>
        <w:t>3. В случае повреждения (уничтожения) жилого дома, части жилого дома в результате пожара или иного стихийного бедствия древесина гражданам для индивидуального жилищного строительства (капитального ремонта) отпускается до истечения сроков, указанных в пунктах 1-2 части 1 настоящей стать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лава 3. Порядок заготовки гражданами недревесных лесных ресурсов, пищевых лесных ресурсов и лекарственных растений для собственных нужд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5. Порядок заготовки гражданами недревесных лесных ресурсов для собственных нужд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1. К недревесным лесным ресурсам в соответствии с Лесным кодексом Российской Федерации относятся пни, береста, кора деревьев и кустарников, хворост, веточный корм, еловая, пихтовая, сосновая лапы, ели или деревья других хвойных пород для новогодних праздников, мох, лесная подстилка, камыш, тростник и подобные лесные ресурсы.</w:t>
        <w:br/>
        <w:t>Заготовка и сбор гражданами недревесных лесных ресурсов, за исключением елей и деревьев других хвойных пород для новогодних праздников, для собственных нужд осуществляются в соответствии Лесным кодексом Российской Федерации и настоящей статьёй.</w:t>
        <w:br/>
        <w:t>2. Заготовка сосновых и еловых лап разрешается только со срубленных деревьев в местах рубки лесных насаждений.</w:t>
        <w:br/>
        <w:t>3. Заготовку елового корья ведут со срубленных деревьев при заготовке древесины, а также во время окорки лесоматериалов.</w:t>
        <w:br/>
        <w:t>4. Заготовка ивового корья осуществляется в весенне-летний период со срубленных деревьев (побегов) ивы. Снимать кору с растущих деревьев запрещается.</w:t>
        <w:br/>
        <w:t>5. Заготовка бересты осуществляется с растущих деревьев, сухостойных и валежных деревьев, а также со свежесрубленных деревьев при проведении лесохозяйственных мероприятий.</w:t>
        <w:br/>
        <w:t>6. С растущих деревьев заготовка бересты производится только на лесных участках, подлежащих рубке в текущем году.</w:t>
        <w:br/>
        <w:t>7. Заготовка бересты на лесных участках, переданных в аренду для заготовки древесины, допускается по согласованию с арендатором.</w:t>
        <w:br/>
        <w:t>8. Заготовка бересты с растущих деревьев производится в весенне-летний и осенний период без повреждения луба. При этом используемая для заготовки часть ствола не должна превышать половины общей высоты дерева.</w:t>
        <w:br/>
        <w:t>9. Запрещается рубка деревьев с целью заготовки бересты, за исключением случаев, когда заготовка бересты непосредственно предшествует лесозаготовкам или производится одновременно с ними.</w:t>
        <w:br/>
        <w:t>10. Заготовка ветвей деревьев лиственных пород (березы, осины, ивы и других) для веников осуществляется в летний период, а для метел - с окончанием листопада. Рубка деревьев с целью заготовки веников и метел запрещается.</w:t>
        <w:br/>
        <w:t>11. Утратила силу.</w:t>
        <w:br/>
        <w:t>12. Сбор мха, лесной подстилки и опавшего листа разрешается производить на одной и той же площади не чаще одного раза в пять лет.</w:t>
        <w:br/>
        <w:t>13. Сбор мха, лесной подстилки должен производиться частично, без углубления во всю ее толщину.</w:t>
        <w:br/>
        <w:t>14. Сбор лесной подстилки производится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6. Порядок заготовки гражданами пищевых лесных ресурсов для собственных нужд</w:t>
        <w:br/>
        <w:t>1. К пищевым лесным ресурсам в соответствии с Лесным кодексом Российской Федерации относятся дикорастущие плоды, ягоды, орехи, грибы, семена, березовый сок и подобные лесные ресурсы.</w:t>
        <w:br/>
        <w:t>2. Заготовка ягод осуществляется вручную, без применения различных механических приспособлений (совков, гребенок и подобных приспособлений), наносящих повреждения ягодникам и снижающих урожай ягод в последующие годы.</w:t>
        <w:br/>
        <w:t>3. Заготовка грибов осуществляется путем, исключающим нарушение лесной подстилки.</w:t>
        <w:br/>
        <w:t>4. Сбор и заготовка пищевых лесных ресурсов должны производиться способами, не наносящими вред плодовым насаждениям, ягодникам и грибницам и обеспечивающими своевременное воспроизводство их запасов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7. Порядок заготовки гражданами лекарственных растений для собственных нужд</w:t>
        <w:br/>
        <w:t>1. Сбор и заготовка лекарственных растений включает в себя сбор растений в целом или их частей (листьев, цветов, плодов, почек, корней, корневищ, клубней травянистых растений, кустарников и деревьев). Сбор надземных частей растений осуществляется в сухую погоду, после схода росы.</w:t>
        <w:br/>
        <w:t>2. Сбор растения в целом осуществляется в начале его цветения.</w:t>
        <w:br/>
        <w:t>3. Все надземные части растения без корней и корневищ (трава) собираются до начала цветения и в период цветения растения, до начала развития плодов, путем срезания надземной части растения на уровне нижних листьев. Выдергивание травы и обламывание ее руками не допускается.</w:t>
        <w:br/>
        <w:t>4. Листья собираются в период бутонизации, цветения растения, иногда в период плодоношения путем обрывания в вертикальном направлении от основания стебля или надрезания черешков растения у основания листовой пластинки. Сбор листьев до наступления цветения растения, повреждение кожицы стебля, а также оставление растения совсем без листьев не допускается.</w:t>
        <w:br/>
        <w:t>5. Цветки собираются в начале цветения растения, распустившиеся, но не отцветающие.</w:t>
        <w:br/>
        <w:t>6. Почки собираются в период их набухания до начала распускания. Крупные почки (сосновые) срезают с ветвей, мелкие (березовые) срезают вместе с ветками или обрывают. Сбор сосновых и березовых почек осуществляется с деревьев высотой более 2 метров.</w:t>
        <w:br/>
        <w:t>7. Сбор корней, корневищ и клубней осуществляется осенью после прекращения в растении сокодвижения, когда начинают засыхать и опадать листья (после отмирания надземной части растений), путем их выкапывания. Допускается сбор корней, корневищ и клубней ранней весной до начала в растении сокодвижения (до появления надземных органов растения).</w:t>
        <w:br/>
        <w:t>8. 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.</w:t>
        <w:br/>
        <w:t>При отсутствии данных о сроках ведения повторных заготовок сырья для какого-либо вида лекарственного растения необходимо руководствоваться следующим:</w:t>
        <w:br/>
        <w:t>заготовка соцветий и надземных органов (травы) однолетних растений проводится на одной заросли один раз в два года;</w:t>
        <w:br/>
        <w:t>заготовка надземных органов (травы) многолетних растений - один раз в четыре-шесть лет;</w:t>
        <w:br/>
        <w:t>заготовка подземных органов большинства видов лекарственных растений - не чаще одного раза в пятнадцать-двадцать лет.</w:t>
        <w:br/>
        <w:t>9. Сбор и заготовка лекарственных растений должны производиться способами, не наносящими вреда лекарственным растениям, и в объемах, обеспечивающих своевременное воспроизводство их запасов.</w:t>
        <w:br/>
        <w:t>Повторный сбор сырья лекарственных растений в одних и тех же зарослях (угодьях) допускается только после полного восстановления запасов сырья конкретного вида растения.</w:t>
        <w:br/>
        <w:t>10. Гражданам запрещается осуществлять заготовку и сбор грибов и дикорастущих растений, виды которых занесены в Красную книгу Российской Федерации, Красную книгу Ненецкого автономного округа, а также грибов и дикорастущих растений, которые признаются наркотическими средствами в соответствии с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Глава 4. Исключительные случаи заготовки древесины</w:t>
      </w:r>
      <w:r>
        <w:rPr>
          <w:rStyle w:val="Appleconvertedspace"/>
          <w:rFonts w:cs="Arial" w:ascii="Arial" w:hAnsi="Arial"/>
          <w:color w:val="525967"/>
          <w:sz w:val="28"/>
          <w:szCs w:val="28"/>
        </w:rPr>
        <w:t> </w:t>
      </w:r>
      <w:r>
        <w:rPr>
          <w:rFonts w:cs="Arial" w:ascii="Arial" w:hAnsi="Arial"/>
          <w:color w:val="525967"/>
          <w:sz w:val="28"/>
          <w:szCs w:val="28"/>
          <w:lang w:val="ru-RU"/>
        </w:rPr>
        <w:br/>
        <w:t>для обеспечения государственных нужд или муниципальных нужд</w:t>
      </w:r>
      <w:r>
        <w:rPr>
          <w:rStyle w:val="Appleconvertedspace"/>
          <w:rFonts w:cs="Arial" w:ascii="Arial" w:hAnsi="Arial"/>
          <w:color w:val="525967"/>
          <w:sz w:val="28"/>
          <w:szCs w:val="28"/>
        </w:rPr>
        <w:t> </w:t>
      </w:r>
      <w:r>
        <w:rPr>
          <w:rFonts w:cs="Arial" w:ascii="Arial" w:hAnsi="Arial"/>
          <w:color w:val="525967"/>
          <w:sz w:val="28"/>
          <w:szCs w:val="28"/>
          <w:lang w:val="ru-RU"/>
        </w:rPr>
        <w:br/>
        <w:t>и заготовки елей и (или) деревьев других хвойных пород для новогодних</w:t>
      </w:r>
      <w:r>
        <w:rPr>
          <w:rStyle w:val="Appleconvertedspace"/>
          <w:rFonts w:cs="Arial" w:ascii="Arial" w:hAnsi="Arial"/>
          <w:color w:val="525967"/>
          <w:sz w:val="28"/>
          <w:szCs w:val="28"/>
        </w:rPr>
        <w:t> </w:t>
      </w:r>
      <w:r>
        <w:rPr>
          <w:rFonts w:cs="Arial" w:ascii="Arial" w:hAnsi="Arial"/>
          <w:color w:val="525967"/>
          <w:sz w:val="28"/>
          <w:szCs w:val="28"/>
          <w:lang w:val="ru-RU"/>
        </w:rPr>
        <w:br/>
        <w:t>праздников на основании договоров купли-продажи лесных насаждений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8. Исключительные случаи заготовки древесины для обеспечения государственных нужд или муниципальных нужд и заготовки елей и (или) деревьев других хвойных пород для новогодних праздников на основании договоров купли-продажи лесных насаждений</w:t>
        <w:br/>
        <w:t>1. К исключительным случаям заготовки древесины для обеспечения государственных нужд или муниципальных нужд на основании договоров купли-продажи лесных насаждений относится заготовка древесины юридическими лицами и индивидуальными предпринимателями в целях выполнения государственных или муниципальных контрактов на поставку древесины, выполнение работ или оказание услуг, связанных с использованием заготовленной древесины:</w:t>
        <w:br/>
        <w:t>для отопления, строительства, реконструкции и ремонта зданий, строений, сооружений, находящихся в государственной собственности Ненецкого автономного округа или в муниципальной собственности и закрепленных на праве хозяйственного ведения или оперативного управления за соответствующими государственными или муниципальными предприятиями, учреждениями;</w:t>
        <w:br/>
        <w:t>для предупреждения чрезвычайных ситуаций муниципального характера.</w:t>
        <w:br/>
        <w:t>2. Заготовка гражданами, юридическими лицами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 допускается в период с 1 декабря по 15 январ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лава 5. Использование лесов для ведения охотничьего хозяйств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9. Использование лесов для ведения охотничьего хозяйства</w:t>
        <w:br/>
        <w:t>1. Лесные участки для ведения охотничьего хозяйства предоставляются юридическим лицам и физическим лицам, зарегистрированным в качестве индивидуальных предпринимателей.</w:t>
        <w:br/>
        <w:t>2. При использовании лесов для ведения охотничьего хозяйства граждане и юридические лица вправе:</w:t>
        <w:br/>
        <w:t>1) осуществлять комплекс биотехнических мероприятий (устройство подкормочных площадок, посев кормовых и защитных растений, устройство искусственных гнездовий и укрытий для животных и других мероприятий, направленных на увеличение численности животных, отнесенных к объектам охоты);</w:t>
        <w:br/>
        <w:t>2) заготавливать в соответствии с лесным законодательством лесные ресурсы для оказания услуг лицам, осуществляющим охоту;</w:t>
        <w:br/>
        <w:t>3) возводить временные постройки (охотничьи избушки, кордоны, вышки, засидки, скрадки, ловушки и иные объекты, связанные с использованием лесов для ведения охотничьего хозяйства);</w:t>
        <w:br/>
        <w:t>4) содержать и разводить животных, отнесенных к объектам охоты, в полувольных условиях в соответствии с законодательством о животном мире.</w:t>
        <w:br/>
        <w:t>3. При разведении и содержании животных, отнесенных к объектам охоты, в полувольных условиях (вольерах, загонах и иных) обеспечивают недопущение (ограничение) пребывания граждан в местах разведения и содержания животных, отнесенных к объектам охоты, в полувольных условиях (вольерах, загонах и иных).</w:t>
        <w:br/>
        <w:t>4. Места разведения и содержания животных, отнесенных к объектам охоты, в полувольных условиях (вольеры, загоны и иное) должны размещаться на расстоянии не менее 1000 метров от границ населенных пунктов, и исключать пересечение мест разведения и содержания животных, отнесенных к объектам охоты, дорогами общего пользования, реками и оврагами.</w:t>
        <w:br/>
        <w:t>5. Ведение охотничьего хозяйства осуществляется гражданами и юридическими лицами способами, исключающими негативное воздействие на лесные участки, а также иные природные объекты и ресурсы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0. Вступление в силу настоящего закона</w:t>
        <w:br/>
        <w:t>Настоящий закон вступает в силу по истечении десяти дней со дня его официального опубликова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лава Администрации</w:t>
        <w:br/>
        <w:t>Председатель Собрания депутатов Ненецкого автономного</w:t>
        <w:br/>
        <w:t>Ненецкого автономного округа округа</w:t>
        <w:br/>
        <w:t>И.В. Кошин В.Н. Потапенко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г. Нарьян-Мар</w:t>
        <w:br/>
        <w:t>14 декабря 2007 г.</w:t>
        <w:br/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67-оз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31:00Z</dcterms:created>
  <dc:creator>Vsevolod Gnetii (CONSLEGB)</dc:creator>
  <dc:description/>
  <cp:keywords/>
  <dc:language>en-US</dc:language>
  <cp:lastModifiedBy>Vsevolod Gnetii (CONSLEGB)</cp:lastModifiedBy>
  <dcterms:modified xsi:type="dcterms:W3CDTF">2014-07-09T13:44:00Z</dcterms:modified>
  <cp:revision>3</cp:revision>
  <dc:subject/>
  <dc:title/>
</cp:coreProperties>
</file>