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 xml:space="preserve">Закон Владимирской области от 7 апреля 2006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30-ОЗ</w:t>
        <w:br/>
        <w:t>"О служебных наделах на территории Владимирской области"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инят Законодательным Собранием области 29 марта 2006 год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Категории работников, имеющих право на получение</w:t>
        <w:br/>
        <w:t>служебных наделов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лужебные наделы предоставляются в безвозмездное срочное пользование работникам организаций отдельных отраслей экономики, в том числе организаций транспорта, лесного хозяйства, лесной промышленности, охотничьих хозяйств, государственных природных заповедников и национальных парков, вынужденным по роду своей деятельности постоянно или преимущественно проживать вне населенных пунктов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Условия предоставления служебных наделов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Служебные наделы предоставляются работникам, указанным в статье 1 настоящего Закона, на время установления трудовых отношений для сельскохозяйственного использования.</w:t>
        <w:br/>
        <w:t>2. Решение о предоставлении служебного надела принимается организацией в течении месяца со дня обращения при наличии земельных участков, возможных для использования под эти цели.</w:t>
        <w:br/>
        <w:t>3. Размеры предоставляемого служебного надела определяются организацией, но не должны превышать установленных на территории соответствующего муниципального образования предельных размеров земельных участков, предоставляемых гражданам для ведения личного подсобного хозяйства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. Вступление в силу настоящего Закон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вступает в силу через 10 дней после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убернатор Владимирской области Н.В.Виноградов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г.Владимир</w:t>
        <w:br/>
        <w:t>7 апреля 2006 г.</w:t>
        <w:br/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30-ОЗ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04:00Z</dcterms:created>
  <dc:creator>Vsevolod Gnetii (CONSLEGB)</dc:creator>
  <dc:description/>
  <cp:keywords/>
  <dc:language>en-US</dc:language>
  <cp:lastModifiedBy>Vsevolod Gnetii (CONSLEGB)</cp:lastModifiedBy>
  <dcterms:modified xsi:type="dcterms:W3CDTF">2014-07-09T12:34:00Z</dcterms:modified>
  <cp:revision>2</cp:revision>
  <dc:subject/>
  <dc:title/>
</cp:coreProperties>
</file>