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 xml:space="preserve">Закон Владимирской области от 14 февраля 2006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4-ОЗ</w:t>
        <w:br/>
        <w:t>"Об установлении случаев изъятия, в том числе путем выкупа,</w:t>
        <w:br/>
        <w:t>земельных участков для государственных или муниципальных нужд</w:t>
        <w:br/>
        <w:t>из земель, находящихся в собственности Владимирской области</w:t>
        <w:br/>
        <w:t>или муниципальной собственности"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инят Законодательным Собранием области 1 февраля 2006 год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принят в соответствии со статьей 49 Земельного кодекса Российской Федерации в целях установления дополнительных случаев изъятия, в том числе путем выкупа, земельных участков для государственных или муниципальных нужд из земель, находящихся в собственности Владимирской области или муниципальной собственност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Изъятие земельных участков, находящихся в собственности Владимирской области или муниципальной собственности, осуществляется в случаях:</w:t>
        <w:br/>
        <w:t>1) резервирования земельных участков с целью последующего изъятия (выкупа) для государственных нужд области и муниципальных нужд;</w:t>
        <w:br/>
        <w:t>2) связанных со строительством объектов областного и местного значения, в том числе объектов социально-культурного и коммунально-бытового назначения, жилищного фонда, при отсутствии других вариантов возможного размещения этих объектов;</w:t>
        <w:br/>
        <w:t>3) связанных с размещением иных объектов, строительство которых предусмотрено документами территориального планирования области или муниципальных образовани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г.Владимир</w:t>
        <w:br/>
        <w:t>14 февраля 2006 г.</w:t>
        <w:br/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4-ОЗ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51:00Z</dcterms:created>
  <dc:creator>Vsevolod Gnetii (CONSLEGB)</dc:creator>
  <dc:description/>
  <cp:keywords/>
  <dc:language>en-US</dc:language>
  <cp:lastModifiedBy>Vsevolod Gnetii (CONSLEGB)</cp:lastModifiedBy>
  <dcterms:modified xsi:type="dcterms:W3CDTF">2014-07-09T12:28:00Z</dcterms:modified>
  <cp:revision>2</cp:revision>
  <dc:subject/>
  <dc:title/>
</cp:coreProperties>
</file>