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КОН</w:t>
      </w:r>
    </w:p>
    <w:p>
      <w:pPr>
        <w:pStyle w:val="Normal"/>
        <w:rPr/>
      </w:pPr>
      <w:r>
        <w:rPr/>
        <w:t>РЕСПУБЛИКИ ДАГЕСТАН</w:t>
      </w:r>
    </w:p>
    <w:p>
      <w:pPr>
        <w:pStyle w:val="Normal"/>
        <w:rPr/>
      </w:pPr>
      <w:r>
        <w:rPr/>
        <w:t>от 1 ноября 2007 года N 50</w:t>
      </w:r>
    </w:p>
    <w:p>
      <w:pPr>
        <w:pStyle w:val="Normal"/>
        <w:rPr/>
      </w:pPr>
      <w:r>
        <w:rPr/>
        <w:t>О санитарно-эпидемиологическом благополучии на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</w:t>
      </w:r>
    </w:p>
    <w:p>
      <w:pPr>
        <w:pStyle w:val="Normal"/>
        <w:rPr/>
      </w:pPr>
      <w:r>
        <w:rPr/>
        <w:t>Народным Собранием</w:t>
      </w:r>
    </w:p>
    <w:p>
      <w:pPr>
        <w:pStyle w:val="Normal"/>
        <w:rPr/>
      </w:pPr>
      <w:r>
        <w:rPr/>
        <w:t>Республики Дагестан</w:t>
      </w:r>
    </w:p>
    <w:p>
      <w:pPr>
        <w:pStyle w:val="Normal"/>
        <w:rPr/>
      </w:pPr>
      <w:r>
        <w:rPr/>
        <w:t>25 октября 200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Закон направлен на обеспечение санитарно-эпидемиологического благополучия населения Республики Дагестан как одного из основных условий реализации конституционных прав граждан на охрану здоровья и благоприятную окружающую ср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. Законодательство Республики Дагестан в области обеспечения санитарно-эпидемиологического благополучия на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одательство Республики Дагестан в области обеспечения санитарно-эпидемиологического благополучия населения основывается на Конституции Российской Федерации, Федеральном законе "О санитарно-эпидемиологическом благополучии населения" и иных нормативных правовых актах Российской Федерации, Конституции Республики Дагестан и состоит из настоящего Закона и иных нормативных правовых актов Республики Дагестан в области обеспечения санитарно-эпидемиологического благополучия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2. Основные понятия, используемые в настоящем Зако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онятия, используемые в настоящем Законе, применяются в тех же значениях, что и в Федеральном законе "О санитарно-эпидемиологическом благополучии насел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3. Полномочия органов государственной власти Республики Дагестан в области обеспечения санитарно-эпидемиологического благополучия на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 полномочиям Народного Собрания Республики Дагестан в области обеспечения санитарно-эпидемиологического благополучия населения относя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ринятие законов, контроль за их исполнени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утверждение республиканских программ обеспечения санитарно-эпидемиологического благополучия населения, согласованных с территориальным органом федерального органа исполнительной власти, осуществляющим функции по контролю и надзору в области обеспечения санитарно-эпидемиологического благополучия на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иные полномочия, предусмотренные федеральным законодательством и законодательством Республики Дагестан в области обеспечения санитарно-эпидемиологического благополучия населения.</w:t>
      </w:r>
    </w:p>
    <w:p>
      <w:pPr>
        <w:pStyle w:val="Normal"/>
        <w:rPr/>
      </w:pPr>
      <w:r>
        <w:rPr/>
        <w:t>2. К полномочиям Правительства Республики Дагестан в области обеспечения санитарно-эпидемиологического благополучия населения относя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ринятие нормативных правовых актов в области обеспечения санитарно-эпидемиологического благополучия на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разработка и реализация республиканских программ обеспечения санитарно-эпидемиологического благополучия на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введение и отмена на территории Республики Дагестан ограничительных мероприятий (карантина) на основании предложений, предписаний Главного государственного санитарного врача по Республике Дагестан и его заместите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обеспечение осуществления мер по гигиеническому воспитанию и обучению населения пропаганде здорового образа жизн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обеспечение своевременного информирования населения о возникновении или об угрозе возникновения инфекционных заболеваний и массовых неинфекционных заболеваний (отравлений), о состоянии среды обитания и проводимых санитарно-противоэпидемических (профилактических) мероприяти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участие в проведении социально-гигиенического мониторинга на территории Республики Дагеста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иные полномочия, предусмотренные федеральным законодательством и законодательством Республики Дагестан в области обеспечения санитарно-эпидемиологического благополучия населения.</w:t>
      </w:r>
    </w:p>
    <w:p>
      <w:pPr>
        <w:pStyle w:val="Normal"/>
        <w:rPr/>
      </w:pPr>
      <w:r>
        <w:rPr/>
        <w:t>3. Органы исполнительной власти Республики Дагестан в пределах своих полномоч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осуществляют меры по предупреждению эпидемий и ликвидации их последствий, а также по охране окружающей сре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утверждают проекты округов и зон санитарной охраны водных объектов, используемых для питьевого, хозяйственно-бытового водоснабжения и в лечебных целях, при наличии санитарно-эпидемиологического заключения о соответствии их санитарным правила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принимают ме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о ограничению, приостановлению или запрещению использования водных объектов, если они представляют опасность для здоровья на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по предотвращению и снижению загрязнения атмосферного воздуха в городских и сельских поселениях, воздуха в местах постоянного или временного пребывания человека, обеспечению соответствия атмосферного воздуха в городских и сельских поселениях, воздуха в местах постоянного или временного пребывания человека санитарным правила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могут вводить в случае необходимости на основании предложений органов, осуществляющих государственный санитарно-эпидемиологический надзор, в отдельных организациях (цехах, лабораториях и иных структурных подразделениях) дополнительные показания к проведению медицинских осмотров работн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совместно с уполномоченными федеральными органами исполнительной власти вправе участвовать в осуществлении контроля и надзора за качеством и безопасностью пищевых продук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осуществляют иные полномочия, предусмотренные федеральным законодательством и законодательством Республики Дагестан в области обеспечения санитарно-эпидемиологического благополучия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4. Санитарно-противоэпидемические (профилактические) меро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предупреждения возникновения и распространения инфекционных заболеваний и массовых неинфекционных заболеваний (отравлений) в Республике Дагестан своевременно и в полном объеме гражданами, индивидуальными предпринимателями и юридическими лицами в соответствии с осуществляемой ими деятельностью, а также в случаях, предусмотренных законодательством, проводятся предусмотренные санитарными правилами и иными нормативными правовыми актами Российской Федерации санитарно-противоэпидемические (профилактические) меро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5. Профилактические приви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илактические прививки проводятся гражданам в соответствии с законодательством Российской Федерации для предупреждения возникновения и распространения инфекционных заболе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6. Гигиеническое воспитание и обучение граждан, пропаганда здорового образа жи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Гигиеническое воспитание и обучение граждан обязательны, направлены на повышение их санитарной культуры, профилактику заболеваний и распространение знаний о здоровом образе жизни (пропаганда здорового образа жизни).</w:t>
      </w:r>
    </w:p>
    <w:p>
      <w:pPr>
        <w:pStyle w:val="Normal"/>
        <w:rPr/>
      </w:pPr>
      <w:r>
        <w:rPr/>
        <w:t>2. Гигиеническое воспитание и обучение граждан осущест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 процессе воспитания и обучения в дошкольных и других образовательных учреждени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при подготовке, переподготовке и повышении квалификации работников посредством включения в программы обучения разделов о гигиенических знани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при профессиональной гигиенической подготовке и аттестации должностных лиц и работников организаций, деятельность которых связана с производством, хранением, транспортировкой и реализацией пищевых продуктов и питьевой воды, воспитанием и обучением детей, коммунальным и бытовым обслуживанием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7. Финансирование мер по обеспечению санитарно-эпидемиологического благополучия на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овое обеспечение мер по предупреждению эпидемий и ликвидации их последствий, а также по охране окружающей среды осуществляется за счет средств республиканского бюджета Республики Даге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8. Вступление в силу настоящего Зак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</w:t>
      </w:r>
    </w:p>
    <w:p>
      <w:pPr>
        <w:pStyle w:val="Normal"/>
        <w:rPr/>
      </w:pPr>
      <w:r>
        <w:rPr/>
        <w:t>Республики Дагестан</w:t>
      </w:r>
    </w:p>
    <w:p>
      <w:pPr>
        <w:pStyle w:val="Normal"/>
        <w:rPr/>
      </w:pPr>
      <w:r>
        <w:rPr/>
        <w:t>М.Алиев</w:t>
      </w:r>
    </w:p>
    <w:p>
      <w:pPr>
        <w:pStyle w:val="Normal"/>
        <w:rPr/>
      </w:pPr>
      <w:r>
        <w:rPr/>
        <w:t>Махачкала</w:t>
      </w:r>
    </w:p>
    <w:p>
      <w:pPr>
        <w:pStyle w:val="Normal"/>
        <w:rPr/>
      </w:pPr>
      <w:r>
        <w:rPr/>
        <w:t>1 ноября 2007 года</w:t>
      </w:r>
    </w:p>
    <w:p>
      <w:pPr>
        <w:pStyle w:val="Normal"/>
        <w:rPr/>
      </w:pPr>
      <w:r>
        <w:rPr/>
        <w:t>N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нный текст документа</w:t>
      </w:r>
    </w:p>
    <w:p>
      <w:pPr>
        <w:pStyle w:val="Normal"/>
        <w:rPr/>
      </w:pPr>
      <w:r>
        <w:rPr/>
        <w:t>подготовлен ЗАО "Кодекс" и сверен по:</w:t>
      </w:r>
    </w:p>
    <w:p>
      <w:pPr>
        <w:pStyle w:val="Normal"/>
        <w:rPr/>
      </w:pPr>
      <w:r>
        <w:rPr/>
        <w:t>Дагестанская правда, N 306,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03.11.2007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4:42:00Z</dcterms:created>
  <dc:creator>Vsevolod Gnetii (CONSLEGB)</dc:creator>
  <dc:description/>
  <dc:language>en-US</dc:language>
  <cp:lastModifiedBy>Vsevolod Gnetii (CONSLEGB)</cp:lastModifiedBy>
  <dcterms:modified xsi:type="dcterms:W3CDTF">2014-05-29T14:42:00Z</dcterms:modified>
  <cp:revision>1</cp:revision>
  <dc:subject/>
  <dc:title/>
</cp:coreProperties>
</file>