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АКОН</w:t>
      </w:r>
    </w:p>
    <w:p>
      <w:pPr>
        <w:pStyle w:val="Normal"/>
        <w:rPr/>
      </w:pPr>
      <w:r>
        <w:rPr/>
        <w:t>ЧУКОТСКОГО АВТОНОМНОГО ОКРУГА</w:t>
      </w:r>
    </w:p>
    <w:p>
      <w:pPr>
        <w:pStyle w:val="Normal"/>
        <w:rPr/>
      </w:pPr>
      <w:r>
        <w:rPr/>
        <w:t>от 21 декабря 2007 года N 158-ОЗ</w:t>
      </w:r>
    </w:p>
    <w:p>
      <w:pPr>
        <w:pStyle w:val="Normal"/>
        <w:rPr/>
      </w:pPr>
      <w:r>
        <w:rPr/>
        <w:t>Об общественном экологическом контроле в Чукотском автономном округе</w:t>
      </w:r>
    </w:p>
    <w:p>
      <w:pPr>
        <w:pStyle w:val="Normal"/>
        <w:rPr/>
      </w:pPr>
      <w:r>
        <w:rPr/>
        <w:t>Принят</w:t>
      </w:r>
    </w:p>
    <w:p>
      <w:pPr>
        <w:pStyle w:val="Normal"/>
        <w:rPr/>
      </w:pPr>
      <w:r>
        <w:rPr/>
        <w:t>Думой Чукотского автономного округа</w:t>
      </w:r>
    </w:p>
    <w:p>
      <w:pPr>
        <w:pStyle w:val="Normal"/>
        <w:rPr/>
      </w:pPr>
      <w:r>
        <w:rPr/>
        <w:t>12 декабря 2007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ий Закон в соответствии с Уставом Чукотского автономного округа принят в целях реализации прав каждого гражданина, проживающего на территории Чукотского автономного округа, на благоприятную окружающую среду, обеспечения участия общественных объединений, некоммерческих организаций и граждан в природоохранн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1. Осуществление общественного экологического контро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Общественный экологический контроль осуществляется за соблюдением субъектами хозяйственной и иной деятельности требований федерального законодательства и законодательства Чукотского автономного округа в области охраны окружающей среды. </w:t>
      </w:r>
    </w:p>
    <w:p>
      <w:pPr>
        <w:pStyle w:val="Normal"/>
        <w:rPr/>
      </w:pPr>
      <w:r>
        <w:rPr/>
        <w:t xml:space="preserve">2. Общественный экологический контроль осуществляется общественными объединениями и иными некоммерческими организациями, занимающимися в соответствии с их уставами охраной окружающей среды, а также гражданами,(далее - общественные экологические инспекторы), в соответствии с настоящим Закон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2. Правовое положение общественных экологических инспекто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Институт общественных экологических инспекторов формируется на добровольной основе общественными объединениями и иными некоммерческими организациями, занимающимися в соответствии с их уставами охраной окружающей среды.</w:t>
      </w:r>
    </w:p>
    <w:p>
      <w:pPr>
        <w:pStyle w:val="Normal"/>
        <w:rPr/>
      </w:pPr>
      <w:r>
        <w:rPr/>
        <w:t>2. Общественными экологическими инспекторами могут быть совершеннолетние дееспособные граждане Российской Федерации, постоянно или преимущественно проживающие на территории Чукотского автономного округа, обладающие специальными знаниями и навыками, необходимыми для выполнения задач в области общественного экологического контро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3. Права и обязанности общественных экологических инспекто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 целях реализации полномочий по осуществлению общественного экологического контроля общественными объединениями и иными некоммерческими организациями, занимающимися в соответствии с их уставами охраной окружающей среды, общественный экологический инспектор имеет прав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проводить обследования объектов хозяйственной и иной деятельности в целях выявления негативного воздействия на окружающую сред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проводить обследования территорий населенных пунктов Чукотского автономного округа с целью выявления источников загрязнения окружающей сред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запрашивать и получать от руководителей объектов, осуществляющих хозяйственную и иную деятельность, информацию по вопросам соблюдения требований законодательства в области охраны окружающей сред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составлять по результатам обследований акты и направлять их должностным лицам органов исполнительной власти Чукотского автономного округа, уполномоченным в сфере охраны окружающей среды, для принятия соответствующих мер реагирования по выявленным нарушениям требований законодательства Российской Федерации в области охраны окружающей сред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 обращаться в уполномоченный орган в области охраны окружающей среды Чукотского автономного округа с предложениями о проведении совместных мероприятий по обследованию объектов экологического контроля, а также участвовать в проведении указанных совместных мероприятий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осуществлять иные права, предусмотренные федеральным законодательством.</w:t>
      </w:r>
    </w:p>
    <w:p>
      <w:pPr>
        <w:pStyle w:val="Normal"/>
        <w:rPr/>
      </w:pPr>
      <w:r>
        <w:rPr/>
        <w:t xml:space="preserve">2. Общественный экологический инспектор обязан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знать и правильно применять требования законов и иных нормативных правовых актов Российской Федерации в сфере охраны окружающей сред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проводить с хозяйствующими субъектами и гражданами разъяснительную работу о необходимости соблюдения требований природоохранного законодательств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незамедлительно информировать должностных лиц органа исполнительной власти Чукотского автономного округа, уполномоченного в сфере государственного экологического контроля, о выявленных нарушениях, осуществлять оперативный сбор информации и материалов, указывающих на факт совершения правонаруш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4. Порядок рассмотрения результатов общественного экологического контро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Результаты общественного экологического контроля, представленные общественными объединениями и иными некоммерческими организациям, занимающимися в соответствии с их уставами охраной окружающей среды, в уполномоченный орган исполнительной власти Чукотского автономного округа, осуществляющий государственный экологический контроль, подлежат обязательному рассмотрению.</w:t>
      </w:r>
    </w:p>
    <w:p>
      <w:pPr>
        <w:pStyle w:val="Normal"/>
        <w:rPr/>
      </w:pPr>
      <w:r>
        <w:rPr/>
        <w:t xml:space="preserve">2. Результатом общественного экологического контроля является акт проверки, составленный общественным экологическим инспектором и заверенный подписью общественного экологического инспектора, а при проверке объекта хозяйственной деятельности - подписями общественного экологического инспектора и должностного лица проверяемого объекта хозяйственной деятельности. </w:t>
      </w:r>
    </w:p>
    <w:p>
      <w:pPr>
        <w:pStyle w:val="Normal"/>
        <w:rPr/>
      </w:pPr>
      <w:r>
        <w:rPr/>
        <w:t>3. При выявлении в результате проверки нарушения требовании федерального законодательства и законодательства Чукотского автономного округа об охране окружающей среды общественный экологический инспектор, осуществляющий проверку, направляет в уполномоченный орган исполнительной власти Чукотского автономного округа, осуществляющий государственный экологический контроль, один экземпляр акта проверки с приложением мотивированного обоснования необходимости привлечения правонарушителя к ответственности.</w:t>
      </w:r>
    </w:p>
    <w:p>
      <w:pPr>
        <w:pStyle w:val="Normal"/>
        <w:rPr/>
      </w:pPr>
      <w:r>
        <w:rPr/>
        <w:t>4. Уполномоченный орган исполнительной власти Чукотского автономного округа, осуществляющий государственный экологический контроль, рассматривает акт проверки в порядке и сроки, установленные Федеральным законом от 2 мая 2006 года N 59-ФЗ "О порядке рассмотрения обращении граждан Российской Федераци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5. Вступление в силу настоящего Зак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ий Закон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убернатор</w:t>
      </w:r>
    </w:p>
    <w:p>
      <w:pPr>
        <w:pStyle w:val="Normal"/>
        <w:rPr/>
      </w:pPr>
      <w:r>
        <w:rPr/>
        <w:t>Чукотского автономного округа</w:t>
      </w:r>
    </w:p>
    <w:p>
      <w:pPr>
        <w:pStyle w:val="Normal"/>
        <w:rPr/>
      </w:pPr>
      <w:r>
        <w:rPr/>
        <w:t>Р.Абрамович</w:t>
      </w:r>
    </w:p>
    <w:p>
      <w:pPr>
        <w:pStyle w:val="Normal"/>
        <w:rPr/>
      </w:pPr>
      <w:r>
        <w:rPr/>
        <w:t>г.Анадырь</w:t>
      </w:r>
    </w:p>
    <w:p>
      <w:pPr>
        <w:pStyle w:val="Normal"/>
        <w:rPr/>
      </w:pPr>
      <w:r>
        <w:rPr/>
        <w:t>21 декабря 2007 год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N 158-ОЗ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3:56:00Z</dcterms:created>
  <dc:creator>Vsevolod Gnetii (CONSLEGB)</dc:creator>
  <dc:description/>
  <cp:keywords/>
  <dc:language>en-US</dc:language>
  <cp:lastModifiedBy>Vsevolod Gnetii (CONSLEGB)</cp:lastModifiedBy>
  <dcterms:modified xsi:type="dcterms:W3CDTF">2014-06-11T07:54:00Z</dcterms:modified>
  <cp:revision>2</cp:revision>
  <dc:subject/>
  <dc:title/>
</cp:coreProperties>
</file>