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</w:t>
      </w:r>
    </w:p>
    <w:p>
      <w:pPr>
        <w:pStyle w:val="Normal"/>
        <w:rPr/>
      </w:pPr>
      <w:r>
        <w:rPr/>
        <w:t>ЧУКОТСКОГО АВТОНОМНОГО ОКРУГА</w:t>
      </w:r>
    </w:p>
    <w:p>
      <w:pPr>
        <w:pStyle w:val="Normal"/>
        <w:rPr/>
      </w:pPr>
      <w:r>
        <w:rPr/>
        <w:t>от 21 декабря 2007 года N 159-ОЗ</w:t>
      </w:r>
    </w:p>
    <w:p>
      <w:pPr>
        <w:pStyle w:val="Normal"/>
        <w:rPr/>
      </w:pPr>
      <w:r>
        <w:rPr/>
        <w:t>Об охране земель, занятых оленьими пастбищами в Чукотском автономном округе</w:t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Думой Чукотского автономного округа</w:t>
      </w:r>
    </w:p>
    <w:p>
      <w:pPr>
        <w:pStyle w:val="Normal"/>
        <w:rPr/>
      </w:pPr>
      <w:r>
        <w:rPr/>
        <w:t>12 дека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 пределах полномочий Чукотского автономного округа, установленных Земельным кодексом Российской Федерации и иными нормативными правовыми актами Российской Федерации, реализует отношения, связанные с охраной земель, занятых оленьими пастбищами на территории Чукотского автоном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Понятие и цели охраны земель, занятых оленьими пастбищами в Чукотском автономном ок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рана земель, занятых оленьими пастбищами в Чукотском автономном округе (далее - охрана земель, занятых оленьими пастбищами), представляет собой систему правовых, организационных, экономических, технологических и иных мероприятий, преследующих следующие цели:</w:t>
      </w:r>
    </w:p>
    <w:p>
      <w:pPr>
        <w:pStyle w:val="Normal"/>
        <w:rPr/>
      </w:pPr>
      <w:r>
        <w:rPr/>
        <w:t>1) предотвращение деградации, загрязнения, захламления, нарушения почвенно-растительного покрова земель, других негативных воздействий хозяйственной деятельности на земли, занятые оленьими пастбищами;</w:t>
      </w:r>
    </w:p>
    <w:p>
      <w:pPr>
        <w:pStyle w:val="Normal"/>
        <w:rPr/>
      </w:pPr>
      <w:r>
        <w:rPr/>
        <w:t>2) обеспечение улучшения и восстановления земель, занятых оленьими пастбищами, подвергшихся деградации, загрязнению, захламлению, нарушению и другим негативным воздействиям вследствие хозяйственной деятельности;</w:t>
      </w:r>
    </w:p>
    <w:p>
      <w:pPr>
        <w:pStyle w:val="Normal"/>
        <w:rPr/>
      </w:pPr>
      <w:r>
        <w:rPr/>
        <w:t>3) создание механизма учета и проверки состояния земель, занятых оленьими пастбищами;</w:t>
      </w:r>
    </w:p>
    <w:p>
      <w:pPr>
        <w:pStyle w:val="Normal"/>
        <w:rPr/>
      </w:pPr>
      <w:r>
        <w:rPr/>
        <w:t>4) внедрение экологических нормативов оптимального земле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Содержание охраны земель, занятых оленьими пастбищ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храна земель, занятых оленьими пастбищами, включает в себя мероприятия, направле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а сохранение, восстановление почвенно-растительного покрова и других полезных свойств зем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 защиту земель, занятых оленьими пастбищами, от водной и ветровой эрозии, подтопления, заболачивания, вторичного засоления, иссушения, загрязнения отходами производства, химическими и радиоактивными веществами от других процессов разру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рекультивацию нарушенных земель, занятых оленьими пастбищами, восстановление их почвенно-растительного покрова, других полезных свойств земли и своевременное вовлечение ее в хозяйственный обор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 снятие и сохранение почвенно-растительного покрова при проведении работ, связанных с нарушением земель, занятых оленьими пастбищами.</w:t>
      </w:r>
    </w:p>
    <w:p>
      <w:pPr>
        <w:pStyle w:val="Normal"/>
        <w:rPr/>
      </w:pPr>
      <w:r>
        <w:rPr/>
        <w:t>2. В случаях, когда невозможно восстановить почвенно-растительный покров деградированных земель, занятых оленьими пастбищами, а также загрязненных химическими и (или) радиоактивными веществами сверх установленных предельно допустимых норм, производственными отходами, предусматривается их консервация в порядке, установленном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Основные направления охраны земель, занятых оленьими пастбищ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охраны земель, занятых оленьими пастбищами на территории Чукотского автономного округа, определяются следующие приоритетные направления: </w:t>
      </w:r>
    </w:p>
    <w:p>
      <w:pPr>
        <w:pStyle w:val="Normal"/>
        <w:rPr/>
      </w:pPr>
      <w:r>
        <w:rPr/>
        <w:t>1) ведение учета и осуществление проверки состояния земель, занятых оленьими пастбищами, в порядке, установленном Правительством Чукотского автономного округа;</w:t>
      </w:r>
    </w:p>
    <w:p>
      <w:pPr>
        <w:pStyle w:val="Normal"/>
        <w:rPr/>
      </w:pPr>
      <w:r>
        <w:rPr/>
        <w:t>2) предупреждение и защита оленьих пастбищ от негативного воздействия пожаров;</w:t>
      </w:r>
    </w:p>
    <w:p>
      <w:pPr>
        <w:pStyle w:val="Normal"/>
        <w:rPr/>
      </w:pPr>
      <w:r>
        <w:rPr/>
        <w:t>3) предупреждение несанкционированного движения гусеничной техники вне отведенных дорог по землям, занятым оленьими пастбищами;</w:t>
      </w:r>
    </w:p>
    <w:p>
      <w:pPr>
        <w:pStyle w:val="Normal"/>
        <w:rPr/>
      </w:pPr>
      <w:r>
        <w:rPr/>
        <w:t>4) предупреждение нарушения и восстановление нарушенного почвенно-растительного покрова при разведке и добыче полезных ископаемых, проведении строительно-монтажных работ, прокладке трубопроводов и дорог на землях, занятых оленьими пастби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Предупреждение и защита оленьих пастбищ от воздействия пож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осуществлении предупреждения и защиты оленьих пастбищ от воздействия пожаров уполномоченный орган исполнительной власти Чукотского автономного округа в области гражданской обороны и чрезвычайных ситуаций принимает следующие предупредительные 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 распространению среди населения плакатов, памяток, буклетов о мерах пожарной безопасности, настенных плакатов в населенных пунктах Чукотского автономного округа на противопожарную темат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 обеспечению разъяснительной работы среди населения по предупреждению пожаров, используя местные средства массовой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 организации трансляции по телевидению и радио передач с мест пожаров, возникших на землях, занятых оленьими пастбищами, а также иной информации по вопросам пожарной безопасности.</w:t>
      </w:r>
    </w:p>
    <w:p>
      <w:pPr>
        <w:pStyle w:val="Normal"/>
        <w:rPr/>
      </w:pPr>
      <w:r>
        <w:rPr/>
        <w:t>2. Правила пожарной безопасности на территориях, занятых оленьими пастбищами, устанавливаются Правительством Чукотского автономного округа. Уполномоченный орган исполнительной власти Чукотского автономного округа в области гражданской обороны и чрезвычайных ситуаций осуществляет контроль за выполнением правил пожарной безопасности на землях, занятых оленьими пастбищами, физическими и юридическими лицами, а также хозяйствующими субъектами.</w:t>
      </w:r>
    </w:p>
    <w:p>
      <w:pPr>
        <w:pStyle w:val="Normal"/>
        <w:rPr/>
      </w:pPr>
      <w:r>
        <w:rPr/>
        <w:t>3. В случаях возникновения пожаров уполномоченный орган исполнительной власти Чукотского автономного округа в области гражданской обороны и чрезвычайных ситуаций организует бесперебойную работу техники и боевых расчетов пожарных частей Чукотского автономного округа для оперативного тушения пожаров на землях, занятых оленьими пастбищами, в целях достижения минимального негативного воздействия пожара на растительный слой почвы оленьих паст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татья 5. Предупреждение движения гусеничной техники вне отведенных дорог по землям, занятым оленьими пастбищ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землях, занятых оленьими пастбищами, запрещается движение гусеничного транспорта вне отведенных дорог. В исключительных случаях, связанных с обеспечением деятельности оленеводческих хозяйств, могут выдаваться специальные разрешения на передвижение гусеничного транспорта в порядке, установленном Правительством Чукотского автономного округа.</w:t>
      </w:r>
    </w:p>
    <w:p>
      <w:pPr>
        <w:pStyle w:val="Normal"/>
        <w:rPr/>
      </w:pPr>
      <w:r>
        <w:rPr/>
        <w:t>2. Орган, уполномоченный Правительством Чукотского автономного округа, осуществляет контроль за соблюдением физическими и юридическими лицами ограничений передвижения гусеничного транспорта, установленных настояще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Предупреждение нарушения и восстановление нарушенного плодородного слоя почвы при разведке и добыче полезных ископаемых, проведении строительно-монтажных работ, прокладке трубопроводов и дорог на землях, занятых оленьими пастбищ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 разведке и добыче полезных ископаемых, проведении строительно-монтажных работ, прокладке трубопроводов и строительстве дорог на землях, занятых оленьими пастбищами, заказчик обязан предоставить проектную документацию и результаты инженерных изысканий для проведения государственной экспертизы и согласования проекта в соответствии со статьей 49 Градостроительного кодекса Российской федерации. </w:t>
      </w:r>
    </w:p>
    <w:p>
      <w:pPr>
        <w:pStyle w:val="Normal"/>
        <w:rPr/>
      </w:pPr>
      <w:r>
        <w:rPr/>
        <w:t>2. Проведение государственной экспертизы проектной документации и результатов инженерных изысканий осуществляется в порядке, установленном статьей 49 Градостроительного кодекса Российской Федерации.</w:t>
      </w:r>
    </w:p>
    <w:p>
      <w:pPr>
        <w:pStyle w:val="Normal"/>
        <w:rPr/>
      </w:pPr>
      <w:r>
        <w:rPr/>
        <w:t>3. При выявлении негативного воздействия данного вида хозяйственной деятельности на почвенно-растительный покров земель, занятых оленьими пастбищами, заказчик обязан провести рекультивацию нарушенных земель для их последующе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Ответственность за нарушение требований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нарушение требований, установленных настоящим Законом, виновные лица несут ответственность, предусмотренную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  <w:t>2. Правительству Чукотского автономного округа привести свои нормативные правовые акты в соответствие с настоящим Законом в течение трех месяцев со дня вступления ег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Чукотского автономного округа</w:t>
      </w:r>
    </w:p>
    <w:p>
      <w:pPr>
        <w:pStyle w:val="Normal"/>
        <w:rPr/>
      </w:pPr>
      <w:r>
        <w:rPr/>
        <w:t>Р.Абрамович</w:t>
      </w:r>
    </w:p>
    <w:p>
      <w:pPr>
        <w:pStyle w:val="Normal"/>
        <w:rPr/>
      </w:pPr>
      <w:r>
        <w:rPr/>
        <w:t>г.Анадырь</w:t>
      </w:r>
    </w:p>
    <w:p>
      <w:pPr>
        <w:pStyle w:val="Normal"/>
        <w:rPr/>
      </w:pPr>
      <w:r>
        <w:rPr/>
        <w:t>21 декабря 2007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 159-О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54:00Z</dcterms:created>
  <dc:creator>Vsevolod Gnetii (CONSLEGB)</dc:creator>
  <dc:description/>
  <cp:keywords/>
  <dc:language>en-US</dc:language>
  <cp:lastModifiedBy>vsevolod</cp:lastModifiedBy>
  <dcterms:modified xsi:type="dcterms:W3CDTF">2014-06-10T21:31:00Z</dcterms:modified>
  <cp:revision>2</cp:revision>
  <dc:subject/>
  <dc:title/>
</cp:coreProperties>
</file>