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9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декабря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2007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 </w:t>
      </w:r>
      <w:r>
        <w:rPr>
          <w:rFonts w:eastAsia="Times New Roman" w:cs="Tahoma" w:ascii="Tahoma" w:hAnsi="Tahoma"/>
          <w:color w:val="474145"/>
          <w:sz w:val="28"/>
          <w:szCs w:val="28"/>
        </w:rPr>
        <w:t>67-РЗ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АЯ РЕСПУБЛИК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 ВНЕСЕНИИ ИЗМЕНЕНИЙ В ЗАКОН ЧЕЧЕНСКОЙ РЕСПУБЛ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Т 7 ИЮНЯ 2006 ГОДА 7-РЗ "ОБ ОХРАНЕ ЗДОРОВЬЯ НА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ОЙ РЕСПУБЛИКИ"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ня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родным Собранием Парламента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0 декабря 2007 год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Внести в Закон Чеченской Республики от 7 июня 2006 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7-РЗ "Об охране здоровья населения Чеченской Республики" (Вестник Парламента Чеченской Республики, 2006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; Вестник Парламента Чеченской Республики, 2006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4) следующие изменени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) в абзаце 3 статьи 17 после слов "Чеченская Республика гарантирует" слово "своим" исключить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) абзац 4 статьи 57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Лица, получившие диплом целителя, занимаются народной медициной в порядке, устанавливаемом органами исполнительной власти Чеченской Республики в области здравоохранения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) абзац 6 статьи 63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переподготовку при невозможности выполнять профессиональные обязанности по состоянию здоровья, а также в случаях высвобождения работников в связи с сокращением численности или штата, ликвидации предприятий, учреждений и организаций в соответствии с законодательством Российской Федерации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) абзац 8 статьи 63 Закона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беспрепятственное и бесплатное использование средств связи, принадлежащих предприятиям, учреждениям, организациям или гражданам, а также любого имеющегося вида транспорта для перевозки гражданина в ближайшее лечебно-профилактическое учреждение в случаях, угрожающих его жизни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) девятый, десятый, одиннадцатый, двенадцатый, тринадцатый абзацы статьи 63 считать утратившими силу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) абзац 14 статьи 63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Порядок переподготовки, совершенствования профессиональных знаний медицинских и фармацевтических работников, получения ими квалификационных категорий определяется в соответствии с Основами законодательства Российской Федерации об охране здоровья граждан, федеральным органом исполнительной власти в области здравоохранения, органами исполнительной власти субъектов Российской Федерации в области здравоохранения совместно с профессиональными медицинскими и фармацевтическими ассоциациями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) дополнить статью 63 Закона пятнадцатым и шестнадцатым абзацами следующего содержани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меры социальной поддержки медицинских и фармацевтических работников организаций здравоохранения, находящихся в ведении органов государственной власти Чеченской Республики, устанавливаются Правительством Чеченской Республики;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>меры социальной поддержки медицинских и фармацевтических работников муниципальных организаций здравоохранения устанавливаются органами местного самоуправления"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) статью 64 Закона изложить в следующей редакции: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Статья 64. Обязательное страхование медицинских, фармацевтических и иных работников государственной и муниципальной систем здравоохранения, работа которых связана с угрозой их жизни и здоровью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Для медицинских, фармацевтических и иных работников государственной и муниципальной систем здравоохранения, работа которых связана с угрозой их жизни и здоровью, устанавливается обязательное страхование в соответствии с перечнем должностей, занятие которых связано с угрозой жизни и здоровью работников, утверждаемым Правительством Российской Федераци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мер и порядок обязательного страхования для медицинских, фармацевтических и иных работников организаций здравоохранения, находящихся в ведении органов государственной власти Чеченской Республики, работа которых связана с угрозой их жизни и здоровью, устанавливаются Прави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мер и порядок обязательного страхования для медицинских, фармацевтических и иных работников муниципальных организаций здравоохранения, работа которых связана с угрозой их жизни и здоровью, устанавливаются органами местного самоуправления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, семьям погибших выплачивается единовременное денежное пособие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мер единовременного денежного пособия в случае гибели работников организаций здравоохранения Чеченской Республики устанавливается Правительством Чеченской Республики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азмер единовременного денежного пособия в случае гибели работников муниципальных организаций здравоохранения устанавливается органами местного самоуправления"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стоящий Закон вступает в силу через десять дней после его официального опубликова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езиден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.КАДЫРОВ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. Грозный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29 декабря 2007 года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 67-РЗ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74145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56:00Z</dcterms:created>
  <dc:creator>Vsevolod Gnetii (CONSLEGB)</dc:creator>
  <dc:description/>
  <dc:language>en-US</dc:language>
  <cp:lastModifiedBy>Vsevolod Gnetii (CONSLEGB)</cp:lastModifiedBy>
  <dcterms:modified xsi:type="dcterms:W3CDTF">2014-05-19T10:56:00Z</dcterms:modified>
  <cp:revision>1</cp:revision>
  <dc:subject/>
  <dc:title/>
</cp:coreProperties>
</file>