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июня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2006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 </w:t>
      </w:r>
      <w:r>
        <w:rPr>
          <w:rFonts w:eastAsia="Times New Roman" w:cs="Tahoma" w:ascii="Tahoma" w:hAnsi="Tahoma"/>
          <w:color w:val="474145"/>
          <w:sz w:val="28"/>
          <w:szCs w:val="28"/>
        </w:rPr>
        <w:t>7-РЗ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ЧЕЧЕНСКАЯ РЕСПУБЛИК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ЗАКО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ОБ ОХРАНЕ ЗДОРОВЬЯ НА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ЧЕЧЕНСКОЙ РЕСПУБЛИК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ня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родным Собранием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 мая 2006 год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стоящий Закон определяет основные принципы государственной политики в области охраны здоровья населения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1. ОБЩИЕ ПОЛОЖ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. Охрана здоровья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храна здоровья граждан - это совокупность мер экономического, политического, правового, экологического, социального, культурного, научного, медицинского, санитарно-гигиенического и противоэпидемическ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, предоставление ему полноценной медицинской помощи в случае утраты здоровь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. Основные понятия и определ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рамках настоящего Закона используются основные поняти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осударственные гарантии по предоставлению населению медицинской и лекарственной помощи - установленные органами государственной власти объем, условия и качество медицинской помощи и лекарственного обеспечения, предоставляемые населению, за счет средств бюджета и обязательного медицинского страхова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екарственное обеспечение - совокупность материальных, организационных и структурно-функциональных средств, мер, направленная на гарантированное, бесперебойное, своевременное и качественное удовлетворение общественной потребности в лекарственных средствах и изделиях медицинского назнач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анитарно-эпидемиологическое благополучие населения - состояние среды обитания людей, при котором имеются благоприятные условия для их жизнедеятельности, и отсутствует опасное и вредное влияние факторов среды обитания на организм человек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цинская помощь - практическая деятельность, направленная на лечение и облегчение страданий человека, вызванных травмами, ожогами, острыми хроническими заболеваниями и их обострением, несчастными случаями, состояниями, угрожающими жизни больного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ко-социальная помощь - практическая деятельность по оказанию профилактической, лечебно-диагностической, реабилитационной, протезно-ортопедической и зубопротезной помощи, а также меры социального характера по уходу за больными, нетрудоспособными и инвалидами, включая выплату пособия по временной нетрудоспособност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здоровительно-профилактическая помощь - деятельность, направленная на предупреждение болезней человека, укрепление и сохранение здоровья насел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цинская услуга - непосредственное проведение осмотров, консультаций, операций, манипуляций, процедур, исследований, обследований, наблюдения и ухода за больными (медицинская технология), обусловленных необходимостью оказания медицинской помощ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здоровительная услуга - непосредственное проведение осмотров, консультаций, обследований, наблюдений и ухода за больными, лечебно-диагностических процедур, обусловленных необходимостью оказания оздоровительно-профилактической помощ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рвисные услуги здравоохранения - проживание в медицинском учреждении (гостиничные услуги), обеспечение питанием, прочие услуги, не входящие в понятия "медицинская услуга" и "оздоровительная услуга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ачество медицинской помощи - совокупность свойств (признаков), характеризующих медицинские технологии и результаты их выпол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цинская технология - совокупность лечебно-диагностических методов, осуществляемых в процессе оказания медицинской помощ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уровень качества медицинской помощи - степень соответствия фактически выполненной технологии оказания медицинской помощи и ее результатов эталонным требованиям с учетом допустимости, адекватности, научного и материально-технического потенциала производителей медицинских услуг, а также экономических норматив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ко-экономические стандарты - унифицированные эталоны медицинских технологий, устанавливающие гарантированный объем диагностических, лечебных и профилактических процедур, а также требования к результатам лечения и профилактики конкретных нозологических форм (заболеваний, травм, состояний) с учетом степени сложности оказания помощи и экономических норматив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циально-значимые заболевания - заболевания (или состояния), возникновение и распространение которых в определяющей степени зависит от влияния неблагоприятных социально-экономических услов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цинское страхование - вид страхования населения, при котором страховая медицинская организация (страховщик) за счет страховых взносов создает страховой денежный фонд и за счет этого фонда обязуется финансировать застрахованным ею гражданам медицинскую помощь в объеме и на условиях, предусмотренных договором страхова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бязательное медицинское страхование - вид социального страхования, при котором государством определяютс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- контингенты лиц, подлежащих этому виду страхова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- размеры страховых взнос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- объем и условия получения гражданами медицинской помощи, независимо от величины уплаченных взнос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обровольное медицинское страхование - вид медицинского страхования, при котором объем и условия получения медицинской помощи, размер страховых взносов определяются договором страхова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базовая программа обязательного медицинского страхования - минимально гарантированные гражданам Российской Федерации объем и условия предоставления медицинской и лекарственной помощи за счет средств обязательного медицинского страхова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территориальная программа обязательного медицинского страхования - гарантированные жителям Чеченской Республики объем и условия предоставления медицинской и лекарственной помощи за счет средств обязательного медицинского страхова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. Основные принципы охраны здоровья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сновными принципами охраны здоровья граждан являютс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государственная гарантия соблюдения прав человека в области охраны здоровь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приоритет профилактических мер в области охраны здоровья человек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приоритет охраны здоровья матери и ребенк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доступность медико-социальной помощ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социальная защищенность граждан в случае утраты здоровь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ответственность органов государственной власти Чеченской Республики и органов местного самоуправления, предприятий, учреждений, организаций, независимо от форм собственности, а также должностных лиц за обеспечение прав граждан в области охраны здоровь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. Правовое регулирование охраны здоровья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Правовое регулирование охраны здоровья граждан осуществляется на основе соответствующих положений Конституции Российской Федерации, "Основ законодательства Российской Федерации об охране здоровья граждан", Конституции Чеченской Республики и настоящего Закона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часть 1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Настоящий Закон регулирует отношения граждан, органов государственной власти, хозяйствующих субъектов, субъектов государственной, муниципальной и частной систем здравоохранения в области охраны здоровья граждан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Законы Чеченской Республики, нормативные правовые акты органов местного самоуправления не должны ограничивать права граждан в области охраны здоровья, установленные "Основами законодательства Российской Федерации об охране здоровья граждан" и настоящим Законом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. Настоящий Закон определяет профессиональные права, обязанности и ответственность медицинских и фармацевтических работников, устанавливает гарантии их социальной защиты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2. КОМПЕТЕНЦИЯ ОРГАНОВ ГОСУДАРСТВЕННОЙ В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ЧЕЧЕНСКОЙ РЕСПУБЛИКИ И 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В ОБЛАСТИ ОХРАНЫ ЗДОРОВЬЯ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5. Компетенция органов государственной власти Чеченской Республики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 ведению Чеченской Республики в вопросах охраны здоровья граждан относятс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осуществление государственной политики в области охраны здоровья гражда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реализация государственных гарантий в области охраны здоровья гражда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законодательная инициатива в области охраны здоровья; разработка республиканских программ; установление принципов построения, создания организационных структур и органов управления системы охраны здоровья; управление государственной собственностью, используемой в области охраны здоровья граждан; принятие нормативных актов, стандартов, регламентирующих деятельность системы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координация деятельности органов государственной власти и органов местного самоуправления, хозяйствующих субъектов государственной, муниципальной и частной систем здравоохранения в области охраны здоровья гражда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охрана окружающей природной среды, среды обитания человека и обеспечение экологической безопасност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выполнение мероприятий по защите здоровья и спасения жизни людей при чрезвычайных ситуациях;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7) - 8) исключены. - Закон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,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9) координация научных исследований, финансирование республиканских программ, научных исследований в области охраны здоровья гражда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0) охрана семьи, материнства, отцовства и детств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) регулярное информирование населения о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2) межрегиональное и международное сотрудничество, заключение договоров в области охраны здоровья граждан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. Компетенция органов местного самоуправл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 ведению органов местного самоуправления в вопросах охраны здоровья граждан относятс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контроль за соблюдением законодательства в области охраны здоровья гражда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защита прав и свобод человека и гражданина в области охраны здоровь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формирование органов управления муниципальной системы здравоохранения. Развитие сети учреждений муниципальной системы здравоохранения, определение характера и объема их деятельност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создание условий для развития частной системы здравоохранения. Контроль за качеством медико-социальной помощи в частной системе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организация первичной медико-социальной помощи, обеспечение ее доступности. Обеспечение граждан лекарственными средствами и изделиями медицинского назначения на подведомственной территори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контроль и координация деятельности субъектов государственной, муниципальной и частной систем здравоохранения в пределах своих полномоч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) осуществление мер по обязательному медицинскому страхованию граждан, в том числе внесение установленных страховых платежей на обязательное медицинское страхование неработающего насел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8) осуществление профилактических, санитарно-гигиенических, противоэпидемических и природоохранных мер. Санитарно-гигиеническое образование населения. Выявление факторов, неблагоприятно влияющих на здоровье, информирование о них населения и проведение мероприятий по их устранению. Регулярное информирование населения о распространенности социально значимых заболеваний, представляющих опасность для окружающих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9) реализация мер по защите здоровья и спасению жизни людей при чрезвычайных ситуациях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0) реализация мер по охране здоровья семьи, материнства, отцовства и детств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) создание и обеспечение условий для деятельности учреждений по реабилитации инвалидов и лиц, страдающих психическими расстройствами, организация их обучения, профессиональной переподготовки и трудового устройства. Создание специализированных предприятий, цехов и иных форм производства для этих групп насел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2) формирование собственного бюджета в части расходов на здравоохранение, в том числе произведение доплаты из местного бюджета к основной заработной плате медицинским работника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3. ОРГАНИЗАЦИЯ ОХРАНЫ ЗДОРОВЬЯ ГРАЖД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В ЧЕЧЕНСКОЙ РЕСПУБЛИКЕ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7. Полномочия высших органов государственной власти и управления Чеченской Республики в области охраны здоровья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4.12.2006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50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 полномочиям органов государственной власти Чеченской Республики относятс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принятие законодательных и иных правовых актов, контроль за их соблюдением и исполнением, законодательная инициатива в области охраны здоровья гражда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защита прав и свобод человека и гражданина в области охраны здоровь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разработка и реализация программ по развитию здравоохранения, профилактике заболеваний, оказанию медицинской помощи, медицинскому образованию населения и другим вопросам в области охраны здоровья гражда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1) право установления республиканских стандартов медицинской помощи на уровне не ниже стандартов медицинской помощи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установление структуры органов управления государственной системы здравоохранения Чеченской Республики, порядка их организации и деятельност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витие учреждений здравоохранения Чеченской Республик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х материально-техническое обеспечение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.1) участие в осуществлении контроля за соблюдением стандартов медицинской помощи, оказываемой организациями независимо от формы собственности, организационно-правовой формы и ведомственной принадлежности в части реализации территориальных программ государственных гарантий оказания гражданам Российской Федерации, проживающим в Чеченской Республике, бесплатной медицинской помощи в порядке, установленном федеральным органом исполнительной власти, уполномоченном Правительством Российской Федераци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формирование расходов бюджета Чеченской Республики на здравоохранение в части оказания специализированной медицинской помощи в кожно-венерологических, противотуберкулезных, наркологических, онкологических диспансерах и других специализированных медицинских организациях в соответствии с номенклатурой медицинских организаций, утвержденной уполномоченным федеральным органом исполнительной власти (за исключением федеральных специализированных медицинских организаций, перечень которых утверждается Правительством Российской Федерации), включая обеспечение медицинских организаций лекарственными и иными средствами, изделиями медицинского назначения, иммунобиологическими препаратами и дезинфекционными средствами, а также донорской кровью и ее компонентами в рамках программы государственных гарантий оказания гражданам Российской Федерации бесплатной медицинской помощи, обязательного медицинского страхования неработающего населения, оказания специализированной (санитарно-авиационной) скорой медицинской помощ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работка и утверждение территориальных программ государственных гарантий оказания гражданам Российской Федерации, проживающим в Чеченской Республике бесплатной медицинской помощи, включающих в себя территориальные программы обязательного медицинского страхования; установление порядка и объема предоставляемых отдельным группам населения мер социальной поддержки в оказании медико-социальной помощи и лекарственном обеспечен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8. Финансирование охраны здоровья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сточниками финансирования охраны здоровья граждан являютс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средства бюджетов всех уровне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средства, направляемые на обязательное и добровольное медицинское страхование, в соответствии с Законом Российской Федерации "О медицинском страховании граждан Российской Федерации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средства целевых фондов, предназначенных для охраны здоровья гражда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средства государственных и муниципальных предприятий, организаций и других хозяйствующих субъектов, общественных объединен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доходы от ценных бумаг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кредиты банков и других кредитор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) безвозмездные и (или) благотворительные взносы и пожертвова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8) иные источники, не запрещенные законодательством Российской Федерации и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9. Обеспечение санитарно-эпидемиологического благополучия насел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анитарно-эпидемиологическое благополучие населения обеспечивается проведением государственными органами, предприятиями, учреждениями, организациями, общественными объединениями и гражданами гигиенических и противоэпидемических мероприятий, соблюдением санитарных правил, норм и гигиенических нормативов, системой государственного санитарно-эпидемиологического надзора, а также комплексом других организационных, правовых и экономических мер в соответствии с санитарным законодательством Российской Федерации, с действующими нормативно-правовыми актами Российской Федерации и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0. Государственная система здравоохран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Структура органов управления государственной системы здравоохранения включает Министерство здравоохранения Чеченской Республики, Республиканский центр санитарно-эпидемиологического надзора, которые в пределах своей компетенции планируют и осуществляют меры по реализации государственной политики Чеченской Республики в области охраны здоровья населения, выполнению целевых программ и развитию медицинской наук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К государственной системе здравоохранения также относятся находящиеся в государственной собственности и подчиненные органам управления государственной системы здравоохранения лечебно-профилактические, санаторно-курортные, научно-исследовательские и образовательные учреждения, фармацевтические предприятия и организации, аптечные учреждения, санитарно-профилактические учреждения, учреждения судебно-медицинской экспертизы, службы материально-технического обеспечения, предприятия по производству медицинских препаратов и медицинской техники и иные предприятия, учреждения и организ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В государственную систему здравоохранения входят лечебно-профилактические учреждения, фармацевтические, аптечные учреждения, создаваемые министерствами, ведомствами, государственными предприятиями, учреждениями и организациями Чеченской Республики помимо Министерства здравоохранения и социального развития Российской Федерации и Министерства здравоохранения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. Предприятия, учреждения и организации государственной системы здравоохранения независимо от их ведомственной подчиненности являются юридическими лицами и осуществляют свою деятельность в соответствии с настоящим Законом, другими актами законодательства Российской Федерации, Чеченской Республики и Госсанэпиднадзора Российской Федерации и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. Предприятия, учреждения и организации государственной системы здравоохранения не подлежат приватиз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1. Полномочия Министерства здравоохранения Чеченской Республик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Министерство здравоохранения Чеченской Республики является органом государственного управления, проводящим государственную политику и осуществляющим управление в сфере здравоохранения и обеспечения санитарно-эпидемиологического благополучия насел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Министерство здравоохранения Чеченской Республик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осуществляет руководство организациями государственной системы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разрабатывает и утверждает правовые акты, регламентирующие деятельность в области охраны здоровья, обязательные для выполнения всеми органами управления системы здравоохранения, организациями, независимо от форм собственност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участвует в подготовке проектов нормативных правовых актов в области охраны здоровь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контролирует исполнение нормативных правовых актов, стандартов и норматив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осуществляет контроль за выполнением программ, утвержденных Правительством Российской Федерации и Правительством Чеченской Республик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разрабатывает и реализует целевые республиканские программы по развитию здравоохранения, профилактике заболеваний, просвещению населения в вопросах охраны здоровь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) разрабатывает перечень видов медицинской помощи, финансируемых за счет программ обязательного медицинского страхования и средств бюджетов государственной и муниципальной систем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8) устанавливает республиканские стандарты медицинской помощи на уровне не ниже стандартов медицинской помощи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;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9) организует оказание медицинской помощи при ликвидации последствий стихийных бедствий и катастроф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0) осуществляет подготовку ежегодного доклада о состоянии здоровья населения республик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) координирует деятельность по организации и проведению профилактических мероприятий, направленных на укрепление здоровья насел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2) координирует в пределах своей компетенции деятельность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- организаций государственной, муниципальной и частной систем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- организаций, занятых лекарственным обеспечением, ремонтом и монтажом изделий медицинской техник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- организаций, занятых подготовкой и повышением квалификации медицинских и фармацевтических работник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- учреждений Государственной санитарно-эпидемиологической службы Чеченской Республик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- осуществляет иные функции в области здравоохранения в пределах своей компетен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2. Муниципальная система здравоохран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-профилактические, фармацевтические, аптечные учреждения, учреждения судебно-медицинской экспертизы, образовательные учреждения, которые являются юридическими лицами и осуществляют свою деятельность в соответствии с настоящим Законом, другими законодательными актами Российской Федерации и Чеченской Республики, нормативными актами Министерства здравоохранения и санитарно-эпидемического надзора Российской Федерации и Чеченской Республики и органов местного самоуправл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Муниципальные органы управления здравоохранением несут ответственность за санитарно-гигиеническое образования населения, обеспечение доступности населению гарантированного объема медико-социальной помощи, развитие муниципальной системы здравоохранения на подведомственной территории; осуществляют контроль за качеством оказания медико-социальной и лекарственной помощи организациями государственной, муниципальной и частной систем здравоохранения, а также лицами, занимающимися частной медицинской практико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Финансирование деятельности предприятий, учреждений и организаций муниципальной системы здравоохранения осуществляется за счет средств бюджетов всех уровней, целевых фондов, предназначенных для охраны здоровья граждан и иных источников, не запрещенных законодательством Российской Федерации и Чеченской Республики. Финансовое обеспечение деятельности организаций муниципальной системы здравоохранения является расходным обязательством муниципального образова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3. Полномочия органов управления муниципальной системы здравоохран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Органы управления муниципальной системы здравоохранения формируются органами местного самоуправления и обеспечивают проведение государственной политики по вопросу организации медицинской и лекарственной помощи на подведомственных территориях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Органы управления муниципальной системой здравоохранения осуществляют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руководство муниципальной системой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координацию деятельности частной системы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планирование развития муниципальной системы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анализ состояния здоровья насел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организацию реализации республиканских целевых программ здравоохранения, разработку и реализацию муниципальных целевых программ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меры по обеспечению выполнения территориальных программ обязательного медицинского страхования учреждениями муниципальной системы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) координацию деятельности по организации и проведению профилактических мероприятий, направленных на укрепление здоровья насел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8) контроль качества медицинской и лекарственной помощи в муниципальной и частной системах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9) развитие материально-технической базы муниципальной системы здравоохра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0) организацию оказания медицинской помощи при ликвидации последствий стихийных бедствий и катастроф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) выполнение иных мер в области здравоохранения в соответствии с полномочиями органов местного самоуправле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4. Частная система здравоохран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 частной системе здравоохранения относятся лечебно-профилактические, диагностические и аптечные учреждения, имущество которых находится в частной собственности, а также лица, занимающиеся частной медицинской практикой и частной фармацевтической деятельностью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частную систему здравоохранения входят лечебно-профилактические, аптечные, научно-исследовательские учреждения, образовательные учреждения, создаваемые и финансируемые частными предприятиями, учреждениями и организациями, общественными объединениями, а также физическими лицам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еятельность учреждений частной системы здравоохранения осуществляется в соответствии с "Основами законодательства Российской Федерации об охране здоровья граждан", иными нормативными правовыми актами, действующими на территории Чеченской Республики, и настоящим Законом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Статья 15. Исключена. - Закон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Статья 16. Исключена. - Закон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4. ПРАВА ГРАЖДАН В ОБЛАСТИ ОХРАНЫ ЗДОРОВЬ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7. Право граждан в Чеченской Республике на охрану здоровь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 Российской Федерации, проживающие в Чеченской Республике, обладают неотъемлемым правом на охрану здоровья. Это право обеспечивается охраной окружающей природной среды, созданием благоприятных условий труда, быта, отдыха, воспитания и обучения граждан, производством и реализацией доброкачественных продуктов питания, а также предоставлением населению доступной медико-социальной и медицинской помощ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ая Республика обеспечивает гражданам охрану здоровья независимо от возраста, пола, расы, национальности, языка, социального происхождения,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ая Республика гарантирует гражданам защиту от любых форм дискриминации, обусловленной наличием у них каких-либо заболеваний. Лица, виновные в нарушении этого положения, несут установленную законом ответственность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29.12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67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ам Российской Федерации, проживающим в Чеченской Республике, находящимся за ее пределами, гарантируется право на охрану здоровья в соответствии с международными договорами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 Российской Федерации, проживающие на территории Чеченской Республики, обладают правом на бесплатное медицинское обслуживание и медицинскую помощь в государственных учреждениях системы здравоохране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4.12.2006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50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8. Право иностранных граждан, лиц без гражданства и беженцев на охрану здоровь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ностранным гражданам, находящимся на территории Чеченской Республики, гарантируется право на охрану здоровья в соответствии с международными договорами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 без гражданства, постоянно проживающие в Чеченской Республике, и беженцы пользуются правом на охрану здоровья наравне с гражданами Российской Федерации, если иное не предусмотрено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оказания медицинской помощи иностранным гражданам, лицам без гражданства и беженцам определяется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9. Право граждан на информацию о факторах, влияющих на здоровье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 Российской Федерации, проживающие в Чеченской Республике, имеют право на регулярное получение достоверной и своевременной информации о факторах, способствующих сохранению здоровья или оказывающих на него вредное влияние, включая информацию о санитарно-эпидемиологическом и экологическом благополучии района проживания, рациональных нормах питания, о продукции, работах и услугах, их соответствия санитарным нормам и правилам, о других факторах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Эта информация предоставляется исполнительными органами местных органов государственной власти через средства массовой информации или непосредственно гражданам по их запросам в порядке, установленном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Абзац исключен. - Закон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0. Право граждан на медико-социальную помощь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заболевании, утрате трудоспособности и в иных случаях граждане имеют право на медико-социальную помощь, которая включает профилактическую, лечебно-диагнос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я по временной нетрудоспособност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ко-социальная помощь оказывается медицинскими, социальными работниками и иными специалистами в учреждениях государственной, муниципальной и частной систем здравоохранения, а также в учреждениях систем социальной защиты насел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 имеют право на бесплатную медицинскую помощь в государственной и муниципальной системах здравоохранения в соответствии с законодательством Российской Федерации, законодательством Чеченской Республики и нормативными правовыми актами органов местного самоуправле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3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арантированный объем бесплатной медицинской помощи предоставляется гражданам в соответствии с Программой государственных гарантий оказания гражданам Российской Федерации бесплатной медицинской помощ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4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 имеют право на дополнительные медицинские и иные услуги на основе программ добровольного медицинского страхования, а также за счет средств предприятий, учреждений и организаций, своих личных средств и иных источников, не запрещ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 имеют право на льготное обеспечение лекарственными средствами, протезами, ортопедическими изделиями, слуховыми аппаратами, средствами передвижения и иными специальными средствами. Категории граждан, имеющих это право, а также условия и порядок обеспечения этого права определяются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 имеют право на медицинскую экспертизу, в том числе независимую, которая производится по их личному заявлению в специализированных учреждениях в соответствии со статьей 53 "Основ законодательства Российской Федерации об охране здоровья граждан"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1. Охрана здоровья граждан, занятых отдельными видами профессиональной деятельност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целях охраны здоровья граждан, предупреждения инфекционных и профессиональных заболеваний работники отдельных профессий, производств, предприятий, учреждений и организаций, перечень которых утверждается Правительством Российской Федерации, проходят обязательные предварительные, при поступлении на работу, и периодические медицинские осмотры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ботники организаций пищевой промышленности, общественного питания и торговли, водопроводных сооружений, лечебно-профилактических и детских учреждений, а также некоторых других организаций проходят указанные медицинские осмотры в целях охраны здоровья населения, предупреждения возникновения и распространения заболевани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еречень вредных производственных факторов и работ, при выполнении которых проводятся предварительные и периодические медицинские осмотры, и порядок их проведения, устанавливаются в соответствии с законодательством Российской Федерации и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ин может быть признан временно (на срок не более пяти лет и с правом последующего освидетельствования) или постоянно непригодным по состоянию здоровья к выполнению отдельных видов профессиональной деятельности и деятельности, связанной с источником повышенной опасности. Такое решение принимается на основании заключения медико-социальной экспертизы и клинико-экспертной комиссии в соответствии с перечнем медицинских противопоказаний и может быть обжаловано в суд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еречень медицин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станавливается Министерством здравоохранения Российской Федерации и пересматривается не реже одного раза в пять лет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ботодатели несут ответственность за своевременное проведение и финансирование обязательных предварительных и периодических медицинских осмотров работников в порядке, установленном законодатель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5. ПРАВА ОТДЕЛЬНЫХ ГРУПП НАСЕЛЕНИЯ 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ОБЛАСТИ ОХРАНЫ ЗДОРОВЬ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2. Права семь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Государство берет на себя заботу об охране здоровья членов семь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аждый гражданин имеет право по медицинским показаниям на бесплатные консультации по вопросам планирования семьи, наличия социально значимых заболеваний и заболеваний, представляющих опасность для окружающих, медико-психологические, медико-генетические, другие консультации и обследования в учреждениях государственной и муниципальной систем здравоохранения с целью предупреждения возможных наследственных заболеваний у потомств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мья имеет право на выбор семейного врача, который обеспечивает ей медицинскую помощь по месту жительств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мьи, имеющие детей (в первую очередь неполные, воспитывающие детей - инвалидов и детей, оставшихся без попечения родителей), имеют право на льготы в области охраны здоровья, установленные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необходимости ухода за больным ребенком одному из родителей или иному члену семьи выдается листок нетрудоспособност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3. Права беременных женщин и матерей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осударство обеспечивает беременным женщинам право на труд в условиях, отвечающих их физиологическим особенностям и состоянию здоровь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аждая женщина в период беременности, во время и после родов обеспечивается специализированной медицинской помощью в учреждениях государственной или муниципальной системы здравоохранения в рамках Программы государственных гарантий оказания гражданам Российской Федерации бесплатной медицинской помощ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Женщины в период беременности, в связи с рождением ребенка, а также во время ухода за больными детьми в возрасте до 15 лет имеют право на получение пособия и оплачиваемого отпуска в установленном законом порядке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арантированная продолжительность оплачиваемого отпуска по беременности и родам определяется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обеспечения полноценным питанием беременных женщин, кормящих матерей, а также детей в возрасте до трех лет, в том числе через специальные пункты питания и магазины, по заключению врачей устанавливается законода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введен Законом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4. Права несовершеннолетних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интересах охраны здоровья несовершеннолетние граждане имеют право на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диспансерное наблюдение и лечение в детской и подростковой службах в порядке, устанавливаемом законодательством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медико-социальную помощь и питание на льготных условиях, устанавливаемых законодательством за счет средств бюджетов всех уровне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санитарно-гигиеническое образование, на обучение и труд в условиях, отвечающих их физиологическим особенностям и состоянию здоровья и исключающих воздействие на них неблагоприятных факторов в порядке и на условиях, устанавливаемых органами государственной власти Чеченской Республики;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бесплатную медицинскую консультацию за счет бюджетов всех уровней при определении профессиональной пригодности в порядке и на условиях, устанавливаемых органами государственной власти Чеченской Республики;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получение необходимой информации о состоянии здоровья в доступной для них форме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есовершеннолетние - больные наркоманией в возрасте старше 16 лет и иные несовершеннолетние граждане в возрасте старше 15 лет имеют право на добровольное информированное согласие на медицинское вмешательство или отказ от него в соответствии со статьями 32, 33, 35 настоящего Закон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есовершеннолетние граждане с недостатками физического или психического развития по заявлению родителей или лиц, их заменяющих, могут содержаться в учреждениях системы социальной защиты за счет средств бюджетов всех уровней, благотворительных и иных фондов, а также за счет средств родителей или лиц, их заменяющих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5. Права военнослужащих граждан, подлежащих призыву на военную службу и поступающих на военную службу по контракту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оеннослужащие имеют право на медицинское освидетельствование органами военно-врачебной экспертизы для определения годности к военной службе и досрочное увольнение с военной службы на основании заключения военно-врачебной комисс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 Российской Федерации, проживающие в Чеченской Республике, подлежащие призыву на военную службу и поступающие на военную службу по контракту, а также поступающие в учебные заведения Министерства обороны Российской Федерации, Министерства внутренних дел Российской Федерации, Федеральной службы безопасности и Федеральной пограничной службы проходят медицинское освидетельствование и имеют право на получение полной информации о соответствии своего здоровья требованиям, предъявляемым при исполнении предстоящих обязанностей военной службы, показаниях на отсрочку или освобождения от призыва на военную службу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ин может обжаловать в вышестоящую военно-врачебную комиссию независимую медицинскую экспертизу или в суд вынесенное в отношении его заключение военно-врачебной комисс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деятельности, финансирования военно-врачебных комиссий, а также порядок организации медицинской помощи военнослужащим устанавливается законодательством Российской Федерации и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6. Права граждан пожилого возраст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 пожилого возраста (достигшие определенного законодательством пенсионного возраста по старости) имеют право на медико-социальную помощь на дому, в учреждениях государственной или муниципальной системы здравоохранения, а также в учреждениях системы социальной защиты населения и на лекарственное обеспечение, в том числе на льготных условиях. Медико-социальная помощь гражданам пожилого возраста, включая одиноких граждан пожилого возраста и членов семей, состоящих из одних пенсионеров, направлена на лечение имеющихся у них заболеваний и уход, поддержание их активного образа жизни и социальную защиту в случае болезни и неспособности удовлетворять свои основные жизненные потребност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 пожилого возраста на основании медицинского заключения имеют право на санаторно-курортное лечение и реабилитацию бесплатно или на льготных условиях за счет средств социального страхования органов социальной защиты населения и за счет средств предприятий, учреждений и организаций, которые являлись местом работы граждан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7. Права инвалидов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нвалиды, в том числе и дети-инвалиды с детства, имеют право на медико-социальную помощь, реабилитацию, обеспечение лекарствами, протезами, протезно-ортопедическими изделиями, средствами передвижения на льготных условиях, а также на профессиональную подготовку и переподготовку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ети-инвалиды имеют право на обучение и реабилитацию по выбору родителей в лечебно-реабилитационных центрах различных типов: интернатах, полуинтернатах, экстернатах. Положение о реабилитационных центрах утверждается Прави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етрудоспособные инвалиды имеют право на бесплатную медико-социальную помощь в учреждениях государственной или муниципальной системы здравоохранения, социальное обслуживание на дому (включая социально-медицинское), а в случае неспособности самостоятельно удовлетворять основные жизненные потребности - на содержание в учреждениях системы социальной защиты насел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оказания инвалидам медико-социальной помощи и перечень льгот для них определяются законодательством Российской Федерации и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ля ухода за детьми-инвалидами и инвалидами с детства до достижения ими возраста 18 лет одному из родителей или лицу, его заменяющему, предоставляется восемь дополнительных оплачиваемых выходных дней в месяц за счет средств социального страхования, которые могут быть использованы одним из названных лиц, либо разделены ими между собой по своему усмотрению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8. Права граждан, пострадавших при чрезвычайных ситуациях и проживающих в экологически неблагополучных районах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е, пострадавшие при чрезвычайных ситуациях, имеют право на получение бесплатной медицинской помощи, санаторно-курортного и восстановительного лечения, проведение гигиенических и противоэпидемических мероприятий по преодолению последствий чрезвычайной ситуации и снижению риска для жизни и здоровь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ам Российской Федерации, проживающим на территории Чеченской Республики, проживающим в районах, признанных экологически неблагополучными, гарантируется бесплатная медицинская помощь, медико-генетические и другие консультации и обследования при вступлении в брак, а также санаторно-курортное и восстановительное лечение, обеспечение лекарственными средствами и изделиями медицинского назначения на льготных условиях в порядке, установленном законодательством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4.12.2006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50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ам, пострадавшим при спасении людей и оказании медицинской помощи в условиях чрезвычайных ситуаций, гарантируется бесплатное лечение, включая санаторно-курортное и все виды реабилитации, а также материальная компенсация в порядке, установленном законодательством Российской Федерации и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9. Права лиц, задержанных, заключенных под стражу, отбывающих наказание в местах лишения свободы либо административный арест, на получение медицинской помощ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, задержанные, заключенные под стражу, отбывающие наказание в местах лишения свободы либо административный арест, имеют право на получение медицинской помощи в необходимых случаях в учреждениях государственной или муниципальной системы здравоохран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Беременные женщины, женщины во время родов и в послеродовой период имеют право на специализированную помощь, в том числе в родильных домах. В местах лишения свободы, где предусматривается совместное содержание матери и ребенка в возрасте до одного года, создаются детские ясли с квалифицированным персонал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спытание новых методов диагностики, профилактики и лечения, а также лекарственных средств, проведение биомедицинских исследований с привлечением в качестве объекта лиц задержанных, заключенных под стражу, отбывающих наказание в местах лишения свободы либо административный арест, не допускается. Должностные лица, виновные в нарушении указанной нормы, привлекаются к уголовной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отношении лиц, отбывающих наказание в местах лишения свободы, приостанавливается действие договора о добровольном медицинском страховании до окончания срока отбывания в местах лишения свобод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организации медицинской помощи лицам, задержанным, заключенным под стражу, отбывающим наказание в местах лишения свободы либо административный арест, устанавливается законодательством Чеченской Республики в рамках законодательства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6. ПРАВА И ОБЯЗАННОСТИ ГРАЖД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ПРИ ОКАЗАНИИ МЕДИКО-СОЦИАЛЬНОЙ ПОМОЩ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0. Права пациент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обращении за медицинской помощью и ее получении пациент имеет право на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уважительное и гуманное отношение со стороны медицинского и обслуживающего персонал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выбор врача, в том числе семейного и лечащего врача, с учетом его согласия, а также выбор лечебно-профилактического учреждения в соответствии с договорами обязательного и добровольного медицинского страхова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получение квалифицированной медицинской помощи, проведение по его обоснованной просьбе консилиума и консультаций других специалист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обследование, лечение и содержание в условиях, соответствующих санитарно-гигиеническим требованиям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облегчение боли, связанной с заболеванием или медицинским вмешательством доступными способами и средствам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сохранение в тайне информации о факте обращения за медицинской помощью, состоянии здоровья, диагнозе и иных сведений, полученных при его обследовании и лечени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) информированное добровольное согласие на медицинское вмешательство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8) отказ от медицинского вмешательств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9) получение информации о своих правах и обязанностях и состоянии своего здоровья, а также на выбор лиц, которым в интересах пациента может быть передана информация о состоянии его здоровь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0) получение медицинских и иных услуг в рамках программ обязательного и добровольного медицинского страхова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) возмещение ущерба в случае причинения вреда его здоровью при оказании медицинской помощ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2) допуск к нему адвоката или иного законного представителя для защиты его пра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3) допуск к нему священнослужителя, а в больничном учреждении - на предоставление условий для отправления религиозных обрядов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случае нарушения прав пациент может обращаться с жалобой непосредственно к руководителю или иному должностному лицу лечебно-профилактического учреждения, в котором ему оказывается медицинская помощь, в органы управления здравоохранением, страховую медицинскую организацию, организацию, выполняющую функцию страховщика, выдавшего ему страховой медицинский полис обязательного (или добровольного) медицинского страхования, в соответствующие профессиональные медицинские ассоциации и лицензионные комиссии либо в суд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1. Право граждан на информацию о состоянии здоровь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аждый гражданин имеет право, в доступной для него форме, получить имеющуюся информацию о состоянии своего здоровья, включая сведения о результатах обследования, наличии заболевания, его диагнозе и прогнозе, методах лечения, связанном с ним риске, возможных вариантах медицинского вмешательства, их последствий и результатах проведения леч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нформация о состоянии здоровья несовершеннолетних: больных наркоманией, не достигших возраста 16 лет, и иных несовершеннолетних граждан, не достигших возраста 15 лет, и граждан, признанных в установленном законом порядке недееспособными, сообщается их законным представителям, лечащим врачом, заведующим отделением лечебно-профилактического учреждения или другими специалистами, принимающими непосредственное участие в обследовании и лечен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нформация о состоянии здоровья не может быть предоставлена гражданину против его воли. В случае неблагоприятного прогноза развития заболевания, информация должна сообщаться в деликатной форме гражданину и членам его семьи, если гражданин не запретил сообщать им об этом и не назначил лицо, которому должна быть передана такая информац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ин имеет право непосредственно знакомиться с медицинской документацией, отражающей состояние его здоровья и получать консультации по ней у других специалистов. По требованию гражданина ему предоставляются копии медицинских документов, отражающих состояние его здоровья, если в них не затрагиваются интересы третьей сторон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нформация, содержащаяся в медицинских документах гражданина, составляет врачебную тайну и может предоставляться без согласия гражданина только по основаниям, предусмотренным статьей 61 настоящего Закона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2. Согласие на медицинское вмешательство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еобходимым предварительным условием медицинского вмешательства является информированное добровольное согласие гражданин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случае, когда состояние гражданина не позволяет ему выразить свою волю, а медицинское вмешательство неотложно, вопрос о его проведении в интересах гражданина решает консилиум, а при невозможности собрать консилиум - непосредственно лечащий (дежурный) врач с последующим уведомлением должностных лиц лечебно-профилактического учрежд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гласие на медицинское вмешательство в отношении лиц, больных наркоманией, не достигших возраста 16 лет, и иных несовершеннолетних, не достигших возраста 15 лет и граждан, признанных в установленном законом порядке недееспособными, дают их законные представители после сообщения им сведений, предусмотренных частью первой статьи 31 настоящего Закона. При отсутствии законных представителей решение о медицинском вмешательстве принимает консилиум, а при невозможности собрать консилиум - непосредственно лечащий (дежурный) врач с последующим уведомлением должностных лиц лечебно-профилактического учрежде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3. Отказ от медицинского вмешатель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ин или его законный представитель имеет право отказаться от медицинского вмешательства или потребовать его прекращения, за исключением случаев, предусмотренных статьей 35 настоящего Закон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.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, а также медицинским работник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отказе родителей или иных законных представителей лица, не достигшего возраста, установленного частью второй ст. 24 настоящего Закона, либо законных представителей лица, признанного в установленном законом порядке недееспособным, от медицинской помощи, необходимой для спасения жизни указанного лица, больничное учреждение имеет право обратиться в суд для защиты интересов этого лица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4. Обязанности граждан Чеченской Республики в области охраны здоровь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ин Российской Федерации, проживающий в Чеченской Республике, в области охраны здоровья обязан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заботиться о своем здоровье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соблюдать права других больных и медицинского персонал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информировать медицинских работников о наличии у него заболевания, представляющего опасность для окружающих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соблюдать рекомендации лечащего врача и правила поведения больных в медицинском учреждени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нести ответственность за отказ от лечения, выполнения профилактических мер или следования инструкциям лечащего врач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при несоблюдении плана лечения, по решению судебных органов за свой счет оплачивать стоимость лечения, за исключением случаев, угрожающих жизни больного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) при возникновении заболеваний, угрожающих здоровью других лиц, проведение курса лечения обязательно независимо от желания больного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ностранные граждане, лица без гражданства и беженцы имеют те же обязанности в области охраны здоровья, что и граждане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5. Оказание медицинской помощи без согласия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казание медицинской помощи (медицинское освидетельствование, госпитализация, наблюдение и изоляция) без согласия граждан или их законных представителей допускается в отношении лиц, страдающих заболеваниями, представляющими опасность для окружающих лиц, страдающих тяжелыми психическими расстройствами, и (или) лиц, совершивших общественно опасные деяния, на основании и в порядке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ешение о проведении медицинского освидетельствования наблюдения граждан без их согласия или согласия их законных представителей принимается врачом (комиссией), а решение о госпитализации - суд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казание медицинской помощи без согласия граждан или согласия их законных представителей, связанное с проведением противоэпидемических мероприятий, регламентируется законодательством Российской Федерации и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свидетельствование и госпитализация лиц, страдающих тяжелыми психическими расстройствами, а также применение принудительных мер медицинского характера в отношении лиц, совершивших опасные деяния, производится на основаниях и в порядке, установленных Законом Российской Федерации. Пребывание граждан в больничном учреждении продолжается до исчезновения оснований, по которым проведена госпитализация без их согласия, или по решению суда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7. МЕДИЦИНСКАЯ ДЕЯТЕЛЬНОСТЬ ПО ПЛАНИРОВА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СЕМЬИ И РЕГУЛИРОВАНИЮ РЕПРОДУКТИВНОЙ ФУНКЦИИ ЧЕЛОВЕК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6. Искусственное оплодотворение и имплантация эмбрио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аждая совершеннолетняя женщина детородного возраста имеет право на искусственное оплодотворение и имплантацию эмбрион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скусственное оплодотворение женщины и имплантация эмбриона осуществляются в учреждениях, получивших лицензию на указанный вид деятельности, при наличии письменного согласия супругов (одинокой женщины)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ведения о проведенном искусственном оплодотворении и имплантации эмбриона, а также о личности донора составляют врачебную тайну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Женщина имеет право на информацию о процедуре искусственного оплодотворения и имплантации эмбриона, медицинских и правовых аспектах ее последствий, данных медико-генетического обследования, внешних данных и национальности донора, предоставляемую врачом, осуществляющим медицинское вмешательство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езаконное проведение искусственного оплодотворения и имплантации эмбриона влечет за собой уголовную ответственность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7. Искусственное прерывание беременност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аждая женщина имеет право решать вопрос о материнстве. Искусственное прерывание беременности проводится по желанию женщины при сроке беременности до 12 недель, по социальным показаниям - при сроке беременности до 22 недель, а при наличии медицинских показаний и согласии женщины - независимо от срока беременност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скусственное прерывание беременности проводится в учреждениях, получивших лицензию на указанный вид деятельности, врачами, имеющими специальную подготовку. Незаконное проведение искусственного прерывания беременности влечет за собой уголовную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еречень медицинских показаний для искусственного прерывания беременности определяется федеральным органом исполнительной власти, осуществляющим нормативно-правовое регулирование в сфере здравоохранения, а перечень социальных показаний - Положением, утверждаемым Прави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введен Законом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8. Медицинская стерилизац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цинская стерилизация как специальное вмешательство с целью лишения человека способности к воспроизводству потомства или как метод контрацепции может быть проведена только по медицинским показаниям и письменному заявлению гражданин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еречень медицинских показаний для медицинской стерилизации определяется федеральным органом исполнительной власти, осуществляющим нормативно-правовое регулирование в сфере здравоохране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2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цинская стерилизация проводится в учреждениях государственной или муниципальной системы здравоохранения, получивших лицензию на указанный вид деятельност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езаконное проведение медицинской стерилизации влечет за собой уголовную ответственность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8. ГАРАНТИИ ОСУЩЕСТ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МЕДИКО-СОЦИАЛЬНОЙ ПОМОЩИ ГРАЖДАНАМ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9. Первичная медико-санитарная помощь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ервичная медико-санитарная помощь является основным, доступным и бесплатным для каждого гражданина видом медицинского обслуживания и включает лечение наиболее распространенных болезней, а также травм, отравлений и других неотложных состояний; проведение санитарно-гигиенических и противоэпидемических мероприятий, медицинской профилактики важнейших заболеваний; санитарно-гигиеническое образование; проведение мер по охране семьи, материнства, отцовства и детства, других мероприятий, связанных с оказанием медико-санитарной помощи гражданам по месту жительств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ервичная медико-санитарная помощь обеспечивается учреждениями муниципальной системы здравоохранения и санитарно-эпидемической службы. В оказании первичной медико-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бъем и порядок оказания первичной медико-санитарной помощи устанавливаются Министерством здравоохранения Российской Федерации и Министерством здравоохранения Чеченской Республики в соответствии с законодательством и территориальными программами обязательного медицинского страхова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Финансирование первичной медико-санитарной помощи осуществляется за счет средств муниципального бюджета, целевых фондов, предназначенных для охраны здоровья граждан, и иных источников, не запрещенных законодательством Российской Федерации и Чеченской Республики и является расходным обязательством муниципального образова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0. Скорая медицинская помощь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корая и неотложная медицинская помощь оказывается гражданам при состояниях, требующих срочного медицинского вмешательства (при несчастных случаях, травмах, отравлениях, внезапных заболеваниях, родах и других состояниях). Она осуществляется безотлагательно в полном объеме лечебно-профилактическими учреждениями, независимо от территориальной, ведомственной подчиненности и форм собственности, медицинскими работниками, а также лицами, обязанными ее оказывать в виде первой помощи по закону и специальному правилу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корая медицинская помощь оказывается учреждениями и подразделениями скорой медицинской помощи государственной или муниципальной системы здравоохранения в порядке, установленном федеральным органом исполнительной власти, осуществляющим нормативно-правовое регулирование в сфере здравоохранения. Скорая медицинская помощь гражданам Российской Федерации и иным лицам, находящимся на ее территории, оказывается бесплатно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2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Финансовое обеспечение мероприятий по оказанию медицинской помощи (за исключением санитарно-авиационной) гражданам Российской Федерации и иным лицам, находящимся на ее территории, в соответствии с "Основами законодательства Российской Федерации об охране здоровья граждан" является расходным обязательством муниципального образова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3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угрозе жизни гражданина медицинские работники имеют право использовать бесплатно любой вид транспорта для перевозки гражданина в ближайшее лечебно-профилактическое учреждение. В случае отказа должностного лица или владельца транспортного средства выполнить требование медицинского работника о предоставлении транспорта для перевозки пострадавшего они несут ответственность, установленную законодательством Российской Федерации и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1. Специализированная медицинская помощь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пециализированная медицинская помощь оказывается гражданам при заболеваниях, требующих специальных методов диагностики, лечения и использования сложных медицинских технологи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пециализированная медицинская помощь оказывается врачами - специалистами в лечебно-профилактических учреждениях, получивших лицензию на медицинскую деятельнос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иды и стандарты специализированной медицинской помощи, оказываемой в учреждениях здравоохранения, устанавливаются федеральным органом исполнительной власти, осуществляющим нормативно-правовое регулирование в сфере здравоохране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3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Финансовое обеспечение мероприятий по оказанию специализированной медицинской помощи в кожно-венерологических, противотуберкулезных, наркологических, онкологических диспансерах и других специализированных организациях (за исключением федеральных специализированных медицинских организаций, перечень которых утверждается Правительством Российской Федерации) в соответствии с "Основами законодательства Российской Федерации по охране здоровья граждан" является расходным обяза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4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2. Медико-социальная помощь гражданам, страдающим социально-значимыми заболеваниям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ам, страдающим социально значимыми заболеваниями, перечень которых определяется Правительством Российской Федерации, оказывается медико-социальная помощь и обеспечивается диспансерное наблюдение в соответствующих лечебно-профилактических учреждениях бесплатно или на льготных условиях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иды и объем медико-социальной помощи, предоставляемой гражданам, страдающим социально значимыми заболеваниями, устанавливаются федеральным органом исполнительной власти, осуществляющим нормативно-правовое регулирование в сфере здравоохране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2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Финансовое обеспечение мероприятий по оказанию медико-социальной помощи гражданам, страдающим социально значимыми заболеваниями (за исключением помощи, оказываемой федеральными специализированными медицинскими учреждениями, перечень которых утверждается Правительством Российской Федерации), в соответствии с "Основами законодательства Российской Федерации об охране здоровья граждан" является расходным обяза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3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ры социальной поддержки в оказании медико-социальной помощи гражданам, страдающим социально значимыми заболеваниями, и меры по их лекарственному обеспечению устанавливаются органами государственной власти Чеченской Республик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введен Законом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3. Медико-социальная помощь гражданам, страдающим заболеваниями, представляющими опасность для окружающих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ажданам, страдающим заболеваниями, представляющими опасность для окружающих, перечень которых определяется Правительством Российской Федерации, медико-социальная помощь оказывается бесплатно в предназначенных для этой цели учреждениях государственной или муниципальной системы здравоохране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4.12.2006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50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иды и объемы медико-социальной помощи гражданам, страдающим заболеваниями, представляющими опасность для окружающих, устанавливаются Прави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За отдельными категориями граждан, страдающих заболеваниями, представляющими опасность для окружающих, сохраняется место работы на период их временной нетрудоспособности, для них устанавливаются меры социальной поддержки, определяемые органами государственной власти Чеченской Республик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3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авоохранительные органы Чеченской Республики оказывают содействие в розыске граждан, страдающих заболеваниями, представляющими опасность для окружающих и уклоняющихся от обследования и леч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Финансовое обеспечение мероприятий по оказанию медико-социальной помощи гражданам, страдающим заболеваниями, представляющими опасность для окружающих (за исключением помощи, оказываемой федеральными специализированными медицинскими организациями, перечень которых утверждается Правительством Российской Федерации), в соответствии с "Основами законодательства Российской Федерации об охране здоровья граждан" является расходным обяза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5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4. Порядок применения новых методов профилактики, диагностики и леч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практике здравоохранения используются методы профилактики, диагностики, лечения, медицинские технологии, лекарственные средства, иммунобиологические препараты и дезинфекционные средства, разрешенные к применению в установленном законом порядке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применения новых методов профилактики, диагностики, лечения, лекарственных средств, иммунобиологических препаратов и дезинфекционных средств и проведения биомедицинских исследований устанавливается Министерством здравоохранения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опаганда, в том числе средствами массовой информации, методов профилактики, диагностики, лечения и лекарственных средств, не прошедших проверочных испытаний в установленном порядке, запрещается. Нарушение указанной нормы влечет ответственность, установленную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еклама медикаментов, изделий медицинского назначения, медицинской техники, а также реклама методов лечения, профилактики, диагностики и реабилитации осуществляется в порядке, установленном законодатель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5. Порядок обеспечения населения лекарственными средствами и изделиями медицинского назначения, иммунобиологическими препаратами и дезинфекционными средствам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екарственная помощь гражданам, включая обеспечение изделиями медицинского назначения, оказывается государственными, муниципальными и частными организациями, получившими лицензию на право осуществления такой деятельност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беспечение населения жизненно важными лекарственными средствами и изделиями медицинского назначения в соответствии с потребностями населения гарантируется Правительством Чеченской Республики на основе использования финансовых, валютных и других возможносте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онтроль за качеством лекарственных средств, иммунобиологических препаратов, дезинфекционных средств и изделий медицинского назначения, производимых на территории Чеченской Республики, а также ввозимых в республику, осуществляется федеральным органом исполнительной власти, в компетенцию которого входит осуществление государственного контроля и надзора в сфере обращения лекарственных средств или его территориальным орган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атегории граждан, пользующихся обеспечением лекарственными средствами и изделиями медицинского назначения индивидуального пользования на льготных условиях, устанавливаются Правительством Российской Федерации и Правительством Чеченской Республики. Право на выписку рецептов для лекарственного обеспечения граждан на льготных условиях имеют врачи государственной и муниципальной систем здравоохране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6. Запрещение эвтанази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цинским работникам запрещается осуществление эвтаназии - удовлетворение просьбы больного об ускорении его смерти какими-либо действиями и средствами, в том числе прекращением искусственных мер по поддержанию жизни. Никому не дано право лишать человека жизн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о, которое сознательно побуждает больного к эвтаназии и (или) осуществляет эвтаназию, несет уголовную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7. Определение момента смерти человек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онстатация смерти осуществляется медицинским работником (врачом и (или) фельдшером)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ритерии и порядок определения момента смерти человека, прекращения реанимационных мероприятий устанавливаются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8. Изъятие органов и (или) тканей человека для трансплантаци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зъятие органов и (или) тканей человека для трансплантации допускается в случаях и порядке, предусмотр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рганы и (или) ткани человека не могут быть предметом купли-продажи и коммерческих сделок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е допускается принуждение к изъятию органов и (или) тканей человека для трансплант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, участвующие в указанных коммерческих сделках, купле-продаже органов и (или) тканей человека, несут уголовную ответственность в соответствии с законодатель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9. Проведение патолого-анатомических вскрытий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атолого-анатомическое вскрытие проводится врачами в целях получения данных о причине и диагнозе заболева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проведения патолого-анатомических вскрытий определяется Министерством здравоохранения Российской Федераци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ов Чеченской Республики от 14.12.2006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50-РЗ,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 религиозным или иным мотивам, в случае наличия письменного заявления членов семьи, близких родственников или законного представителя умершего либо волеизъявления самого умершего, высказанного при его жизни, патолого-анатомическое вскрытие при отсутствии подозрения на насильственную смерть не производится, если иное не предусмотрено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Заключение о причине смерти и диагнозе заболевания выдается членам семьи, а при их отсутствии - близким родственникам или законному представителю умершего, а также правоохранительным органам по их требованию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ленам семьи, близким родственникам или законному представителю умершего предоставляется право на приглашение специалиста соответствующего профиля, с его согласия, для участия в патолого-анатомическом вскрытии. По требованию членов семьи, близких родственников или законного представителя умершего может быть произведена независимая медицинская экспертиза в порядке, предусмотренном статьей 53 настоящего Закона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9. МЕДИЦИНСКАЯ ЭКСПЕРТИЗ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Исключена. - Закон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10. ПРАВА И СОЦИАЛЬНАЯ ЗАЩИТА МЕДИЦИНСКИ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И ФАРМАЦЕВТИЧЕСКИХ РАБОТНИКОВ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55. Право на занятие медицинской и фармацевтической деятельностью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аво на занятие медицинской и фармацевтической деятельностью в Чеченской Республике имеют лица, получившие высшее или среднее медицинское и фармацевтическое образование в Российской Федерации, имеющие диплом и специальное звание, а также сертификат специалиста и лицензию на осуществление медицинской и фармацевтической деятельност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1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ртификат специалиста выдается на основании послевузовского профессионального образования (аспирантура, ординатура) или дополнительного образования (повышение квалификации, специализация), или проверочного испытания, проводимого комиссиями профессиональных медицинских и фармацевтических ассоциаций, по теории и практике избранной специальности, вопросам законодательства в области охраны здоровья граждан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рачи в период их обучения в учреждениях государственной или муниципальной системы здравоохранения имеют право на работу в этих учреждениях под контролем медицинского персонала, несущего ответственность за их профессиональную подготовку. Студенты высших и средних медицинских учебных заведений допускаются к участию в оказании медицинской помощи гражданам под контролем медицинского персонала, несущего ответственность за их профессиональную подготовку, в порядке, установленном Министерством здравоохранения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, не имеющие законченного высшего медицинского или фармацевтического образования, могут быть допущены к занятию медицинской или фармацевтической деятельностью в должностях работников со средним медицинским образованием в порядке, установленном Министерством здравоохранения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рачи и провизоры, не работавшие по своей специальности более пяти лет, могут быть допущены к практической медицинской или фармацевтической деятельности после прохождения переподготовки в соответствующих учебных заведениях или на основании проверочного испытания, проводимого комиссиями профессиональных медицинских и фармацевтических ассоциаций или аттестационной комиссией Министерства здравоохранения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ботники со средним медицинским или фармацевтическим образованием, не работавшие по своей специальности более пяти лет, могут быть допущены к практической медицинской или фармацевтической деятельности после подтверждения своей квалификации в соответствующем учреждении государственной или муниципальной системы здравоохранения либо на основании проверочного испытания, проводимого комиссиями профессиональных медицинских и фармацевтических ассоциаций или аттестационной комиссией Министерства здравоохранения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, получившие медицинскую или фармацевтическую подготовку в иностранных государствах, допускаются к медицинской или фармацевтической деятельности после экзамена в соответствующих учебных заведениях Российской Федерации в порядке, установленном федеральным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, незаконно занимающиеся медицинской и фармацевтической деятельностью, несут уголовную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56. Право на занятие частной медицинской практикой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астная медицинская практика - это оказание медицинских услуг медицинскими работниками вне учреждений государственной и муниципальной систем здравоохранения за счет личных средств граждан или за счет средств предприятий, учреждений и организаций, в том числе страховых медицинских организаций, в соответствии с заключенными договорам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астная медицинская практика осуществляется в соответствии с "Основами законодательства Российской Федерации об охране здоровья граждан", другими федеральными законами и иными нормативными правовыми актами Российской Федерации, законами и иными нормативными правовыми актами Чеченской Республик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2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аво на занятие частной медицинской практикой имеют лица, получившие диплом о высшем или среднем медицинском образовании, сертификат специалиста и лицензию на избранный вид деятельност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решение на занятие частной медицинской практикой выдается местной администрацией по согласованию с профессиональными медицинскими ассоциациями и действует на подведомственной ей территор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онтроль за качеством оказания медицинской помощи осуществляют профессиональные медицинские ассоциации и местная администрация через свои органы управления здравоохранением. Иное вмешательство местной администрации в деятельность лиц, занимающихся частной медицинской практикой, не допускается, за исключением случаев, когда такое вмешательство прямо предусмотрено федеральным законом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Запрещение занятия частной медицинской практикой производится по решению органа, выдавшего разрешение на занятие частной медицинской практикой, или суда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57. Право на занятие народной медициной (целительством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родная медицина - совокупность народных методов оздоровления, профилактики, диагностики, лечения и реабилитации, основанных на опыте многих поколений людей, утвердившихся в народных традициях и не зарегистрированных в порядке, установленном федеральным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авом на занятие народной медициной обладают граждане Российской Федерации, получившие диплом целителя, выдаваемый органами исполнительной власти Чеченской Республики в области здравоохране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2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ешение о выдаче диплома целителя принимается на основании заявления гражданина и представления профессиональной медицинской ассоциации, либо заявления гражданина и совместного представления профессиональной медицинской ассоциации и учреждения, имеющего лицензию на соответствующий вид деятельности. Диплом целителя дает право на занятие народной медициной на территории Чеченской Республики при наличии высшего медицинского образова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, получившие диплом целителя, занимаются народной медициной в порядке, устанавливаемом органами исполнительной власти Чеченской Республики в области здравоохранения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четвертый в ред. Закона Чеченской Республики от 29.12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67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оведение сеансов массового целительства, включая методы экстрасенсорики, в том числе с использованием средств массовой информации, на территории Чеченской Республики запрещаетс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шение диплома целителя производится по решению Министерства здравоохранения Чеченской Республики и может быть обжаловано в суде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, незаконно занимающиеся народной медициной, несут ответственность в соответствии с законодатель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58. Лечащий врач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ечащий врач - это врач, оказывающий медицинскую помощь пациенту в период его наблюдения и лечения в медицинской организации, а также врач, занимающийся частной практикой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1 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ечащий врач назначается руководителем лечебно-профилактического учреждения (его подразделения). В случае требования пациента о замене лечащего врача последний должен содействовать выбору другого врач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ечащий врач организует своевременное и квалифицированное обследование и лечение пациента, предоставляет информацию о состоянии его здоровья, по обоснованному требованию больного или его законного представителя, приглашает консультантов и организует консилиум. Рекомендации консультантов реализуются только по согласованию с лечащим врачом, за исключением экстренных случаев, угрожающих жизни больного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ечащий врач может отказаться, по согласованию с соответствующим должностным лицом, от наблюдения и лечения пациента, если это не угрожает жизни пациента и здоровью окружающих, в случаях несоблюдения пациентом предписаний или правил внутреннего распорядка лечебно-профилактического учрежд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ечащий врач несет ответственность за недобросовестное выполнение своих профессиональных обязанностей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59. Семейный врач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мейный врач - это врач, прошедший специальную многопрофильную подготовку по оказанию первичной медико-санитарной помощи членам семьи независимо от их пола и возраст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осуществления деятельности семейного врача устанавливается Министерством здравоохранения Российской Федерации и Министерством здравоохранения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0. Клятва врач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, окончившие высшие медицинские образовательные учреждения Российской Федерации, при получении диплома дают клятву врача следующего содержани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Получая высокое звание врача и приступая к профессиональной деятельности, я торжественно клянусь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стно исполнять свой врачебный долг, посвятить свои знания и умения предупреждению и лечению заболеваний, сохранению и укреплению здоровья человек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быть всегда готовым оказать медицинскую помощь, хранить врачебную тайну, внимательно и заботливо относиться к больному, действовать исключительно в его интересах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оявлять высочайшее уважение к жизни человека, никогда не прибегать к осуществлению эвтанази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хранить благодарность и уважение к своим учителям, быть требовательным и справедливым к своим ученикам, способствовать их профессиональному росту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оброжелательно относиться к коллегам, обращаться к ним за помощью и советом, если этого требуют интересы больного, и самому никогда не отказывать коллегам в помощи и совете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стоянно совершенствовать свое профессиональное мастерство, беречь и развивать благородные традиции медицины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рачи за нарушение клятвы врача несут ответственность, предусмотренную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1. Врачебная тай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Информация о факте обращения за медицинской помощью, состоянии здоровья гражданина, диагнозе его заболевания и иные сведения, полученные при его обследовании и лечении, составляют врачебную тайну. Гражданину должна быть подтверждена гарантия конфиденциальности передаваемых им сведени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е допускается разглашение сведений, составляющих врачебную тайну лицами, которым они стали известны при обучении, исполнении профессиональных, служебных и иных обязанностей, кроме случаев, установленных частями третьей и четвертой настоящей стать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 письменного согласия гражданина или его законного представителя допускается передача сведений, составляющих врачебную тайну, другим гражданам, в том числе должностным лицам, в интересах обследования и лечения пациента, публикаций в научной литературе, использования этих сведений в учебном процессе и в иных целях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едоставление сведений, составляющих врачебную тайну, без письменного согласия гражданина или его законного представителя допускаетс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в целях обследования и лечения гражданина, не способного из-за своего состояния выразить свою волю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при угрозе распространения инфекционных заболеваний, массовых отравлений и поражен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по запросу органов дознания и следствия, прокурора и суда в связи с проведением расследования или судебным разбирательством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в случае оказания помощи несовершеннолетнему в возрасте до 15 лет для информирования его родителей или законных представителе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при наличии оснований, позволяющих полагать, что вред здоровью гражданина причинен в результате противоправных действи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, которым в установленном законом порядке переданы сведения, составляющие врачебную тайну, наравне с медицинскими и фармацевтическими работниками, с учетом причиненного гражданину ущерба, несут за разглашение врачебной тайны дисциплинарную, административную или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2. Профессиональные медицинские и фармацевтические ассоциаци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цинские и фармацевтические работники имеют право на создание профессиональных ассоциаций и других общественных объединений, формирующихся на добровольной основе для защиты прав своих и других медицинских и фармацевтических работников, развития медицинской и фармацевтической практики, содействия научным исследованиям, решения иных вопросов, связанных с профессиональной деятельностью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офессиональные медицинские и фармацевтические ассоциации принимают участие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в разработке норм медицинской этики и решении вопросов, связанных с нарушением этих норм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в разработке стандартов качества медицинской помощи республиканских программ и критериев подготовки и повышения квалификации медицинских и фармацевтических работников, в присвоении им квалификационных категор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в лицензировании медицинской и фармацевтической деятельност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в соглашениях по тарифам на медицинские услуги в системе обязательного медицинского страхования и деятельности фондов обязательного медицинского страхова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офессиональные медицинские и фармацевтические ассоциации могут при возникновении такой необходимости проводить проверочные испытания медицинских и фармацевтических работников по теории и практике избранной специальности, вопросам законодательства в области охраны здоровья граждан и выдавать им соответствующий сертификат специалиста, а также вносить предложения о присвоении им квалификационных категори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офессиональные медицинские, фармацевтические ассоциации и другие общественные объединения осуществляют свою деятельность в соответствии с законодательством Российской Федерации, законода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11.04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3. Социальная и правовая защита медицинских и фармацевтических работников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дицинские и фармацевтические работники имеют право на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беспечение условий их деятельности в соответствии с требованиями охраны труд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боту по трудовому договору (контракту), в том числе и за рубежом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защиту своей профессиональной чести и достоинств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лучение квалификационных категорий в соответствии с достигнутым уровнем теоретической и практической подготовк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вершенствование профессиональных знан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ереподготовку при невозможности выполнять профессиональные обязанности по состоянию здоровья, а также в случаях высвобождения работников в связи с сокращением численности или штата, ликвидации предприятий, учреждений и организаций в соответствии с законодательством Российской Федерации;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шестой в ред. Закона Чеченской Республики от 29.12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67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рахование профессиональной ошибки, в результате которой причинен вред или ущерб здоровью гражданина, не связанной с небрежным или халатным выполнением ими профессиональных обязанносте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беспрепятственное и бесплатное использование средств связи, принадлежащих предприятиям, учреждениям, организациям или гражданам, а также любого имеющегося вида транспорта для перевозки гражданина в ближайшее лечебно-профилактическое учреждение в случаях, угрожающих его жизни;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восьмой в ред. Закона Чеченской Республики от 29.12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67-РЗ)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абзацы девятый - тринадцатый утратили силу. - Закон Чеченской Республики от 29.12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67-РЗ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переподготовки, совершенствования профессиональных знаний медицинских и фармацевтических работников, получения ими квалификационных категорий определяется в соответствии с Основами законодательства Российской Федерации об охране здоровья граждан, федеральным органом исполнительной власти в области здравоохранения, органами исполнительной власти субъектов Российской Федерации в области здравоохранения совместно с профессиональными медицинскими и фармацевтическими ассоциациями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четырнадцатый в ред. Закона Чеченской Республики от 29.12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67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ры социальной поддержки медицинских и фармацевтических работников организаций здравоохранения, находящихся в ведении органов государственной власти Чеченской Республики, устанавливаются Правительством Чеченской Республики;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введен Законом Чеченской Республики от 29.12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67-РЗ)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ры социальной поддержки медицинских и фармацевтических работников муниципальных организаций здравоохранения устанавливаются органами местного самоуправления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абзац введен Законом Чеченской Республики от 29.12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67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4. Обязательное страхование медицинских, фармацевтических и иных работников государственной и муниципальной систем здравоохранения, работа которых связана с угрозой их жизни и здоровью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(в ред. Закона Чеченской Республики от 29.12.2007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67-РЗ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ля медицинских, фармацевтических и иных работников государственной и муниципальной систем здравоохранения, работа которых связана с угрозой их жизни и здоровью, устанавливается обязательное страхование в соответствии с перечнем должностей, занятие которых связано с угрозой жизни и здоровью работников, утверждаемым Прави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мер и порядок обязательного страхования для медицинских, фармацевтических и иных работников организаций здравоохранения, находящихся в ведении органов государственной власти Чеченской Республики, работа которых связана с угрозой их жизни и здоровью, устанавливаются Прави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мер и порядок обязательного страхования для медицинских, фармацевтических и иных работников муниципальных организаций здравоохранения, работа которых связана с угрозой их жизни и здоровью, устанавливаются органами местного самоуправл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случае гибели работников государственной и муниципальной систем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 семьям, погибших выплачивается единовременное денежное пособие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мер единовременного денежного пособия в случае гибели работников организаций здравоохранения Чеченской Республики устанавливается Прави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мер единовременного денежного пособия в случае гибели работников муниципальных организаций здравоохранения устанавливается органами местного самоуправле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11. ОТВЕТСТВЕННОСТЬ ЗА ПРИЧИНЕНИЕ ВРЕ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ЗДОРОВЬЮ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5. Основания возмещения вреда, причиненного здоровью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случаях причинения вреда здоровью граждан, виновные обязаны возместить потерпевшим ущерб в объеме и порядке, установленных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тветственность за вред здоровью граждан, причиненный несовершеннолетнему или лицу, признанному в установленном законом порядке недееспособным, наступает в соответствии с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ред, причиненный здоровью граждан в результате загрязнения окружающей природной среды, возмещается государством, юридическим или физическим лицом, причинившим вред, в порядке, установленном законодательством Российской Федерации и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6. Возмещение затрат на оказание помощи гражданам, потерпевшим от противоправных действий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редства, затраченные на оказание медицинской помощи гражданам, потерпевшим от противоправных действий, взыскиваются с предприятий, учреждений, организаций, ответственных за причиненный вред здоровью граждан, в пользу учреждений здравоохранения, понесших расход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ица, совместно причинившие вред здоровью граждан, несут солидарную ответственность по возмещению ущерб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причинении вреда здоровью граждан несовершеннолетними, возмещение ущерба осуществляют их родители или лица, их заменяющие, а в случае причинения вреда здоровью граждан лицами, признанными в установленном законом порядке недееспособными, возмещение ущерба осуществляется за счет государства в соответствии с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длежащий возмещению ущерб определяется в порядке, установленном законодательством Российской Федерации и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7. Ответственность медицинских и фармацевтических работников за нарушение прав граждан в области охраны здоровь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случае нарушения прав граждан в области охраны здоровья вследствие недобросовестного выполнения медицинскими и фармацевтическими работниками своих профессиональных обязанностей, повлекшего причинение вреда здоровью граждан или их смерть, ущерб возмещается в соответствии с частью первой статьи 66 настоящего Закон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озмещение ущерба не освобождает медицинских и фармацевтических работников от привлечения их к дисциплинарной, административной или уголовной ответственности в соответствии с законодательством Российской Федерации и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8. Право граждан на обжалование действий государственных органов и должностных лиц, ущемляющих права и свободы граждан в области охраны здоровь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ействия государственных органов и должностных лиц, ущемляющие права и свободы граждан, определенные настоящим Законом в области охраны здоровья, могут быть обжалованы в вышестоящие государственные органы, вышестоящим должностным лицам или в суд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12. МЕЖДУНАРОДНОЕ СОТРУДНИЧЕСТВО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9. Международное сотрудничество в области охраны здоровья гражда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трудничество Чеченской Республики с субъектами иностранных федеративных государств, административно-территориальными образованиями иностранных государств в области охраны здоровья граждан осуществляется в соответствии с федеральным законодатель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70. Деятельность предприятий с участием иностранных инвестиций в области охраны здоровья на территории Чеченской Республик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еятельность медицинских и фармацевтических предприятий с участием иностранных инвестиций, а также деятельность иностранных граждан в области охраны здоровья на территории Чеченской Республики осуществляется в соответствии с законодательством Российской Федерации и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13. ЗАКЛЮЧИТЕЛЬНЫЕ ПОЛОЖ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71. Ответственность за нарушение данного Зако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нарушении настоящего Закона наступает ответственность, предусмотренная действующи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72. Вступление в силу настоящего Зако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езиден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А.Д.АЛХАНОВ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. Грозный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 июня 2006 года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7-РЗ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9:00Z</dcterms:created>
  <dc:creator>Vsevolod Gnetii (CONSLEGB)</dc:creator>
  <dc:description/>
  <dc:language>en-US</dc:language>
  <cp:lastModifiedBy>Vsevolod Gnetii (CONSLEGB)</cp:lastModifiedBy>
  <dcterms:modified xsi:type="dcterms:W3CDTF">2014-05-19T11:49:00Z</dcterms:modified>
  <cp:revision>1</cp:revision>
  <dc:subject/>
  <dc:title/>
</cp:coreProperties>
</file>